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. Yamak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no-pubbaïgamà dhammà mano-seññhà mano-ma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nasà ce paduññhena bhàsati và karoti 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o na§ dukkham anveti cakka§ va vahato pada§. 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no-pubbaïgamà dhammà mano-seññhà mano-ma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nasà ce pasannena bhàsati và karoti 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o na§ sukham anveti chayà va anapàyinã. 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kocchi ma§ avadhi ma§ ajini ma§ ahàsi m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 ca ta§ upanayhanti vera§ tesa§ na sammati. 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kocchi ma§ avadhi ma§ ajini ma§ ahàsi m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 ca ta§ n'upanayhanti vera§ tes'åpasammati. 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hi verena veràni sammant'ãdha kudàc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verena ca sammanti esa dhammo sanantano. 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e ca na vijànanti mayam ettha yamàmas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 ca tattha vijànanti tato sammanti medhagà. 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bh'ànupassi§ viharanta§ indriyesu asa§vu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ojanamhi c'àmatta¤¤u§ kusãta§ hãna-vãri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ve pasahati màro vàto rukkha§ va dubbala§. 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ubh'ànupassi§ viharanta§ indriyesu susa§vu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ojanamhi ca matta¤¤u§ saddha§ àraddha-vãri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ve na'ppasahati màro vàto sela§ va pabbata§. 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ikkasàvo kàsàva§ yo vattha§ paridahi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eto dama-saccena na so kàsàva§ arahati. 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vanta-kasàv'assa sãlesu susamàh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peto dama-saccena sa ve kàsàvam arahati. 1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àre sàra-matino sàre c'àsàra-dass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e sàra§ n'àdhigacchanti micchà-saïkappa-gocarà. 1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àra¤ ca sàrato ¤atvà asàra¤ ca asàr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e sàram adhigacchanti sammà-saïkappa-gocarà. 1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agàra§ ducchanna§ vuññhi samativijj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abhàvita§ citta§ ràgo samativijjhati. 1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agàra§ succhanna§ vuññhi na samativijj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subhàvita§ citta§ ràgo na samativijjhati. 1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dha socati pecca socati pàpa-kàrã abhay'attha soc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socati so viha¤¤ati disvà kamma-kiliññham attano. 1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dha modati pecca modati kata-pu¤¤o abhay'attha mod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modati so pamodati disvà kamma-visuddhim attano. 1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dha tappati pecca tappati pàpa-kàrã ubhay'attha tapp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àpa§ me katan ti tappati bhiyyo tappati duggati§ gato. 1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dha nandati pacca nandati kata-pu¤¤o ubhay'attha nand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¤¤a§ me katan ti nandati bhiyyo nandati suggati§ gato. 1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ahum pi ce sa§hita§ bhàsamàno na takkaro hoti naro pamat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opo va gàvo gaõaya§ paresa§ na bhàgavà sàma¤¤assa hoti. 1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 pi ce sa§hita§ bhàsamàno dhammassa hoti anudhamma-càr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àga¤ ca dosa¤ ca pahàya moha§ samma-ppajàno suvimutta-cit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upàdiyàno idha và hura§ và sa bhàgavà sàma¤¤assa hoti. 2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2. Appamàd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àdo amata-pada§ pamàdo maccuno pad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attà na mãyanti ye pamattà yathà matà. 2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visesato ¤atvà appamàdamhi paõói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àde pamodanti ariyàna§ gocare ratà. 2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e jhàyino sàtatikà nicca§ daëha-parakkam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husanti dhãrà nibbàna§ yoga-kkhema§ anuttara§. 2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ññhànavato satãmato suci-kammassa nisamma-kàr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¤¤atassa dhamma-jãvino appamattassa yaso'bhivaóóhati. 2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ññhànen' appamàdena sa§yamena damena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ãpa§ kayiràtha medhàvã ya§ ogho n'àbhikãrati. 2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màda§ anuyu¤janti bàlà dummedhino jan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àda§ ca medhàvã dhana§ seññha§ va rakkhati. 2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 pamàdam anuyu¤jetha mà kàma-rati-santhav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atto hi jhàyanto pappoti vipula§ sukha§. 2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màda§ appamàdena yadà nudati paõó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¤¤à-pàsàdam àruyha asoko sokini§ paj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bbata-ññho va bhåma-ññhe dhãro bàle avekkhati. 2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atto pamattesu suttesu bahu-jàga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al'assa§ va sãgh-asso hitvà yàti sumedhaso. 2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àdena maghavà devàna§ seññhata§ g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àda§ pasa§santi pamàdo garahito sadà. 3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àda-rato bhikkhu pamàde bhaya-dassi 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§yojana§ aõu§ thåla§ óaha§ aggã va gacchati. 3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àda-rato bhikkhu pamàde bhaya-dassi 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habbo parihànàya nibbànass'eva santike. 3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3. Citt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handana§ capala§ citta§ dårakkha§ dunnivàr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ju§ karoti medhàvã usu-kàro va tejana§. 3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àrijo va thale khitto okam-okata-ubh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iphandat' ida§ citta§ màra-dheyya§ pahàtave. 3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unniggahassa lahuno yattha-kàma-nipàt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ittassa damatho sàdhu citta§ danta§ sukh'àvaha§. 3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duddasa§ sunipuõa§ yattha-kàma-nipàti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itta§ rakkhetha medhàvã citta§ gutta§ sukh'àvaha§. 3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åraïgama§ eka-cara§ asarãra§ guhà-s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 citta§ sa§yamissanti mokkhanti màra-bandhanà. 3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avaññhita-cittassa saddhamma§ avijàn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iplava-pasàdassa pa¤¤à na paripårati. 3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avassuta-cittassa ananvàhata-cetas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¤¤a-pàpa-pahãnassa n'atthi jàgarato bhaya§. 3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umbh'åpama§ kàyam ima§ viditvà nagaråpama§ citta§ ida§ ñhapet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dhetha màra§ pa¤¤à-vudhena jita§ ca rakkhe anivesano siyà. 4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cira§ vat'aya§ kàyo pathavi§ adhise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huddho apeta-vi¤¤àõo nirattha§ va kaliïgara§. 4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iso disa§ ya§ ta§ kayirà verã và pana veri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icchà-paõihita§ citta§ pàpiyo na§ tato kare. 4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a§ màtà pità kayirà a¤¤e và pi ca ¤àta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mmà-paõihita§ citta§ seyyaso na§ tato kare. 4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4. Pupph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o ima§ pathavi§ vicessati yama-loka§ ca ima§ sadevak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o dhamma-pada§ sudesita§ kusalo puppham iva pacessati. 4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ekho pathavi§ vicessati yama-loka§ ca ima§ sadevak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ekho dhamma-pada§ sudesita§ kusalo puppham iva pacessati. 4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heõ'åpama§ kàyam ima§ viditvà marãci-dhamma§ abhisambudhà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hetvàna màrassa papupphakàni adassana§ maccu-ràjassa gacche. 4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pphàni h'eva pacinanta§ byàsatta-manasa§ na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tta§ gàma§ mah'ogho va maccu àdàya gacchati. 4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pphàni h'eva pacinanta§ byàsatta-manasa§ na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itta¤¤ eva kàmesu antako kurute vasa§. 4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pi bhamaro puppha§ vaõõa-gandha§ aheth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leti rasam àdàya eva§ gàme munã care. 4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paresa§ vilomàni na paresa§ kat'àka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o va avekkheyya katàni akatàni ca. 5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pi rucira§ puppha§ vaõõa-vanta§ agandhak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subhàsità vàcà aphalà hoti akubbato. 5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pi rucira§ puppha§ vaõõa-vanta§ sagandhak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subhàsità vàcà saphalà hoti sakubbato. 5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pi puppha-ràsimhà kàyirà màlà-guõe bahå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jàtena maccena kattabba§ kusala§ bahu§. 5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puppha-gandho pañivàtam eti na candana§ tagara-mallikà 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ta§ ca gandho pañivàtam eti sabbà disà sappuriso pavàyati. 5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ndana§ tagara§ và pi uppala§ atha vassik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esa§ gandha-jàtàna§ sãla-gandho anuttaro. 5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-matto aya§ gandho y'àya§ tagara-candan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sãla-vata§ gandho vàti devesu attamo. 5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esa§ sampanna-sãlàna§ appamàda-vihàri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mmad-a¤¤à vimuttàna§ màro magga§ na vindati. 5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saïkàra-dhànasmi§ ujjhitasmi§ mahà-path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duma§ tattha jàyetha suci-gandha§ mano-rama§. 5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saïkàra-bhåtesu andha-bhåte puthu-jjan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irocati pa¤¤àya sammà-sambuddha-sàvako. 5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5. Bàl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ãghà jàgarato ratti dãgha§ santassa yoj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ãgho bàlàna§ sa§sàro saddhamma§ avijànata§. 6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ra§ ce n'àdhigaccheyya seyya§ sadisam atta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-cariya§ daëha§ kayirà n'atthi bàle sahàyatà. 6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ttà m'atthi dhana§ m'atthi iti bàlo viha¤¤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à hi attano n'atthi kuto puttà kuto dhana§. 6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bàlo ma¤¤ati bàlya§ paõóito và'pi tena s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àlo ca paõóita-mànã sa ve bàlo ti vuccati. 6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àva-jãvam pi ce bàlo paõóita§ payirupà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so dhamma§ vijànàti dabbã såpa-rasa§ yathà. 6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uhuttam api ce vi¤¤å paõóita§ payirupà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hippa§ dhamma§ vijànàti jivhà såpa-rasa§ yathà. 6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ranti bàlà dummedhà amitten'eva attan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arontà pàpaka§ kamma§ ya§ hoti kañuka-pphala§. 6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a§ kamma§ kata§ sàdhu ya§ katvà anutapp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assu-mukho roda§ vipàka§ pañisevati. 6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ca kamma§ kata§ sàdhu ya§ katvà n'ànutapp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patãto sumano vipàka§ pañisevati. 6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dhu§ và ma¤¤ati bàlo yàva pàpa§ na pacc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dà ca paccati pàpa§ atha dukkha§ nigacchati. 6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se màse kus'aggena bàlo bhu¤jeyya bhoj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so saïkhàta-dhammàna§ kala§ agghati soëasi§. 7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hi pàpa§ kata§ kamma§ sajju-khãra§ va mucc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ôaha§ ta§ bàlam anveti bhasma-cchanno va pàvako. 7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àvad-eva anatthàya ¤atta§ bàlassa jay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anti bàlassa sukka§sa§ muddham assa vipàtaya§. 7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anta§ bhàvana§ iccheyya purekkhàra§ ca bhikkhusu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vàsesu ca issariyam påja§ para-kulesu ca. 7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m'eva kata ma¤¤antu gihã pabbajità ubh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m'ev'àtivasà assu kicc'àkiccesu kismic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ti bàlassa saïkappo icchà màno ca vaóóhati. 7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¤¤à hi làbh'åpanisà a¤¤à nibbàna-gàmin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m eta§ abhi¤¤àya bhikkhu buddhassa sàvak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kkàra§ n'àbhinandeyya vivekam anubhåhaye. 7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6. Paõóit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dhãna§ va pavattàra§ ya§ passe vajja-dassi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ggayha-vàdi§ medhàvi§ tàdisa§ paõóita§ bhaj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àdisa§ bhajamànassa seyyo hoti na pàpiyo. 7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Ovadeyy'ànusàseyya asabbhà ca nivàr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ta§ hi so piyo hoti asata§ hoti appiyo. 7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bhaje pàpake mitte na bhaje puris'àdham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ajetha mitte kalyàõe bhajetha puris'uttame. 7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amma-pãti sukha§ seti vippasannena cetas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riya-ppavedite dhamme sadà ramati paõóito. 7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daka§ hi nayanti nettikà usu-kàrà namayanti tej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àru§ namayanti tacchakà attàna§ damayanti paõóità. 8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elo yathà eka-ghano vàtena na samãr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nindà-pasa§sàsu na sami¤janti paõóità. 8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pi rahado gambhãro vippasanno anàvil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dhammàni sutvàna vippasãdanti paõóità. 8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ttha ve sappurisà cajanti na kàma-kàmà lapayanti san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hena phuññhà atha và dukhena na ucc'àvaca§ paõóità dassayanti.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8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atta-hetu na parassa hetu na puttam icche na dhana§ na raññh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iccheyya adhammena samiddhim attano sa sãlavà pa¤¤avà dhammik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iyà. 8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kà te manussesu ye janà pàra-gàm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'àya§ itarà pajà tãram ev'ànudhàvati. 8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 ca kho sammad-akkhàte dhamme dhamm'ànuvatt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e janà pàram essanti maccu-dheyya§ suduttara§. 8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aõha§ dhamma§ vippahàya sukka§ bhàvetha paõó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Okà anokam àgamma viveke yattha dårama§. 8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r'àbhirati§ iccheyya hitvà kàme aki¤ca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iyodapeyya attàna§ citta-klesehi paõóito. 8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sa§ sambodhiy'aïgesu sammà citta§ subhàvi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dàna-pañinissagge anupàdàya ye ra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hãõ'àsavà jutimanto te loke parinibbutà. 8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7. Arahant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at'addhino visokassa vippamuttassa sabbadh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gantha-ppahãnassa pariëàho na vijjati. 9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yyu¤janti satãmanto na nikete ramayanti t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a§sà va pallala§ hitvà okam-oka§ jahanti te. 9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sa§ sannicayo n'atthi ye pari¤¤àta-bhojan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¤¤ato animitto ca vimokkho yesa§ goca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kàse va sakuntàna§ gati tesa§ dur-annayà. 9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'àsavà parikkhãnà àhàre ca aniss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¤¤ato animitto ca vimokkho yassa goca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kàse va sakuntàna§ pada§ tassa dur-annaya§. 9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'indriyàni samatha§ gatàni assà yathà sàrathinà sudan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hãna-mànassa anàsavassa devà pi tassa pihayanti tàdino. 9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thavi-samo no virujjhati indakhãl'upamo tàdi subb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ahado va apeta-kaddamo sa§sàrà na bhavanti tàdino. 9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nta§ tassa mana§ hoti santà vàcà ca kamma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mmad-a¤¤à vimuttassa upasantassa tàdino. 9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addho akata'a¤¤å ca sandhi-cchedo ca yo na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at'àvakàso vant'àso sa ve uttama-poriso. 9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àme và yadi và'ra¤¤e ninne và yadi và thal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tha arahanto viharanti ta§ bhåmi-ràmaõeyyaka§. 9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amaõãyàni ara¤¤àni yattha na ramatã ja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ãta-ràgà ramissanti na te kàma-gavesino. 9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8. Sahass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hassam api ce vàcà anattha-pada-sa§hi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§ attha-pada§ seyyo ya§ sutvà upasammati. 10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hassam api ce gàthà anattha-pada-sa§hi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§ gàthà-pada§ seyyo ya§ sutvà upasammati. 10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e gàthà sata§ bhàse anattha-pada-sa§hi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§ dhamma-pada§ seyyo ya§ sutvà upasammati. 10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sahassa§ sahassena saïgàme màsuse jin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§ ca jeyya§ attàna§ sa ve saïgama-j'uttamo. 10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à ha've jita§ seyyo yà c'àya§ itarà paj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-dantassa posassa nicca§ sa¤¤ata-càrino. 10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'eva devo na gandhabbo na màro saha bràhmun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Jita§ apajita§ kayirà tathà-råpassa jantuno. 10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se màse sahassena yo yajetha sata§ sam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§ ca bhàvit'attàna§ muhuttam api påj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à yeva påjanà seyyo ya§ ce vassasata§ huta§. 10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vassa-sata§ jantu aggi§ paricare van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§ ca bhàvit'attàna§ muhuttam api påj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à yeva påjanà seyyo ya§ ce vassa-sata§ huta§. 10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 xml:space="preserve">Ya§ ki¤ci yiññha§ va huta§ va loke 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§vacchara§ yajetha pu¤¤a-pekkh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 xml:space="preserve">Sabbam pi ta§ na catu-bhàgam eti 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hivàdanà ujju-gatesu seyyo. 10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hivàdana-sãlissa nicca§ vuóóhà'pacày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ttàro dhammà vaóóhanti àyu vaõõo sukha§ bala§. 10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vassa-sata§ jãve dussãlo asamàh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'àha§ jãvita§ seyyo sãlavantasssa jhàyino. 11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vassa-sata§ jãve duppa¤¤o asamàh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'àha§ jãvita§ seyyo pa¤¤avantassa jhàyino. 11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vassa-sata§ jãve kusãto hãna-vãriy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'àha§ jãvita§ seyyo viriyam àrabhato daëha§. 11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vassa-sata§ jãve apassa§ udaya-bb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'àha§ jãvita§ seyyo passato udaya-bbaya§. 11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vassa-sata§ jãve apassa§ amata§ pad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'àha§ jãvita§ seyyo passato amata§ pada§. 11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vassa-sata§ jãve apassa§ dhammam uttam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'àha§ jãvita§ seyyo passato dhammam uttama§. 11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9. Pàp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hittharetha kalyàõe pàpà citta§ nivàr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andha§ hi karoto pu¤¤a§ pàpasmi§ ramatã mano. 11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àpa§ ce puriso kayirà na na§ kayirà puna-ppu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amhi chanda§ kayiràtha dukkho pàpassa uccayo. 11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¤¤a§ ce puriso kayirà kayirà na§ puna-ppu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mhi chanda§ kayiràtha sukho pu¤¤assa uccayo. 11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àpo pi passati bhadra§ yàva pàpa§ na pacc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dà ca paccati pàpa§ atha pàpo pàpàni passati. 11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adro pi passati pàpa§ yàva bhadra§ na pacc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dà ca paccati bhadra§ atha bhadro bhadràni passati. 12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'vama¤¤etha pàpassa na manda§ àgami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da-bindu-nipàtena uda-kumbho pi pår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àlo pårati pàpassa thoka-thokam pi àcina§. 12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'vama¤¤etha pu¤¤assa na manda§ àgami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da-bindu-nipàtena uda-kumbho pi pår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ãro pårati pu¤¤assa thoka-thokam pi àcina§. 12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àõijo va bhaya§ magga§ appa-sattho maha-ddha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isa§ jãvitu-kàmo va pàpàni parivajjaye. 12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àõimhi ce vaõo n'àssa hareyya pàõinà vis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'àbbaõa§ visam anveti n'atthi pàpa§ akubbato. 12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appaduññhassa narassa dussati saddhasssa posassa anaïgaõass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m eva bàla§ pacceti pàpa§ sukhumo rajo pañivàta§ va khitto. 12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abbham eke uppajjanti niraya§ pàpa-kamm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gga§ sugatino yanti parinibbanti anàsavà. 12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antalikkhe na samudda-majjhe na pabbatàna§ vivara§ paviss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vijjatã so jagati-ppadeso yattha-ññhito mucceyya pàpa-kammà.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2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antalikkhe na samudda-majjhe na pabbatàna§ vivara§ paviss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vijjatã so jagati-ppadeso yattha-ññhita§ na=ppasaheyya maccu.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2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0. Daõó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e tasanti daõóassa sabbe bhàyanti maccu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àna§ upama§ katvà na haneyya na ghàtaye. 12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e tasanti daõóassa sabbesa§ jãvita§ pi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àna§ upama§ katvà na haneyya na ghàtaye. 13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ha-kàmàni bhåtàni yo daõóena vihi§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o sukham esàno pecca so na labhate sukha§. 13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ha-kàmàni bhåtàni yo daõóena na vihi§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o sukham esàno pecca so labhate sukha§. 13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'voca pharusa§ ka¤ci vuttà pañivadeyyu 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ukkhà hi sàrambha-kathà pañi daõóà phuseyyu ta§. 13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ce n'eresi attàna§ ka§so upahato yath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sa patto'si nibbàna§ sàrambho te na vijjati. 13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daõóena gopàlo gàvo pàjeti goca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jarà ca maccu ca àyu§ pàjenti pàõina§. 13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a pàpàni kammàni kara§ bàlo na bujj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ehi kammehi dummedho aggi-daóóho va tappati. 13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daõóena adaõóesu appaduññhesu du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asannam a¤¤atara§ ñhàna§ khippam eva nigacchati. 13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edana§ pharusa§ jàni§ sarãrassa ca bhed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aruka§ và pi àbàdha§ citta-kkhepa§ va pàpuõe. 13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àjato và upasagga§ abbhakkhàna§ ca dàruõ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ikkhaya§ va ¤àtãna§ bhogàna§ va pabhaïgura§. 13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a v'àssa agàràni aggi óahati pàvak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yassa bhedà duppa¤¤o niraya§ so'papajjati. 14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nagga-cariyà na jañà na paï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à'nàsakà thaõóila-sàyikà 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ajo-jalla§ ukkuñika-ppadhà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dhenti macca§ avitiõõa-kaïkha§. 14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laïkato ce pi sama§ careyy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nto danto niyato brahma-càr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esu bhåtesu nidhàya daõó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bràhmaõo so samaõo sa bhikkhu. 14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irã-nisedho puriso koci lokasmi§ vijj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ninda§ apabodheti asso bhadro kasàm iva. 14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so yathà bhadro kasà-niviññho àtàpino sa§vegino bhavàth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ddhàya sãlena ca vãriyena ca samàdhinà dhamma-vinicchayena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mpanna-vijjà-caraõà patissatà jahissatha dukkham id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appaka§. 14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daka§ hi nayanti nettikà usu-kàrà namayanti tej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àru§ namayanti tacchakà attàna§ damayanti subbatà. 14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1. Jarà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o nu hàso kim ànando nicca§ pajjalite 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dha-kàrena onaddhà padãpa§ na gavesatha. 14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ssa citta-kata§ bimba§ aru-kàya§ samussi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tura§ bahu-saïkappa§ yassa n'atthi dhuva§ ñhiti. 14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i jiõõam ida§ råpa§ roga-nãëa§ pabhaïgu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ijjati påti-sandeho maraõ-anta§ hi jãvita§. 14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àn'imàni apatthàni alàbun'eva sàrad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potakàni aññhãni tàni disvàna kà rati. 14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ññhãna§ nagara§ kata§ ma§sa-lohita-lep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tha jarà ca maccu ca màno makkho ca ohito. 15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Jãranti ve ràja-rathà sucittà atho sarãram pi jara§ upe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ta§ ca dhammo na jara§ upeti santo ha've sabbhi pavedayanti.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5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-ssut'àya§ puriso balivaddo va jãr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§sàni tassa vaóóhanti pa¤¤à tassa na vaóóhati. 15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eka-jàti-sa§sàra§ sandhàvissa§ anibbis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aha-kàra§ gavesanto dukkhà jàti puna-ppuna§. 15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aha-kàraka diññho'si puna geha§ na kàhas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à te phàsukà bhaggà gaha-kåña§ visaïkha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isaïkhàra-gata§ citta§ taõhàna§ khayam ajjhagà. 15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caritvà brahma-cariya§ aladdhà yobbane dh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Jiõõa-ko¤cà va jhàyanti khãõa-macche va pallale. 15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caritvà brahma-cariya§ aladdhà yobbane dh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enti càp'àtikhãõà va puràõàni anutthuna§. 15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1. Att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àna§ ce piya§ ja¤¤à rakkheyya na§ surakkhi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iõõa§ a¤¤atara§ yàma§ pañi jaggeyya paõóito. 15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ànam eva pañhama§ patiråpe nives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'a¤¤am anusàseyya na kilisseyya paõóito. 15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àna§ ce tathà kayirà yath'a¤¤am anusà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danto vata dametha attà hi kira duddamo. 15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à hi attano nàtho ko nàtho paro s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à hi sudantena nàtha§ labhati dullabha§. 16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à hi kata§ pàpa§ atta-ja§ atta-sambhav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himatthati dummedha§ vajira§ v'asma-maya§ maõi§. 16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accanta-dussilya§ màluvà sàlam iv'ottha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aroti so tath'attàna§ yathà na§ icchati diso. 16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aràni asàdhåni attano ahitàni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§ ve hita§ ca sàdhu§ ca ta§ ve parama-dukkara§. 16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sàsana§ arahata§ ariyàna§ dhamma-jãvi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ñikosati dummedho diññhi§ nissàya pàpik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halàni kaññhakass'eva atta-ghàtàya phallati. 16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à hi kata§ pàpa§ attanà saïkili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à akata§ pàpa§ attanà va visujj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ddhi asuddhi paccatta§ n'à¤¤o a¤¤a§ visodhaye. 16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-d-atta§ par'atthena bahunà pi na hàp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-d-attham abhi¤¤àya sad-attha-pasuto siyà. 16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3. Lok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ãna§ dhamma§ na seveyya pamàdena na sa§vas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icchà-diññhi§ na seveyya na siyà loka-vaóóhano. 16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ttiññhe na-ppamajjeyya dhamma§ sucarita§ car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amma-càrã sukha§ seti asmi§ loke paramhi ca. 16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amma§ care sucarita§ ta ta§ duccarita§ car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amma-càrã sukha§ seti asmi§ loke paramhi ca. 16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bubbuëaka§ passe yathà passe marãcik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loka§ avekkhanta§ maccu-ràjà na passati. 17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ha passath'ima§ loka§ citta§ ràja-rath'åpam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tha bàlà visãdanti natthi saïgo vijànata§. 17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pubbe pamajjitvà pacchà so na-ppamajj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ima§ loka§ pabhàseti abbhà mutto va candimà. 17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pàpa§ kata§ kamma§ kusalena pidhãy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ima§ loka§ pabhàseti abbhà mutto va candimà. 17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dha-bhåto aya§ loko tanuk'ettha vipa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kuõo jàla-mutto va appo saggàya gacchati. 17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a§s'àdicca-pathe yanti àkàse yanti iddh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ãyanti dhãrà lokamhà jetvà màra§ savàhini§. 17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§ dhamma§ atãtassa musàvàdissa jantu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itiõõa-para-lokassa n'atthi pàpa§ akàriya§. 17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ve kadariyà deva-loka§ vajanti bàlà ha've na-ppasa§santi dà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ãro ca dàna§ anumodamàno ten'eva so hoti sukhã parattha. 17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thavyà eka-rajjena saggassa gamanena 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lok'àdhipaccena sot'àpatti-phala§ vara§. 17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4. Buddh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jita§ n'àvajãyati jita§ yassa no yàti koci lok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buddham ananta-gocara§ apada§ kena padena nessatha. 17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jàlinã visattikà taõhà n'atthikuhi¤ci netav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buddham ananta-gocara§ apada§ kena padena nessatha. 18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 jhàna-pasutà dhãrà nekkhamm'åpasame ra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evà pi tesa§ pihayanti sambuddhàna§ satãmata§. 18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iccho manussa-pañilàbho kiccha§ maccàna jãvi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iccha§ saddhamma-ssavana§ kiccho buddhànam uppàdo. 18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pàpassa akaraõa§ kusalassa upasampad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-citta-pariyodapana§ eta§ buddhàna sàsana§. 18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hantã parama§ tapo titikkh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bbana§ parama§ vadanti buddh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hi pabbajito par'åpaghàt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maõo hoti para§ viheñhayanto. 18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åpavàdo anåpaghàto pàtimokkhe ca sa§va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tta¤¤utà ca bhattasmi§ panta§ ca sayan'às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dhicitte ca àyogo eta§ buddhàna sàsana§. 18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kahàpaõa-vassena titti kàmesu vijj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'assàdà dukhà kàmà iti vi¤¤àya paõóito. 18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i dibbese kàmesu rati§ so n'àdhigacc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õha-kkhaya-rato hoti sammà-sambuddha-sàvako. 18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ahu§ ve saraõa§ yanti pabbatàni vanàni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ràma-rukkha-cetyàni manussà bhaya-tajjità. 18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'eta§ kho saraõa§ khema§ n'eta§ saraõam uttam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'eta§ saraõam àgamma sabba-dukkhà pamuccati. 18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buddha§ ca dhamma§ ca saïgha§ ca saraõa§ g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ttàri ariya-saccàni samma-ppa¤¤àya passati. 19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ukkha§ dukkha-samuppàda§ dukkhassa ca atikkam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riya§ c'aññhaïgika§ magga§ dukkh'åpasama-gàmina§. 19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§ kho saraõa§ khema§ eta§ saraõam uttam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§ saraõam àgamma sabba-dukkhà pamuccati. 19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ullabo puris'àja¤¤o na so sabbattha jày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tha so jàyati dhãro ta§ kula§ sukham edhati. 19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ho buddhànam uppàdo sukhà saddhamma-desan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hà saïghassa sàmaggã samaggàna§ tapo sukho. 19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åj'àrahe påjayato buddhe yadi va sàvak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pa¤ca-samatikkante tiõõa-soka-pariddave. 19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e tàdise påjayato nibbute akuto-bh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sakkà pu¤¤a§ saïkhàtu§ im'ettam api kenaci. 19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5. Sukh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sukha§ vata jãvàma verinesu aver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erinesu manussesu viharàma averino. 19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sukha§ vata jãvàma àturesu anàtur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turesu manussesu viharàma anàturà. 19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sukha§ vata jãvàma ussukesu anussu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ssukesu manussesu viharàma anussukà. 19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sukha§ vata jãvàma yesa§ no n'atthi ki¤c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ãti-bhakkhà bhavissàma devà àbhassarà yathà. 20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Jaya§ vera§ pasavati dukkha§ seti paràj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pasanto sukha§ seti hitvà jaya-paràjaya§. 20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'atthi ràga-samo aggi n'atthi dosa-samo kal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'atthi khandha-samà dukkhà n'atthi santi-para§ sukha§. 20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Jighacchà paramà rogà saïkhàrà paramà dukh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§ ¤atvà yathà-bhåta§ nibbàna§ parama§ sukha§. 20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rogya-paramà làbhà santuññhi-parama§ dh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issàsa-paramà ¤àti nibbàna§ parama§ sukha§. 20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viveka-rasa§ pitvà rasa§ upasamassa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ddaro hoti nippàpo dhamma-pãti-rasa§ piva§. 20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àdhu dassanam ariyàna§ sannivàso sadà sukh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dassanena bàlàna§ niccam eva sukhã siyà. 20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àla-saïgata-càrã hi dãgham addhàna soc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ukkho bàlehi sa§vàso amitten'eva sabbadà. 20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mà h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ãra§ ca pa¤¤a§ ca bahu-ssuta§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orayha-sãla§ vata-vantam ari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tàdisa§ sappurisa§ sumedh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ajetha nakkhatta-patha§ ca candimà. 20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6. Piy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yoge yu¤jam attàna§ yogasmi§ ca ayoj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ha§ hitvà piya-ggàhã pihet'att'ànuyogina§. 20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 piyehi samàga¤chi appiyehi kudàc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iyàna§ adassana§ dukkha§ appiyàna§ ca dassana§. 21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mà piya§ na kayiràtha piy'àpàyo hi pàpak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anthà tesa§ na vijjanti yesa§ n'atthi piy'àppiya§. 21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iyato jàyatã soko piyato jàyatã bh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iyato vipamuttassa n'atthi soko kuto bhaya§. 21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emato jàyatã soko pemato jàyatã bh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emato vipamuttassa n'atthi soko kuto bhaya§. 21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atiyà jàyatã soko ratiyà jàyatã bh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atiyà vipamuttassa n'atthi soko kuto bhaya§. 21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mato jàyatã soko kàmato jàyatã bh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mato vipamuttassa n'atthi soko kuto bhaya§. 21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õhàya jàyatã soko taõhàya jàyatã bh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õhàya vipamuttassa n'atthi soko kuto bhaya§. 21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ãla-dassana-sampanna§ dhamma-ññha§ sacca-vedi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o kamma kubbàna§ ta§ jano kurute piya§. 21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handa-jàto anakkhàte manasà ca phuño s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mesu ca appañibaddha-citto uddha§-soto ti vuccati. 21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ira-ppavàsi§ purisa§ dårato sotthim àga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¥àti-mittà suhajjà ca abhinandanti àgata§. 21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h'eva kata-pu¤¤am pi asmà lokà para§ ga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¤¤àni pañigaõhanti piya§ ¤àtã va àgata§. 22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7. Kodh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odha§ jahe vippajaheyya mà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§yojana§ sabbam atikkameyy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nàma-råpasmim asajjamà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i¤cana§ n'ànupatanti dukkhà. 22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ve uppatita§ kodha§ ratha§ bhanta§ va vàr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m aha§ sàrathi§ bråmi rasmi-ggàho itaro jano. 22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kodhena jine kodha§ asàdhu§ sàdhunà jin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Jine kadariya§ dànena saccen'àlika-vàdina§. 22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cca§ bhaõe na kujjheyya dajjà appam pi yàc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ehi tãhi ñhànehi gacche devàna santike. 22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hi§sakà ye munayo nicca§ kàyena sa§vu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e yanti accuta§ ñhàna§ yattha gantvà na socare. 22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dà jàgaramànàna§ aho-ratt'ànusikkhi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bbàna§ adhimuttàna§ attha§ gacchanti àsavà. 22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oràõam eta§ atula n'eta§ ajjatanàm iv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ndanti tuõhim àsãna§ nindanti bahu-bhàõi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ita-bhàõim pi nindanti n'atthi loke anindito. 22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c'àhu na ca bhavissati na c'etarahi vijj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nta§ nindito poso ekanta§ và pasa§sito. 22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§ ce vi¤¤å pasa§santi anuvicca suve suv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cchidda-vutti§ medhàvi§ pa¤¤à-sãla-samàhita§. 22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kkha§ jambonadass'eva ko ta§ ninditum ara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evà pi na§ pasa§santi bràhmunà pi pasa§sito. 23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ya-ppakopa§ rakkheyya kàyena sa§vuto s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ya-duccarita§ hitvà kàyena sucarita§ care. 23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acã-ppakopa§ rakkheyya vàcàya sa§vuto s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acã-duccarita§ hitvà vàcàya sucarita§ care. 23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no-ppakopa§ rakkheyya manasà sa§vuto s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no-duccarita§ hitvà manasà sucarita§ care. 23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yena sa§vutà dhãrà atho vàcàya sa§vu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nasà sa§vutà dhãrà te ve suparisa§vutà. 23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8. Mal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õóu-palàso va dàni'si yama-purisà pi ca te upaññhi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yyoga-mukhe ca tiññhasi pàtheyyam pi ca te na vijjati. 23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karohi dãpam attano khippa§ vàyama paõóito bhav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ddhanta-malo anaïgaõo dibba§ ariya-bhåmi§ upehisi. 23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panãta-vayo ca dàni'si sampayàto'si yamassa santik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àso te n'atthi antarà pàtheyyam pi ce te na vijjati. 23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karohi dãpam attano khippa§ vàyama paõóito bhav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ddhanta-malo anaïgaõo na puna§ jàti-jara§ upehisi. 23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upubbena medhàvã thoka§ thoka§ khaõe khaõ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ammàro rajatass'eva niddhame malam attano. 23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yasà va mala§ samuññhita§ tat-uññhàya tam eva khàd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atidhona-càrina§ sàni kammàni nayanti duggati§. 24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ajjhàya-malà mantà anuññhàna-malà ghar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la§ vaõõassa kosajja§ pamàdo rakkhato mala§. 24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l'itthiyà duccarita§ macchera§ dadato mal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là ve pàpakà dhammà asmi§ loke paramhi ca. 24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o malà malatara§ avijjà parama§ mal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§ mala§ pahantvàna nimmalà hotha bhikkhavo. 24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jãva§ ahirikena kàka-sårena dha§sin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kkhandinà pagabbhena sa§kiliññhena jãvita§. 24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irãmatà ca dujjãva§ nicca§ suci-gavesin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lãnenà'ppagabbhena suddh'àjãvena passatà. 24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pàõam atipàteti musà-vàda§ ca bhà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Loke adinnam àdiyati para-dàra§ ca gacchati. 24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rà-meraya-pàna§ ca yo naro anuyu¤j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dh'evam eso lokasmi§ måla§ khaõati attano. 24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bho purisa jànàhi pàpa-dhammà asa¤¤a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 ta§ lobho adhammo ca cira§ dukkhàya randhayu§. 24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adàti ve yathà-saddha§ yathà-pasàdana§ ja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tha yo ca maïku bhavati paresa§ pàna-bhojan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so divà và ratti§ và samàdhim adhigacchati. 24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c'eta§ samucchinna§ måla-ghacca§ samåha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 ve divà và ratti§ và samàdhim adhigacchati. 25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'atthi ràga-samo aggi n'atthi dosa-samo gah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'atthi moha-sama§ jàla§ n'atthi taõhàsamà nadã. 25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dassa§ vajjam a¤¤esa§ attano pana duddas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esa§ hi so vajjàni opunàti yathà bhus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o pana chàdeti kali§ va kitavà sañho. 25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a-vajj'ànupassissa nicca§ ujjhàna-sa¤¤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savà tassa vaóóhanti àrà so àsavakkhayà. 25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kàse va pada§ n'atthi samaõo n'atthi bàhir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pa¤c'àbhiratà pajà nippa¤cà tathàgatà. 25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kàse va pada§ n'atthi samaõo n'atthi bàhir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ïhàrà sassatà n'atthi n'atthi buddhànam i¤jita§. 25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19. Dhamm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ena hoti dhamma'ññho yen'attha§ sàhasà n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attha§ anattha§ ca ubho niccheyya paõóito. 25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àhasena dhammena samena nayatã par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ammassa gutto medhàvã dhamma'ññho hi pavuccati. 25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ena paõóito hoti yàvatà bahu bhà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hemã averã abhayo paõóito ti pavuccati. 25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àvatà dhamma-dharo yàvatà bahu bhà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appam pi sutvàna dhamma§ kàyena pa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 ve dhamma-dharo hoti yo dhamma§ na-ppamajjati. 25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ena thero so hoti yen'assa palita§ si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ipakko vayo tassa moghajiõõo ti vuccati. 26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mhi sacca§ ca dhammo ca ahi§sà sa§yamo dham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 ve vanta-malo dhãro thero iti pavuccati. 26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vàk-karaõa-mattena vaõõa-pokkharatàya 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àdhu-råpo naro hoti issukã maccharI sañho. 26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c'eta§ samucchinna§ måla-ghacca§ samåha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 vanta-doso medhàvã sàdhu-råpo ti vuccati. 26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muõóakena samaõo abbato alika§ bhaõ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cchà-lobha-samàpanno samaõo ki§ bhavissati. 26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sameti pàpàni aõu§ thålàni sabbas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mitattà hi pàpàna§ samaõo ti pavuccati. 26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ena bhikkhu so hoti yàvatà bhikkhate par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issa§ dhamma§ samàdàya bhikkhu hoti na tàvatà. 26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'dha pu¤¤a§ ca pàpa§ ca bàhetvà brahma-cariya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ïkhàya loke carati sa ve bhikkhå ti  vuccati. 26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monena munã hoti måëha-råpo aviddasu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a tula§ va paggayha  varam àdàya paõóito. 26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àpàni parivajjeti sa munã tena so mun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munàti ubho loke muni tena pavuccati. 26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ena ariyo hoti yena pàõàni hi§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hi§sà sabba-pàõàna§ ariyo ti pavuccati. 27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sãla-bbata-mattena bàhu-saccena và pan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a và samàdhi-làbhena vivitta-sayanena và. 27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husàmi nekkhamm-sukha§ aputhu-jjana-sevi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ikkhu vissàsam àpàdi appatto àsava-kkhaya§. 27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20. Magg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ggàn'aññhaïgiko seññho saccàna§ caturo pad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iràgo seññho dhammàna§ dvi-padàna§ ca cakkhumà. 27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so va maggo n'atth'a¤¤o dassanassa visuddh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§ ca tumhe pañipajjatha màrass'eta§ pamohana§. 27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§ hi tumhe pañipannà dukkhass'anta§ karissath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khàto vo mayà maggo a¤¤àya salla-kantana§. 27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umhehi kiccam àtappa§ akkhàtàro tathàga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ñipannà pamokkhanti jhàyino màra-bandhanà. 27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e saïkhàrà aniccà ti yadà pa¤¤àya pa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a nibbindati dukkhe esa maggo visuddhiyà. 27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e saïkhàrà dukkhà ti yadà pa¤¤àya pa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a nibbindati dukkhe esa maggo visuddhiyà. 27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e dhammà anattà ti yadà pa¤¤àya pa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a nibbindati dukkhe esa maggo visuddhiyà. 27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ññàna-kàlamhi anuññhahà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uvà balã àlasiya§ upe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§sanna-saïkappa-mano kusã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¤¤àya magga§ alaso na vindati. 28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àc'ànurakkhã manasà s§vu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yena ca akusala§ na kayir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e tayo kamma-pathe visodh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ràdhaye maggam isi-ppavedita§. 28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gà ve jàyatã bhåri ayogà bhåri-saïkhay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§ dvedhà-patha§ ¤atvà bhavàya vibhavàya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h'àttàna§ niveseyya yathà bhåri pavaóóhati. 28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ana§ chindatha mà rukkha§ vanato jàyate bh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hetvà vana§ ca vanatha§ ca nibbanà hotha bhikkhave. 28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àva hi vanatho na chijj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õu-matto pi narassa nàrisu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ñibadda-mano va tàva s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accho khãra-pako va màtari. 28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cchinna sineham attano kumuda§ sàradika§ va pàõin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nti-maggam eva bråhaya nibbàna§ sugatena desita§. 28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dha vassa§ vasissàmi adha hem'anta-gimhisu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ti bàlo vicinteti antaràya§ na bujjhati. 28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putta-pasu-sammatta§ byàsatta-manasa§ na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tta§ gàma§ mah'ogho va maccu àdàya gacchati. 28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santi puttà tàõàya na pità nà'pi bandha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taken'àdhipannassa n'atthi ¤àtãsu tàõatà. 28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m attha-vasa§ ¤atvà paõóito sãla-sa§vu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bbàna-gamana§ magga§ khippam eva visodhaye. 28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21. Pakiõõak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ttà-sukha-pariccàgà passe ce vipula§ sukh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je mattà-sukha§ dhãro sampassa§ vipula§ sukha§. 29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ra-dukkh'åpadhànena attano sukham icc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era-sa§sagga-sa§saññho verà so na parimuccati. 29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§ hi kicca§ apaviddha§ akicca§ pana kayir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nnaëàna§ pamattàna§ tesa§ vaóóhanti àsavà. 29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sa§ ca susamàraddhà nicca§ kàya-gatà 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icca§ te na sevanti kicce sàtacca-kàr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tàna§ sampajànàna§ attha§ gacchanti àsavà. 29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tara§ pitara§ hantvà ràjàno dve ca khatti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aññha§ s'ànucara§ hantvà anãgho yàti bràhmaõo. 29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tara§ pitara§ hantvà ràjàno dve ca sotthi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eyaggha-pa¤cama§ hantvà anãgho yàti bràhmaõo. 29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-ppabuddha§ pabujjhanti sadà gotama-sàva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sa§ divà ca ratto ca nicca§ buddha-gatà sati. 29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-ppabuddha§ pabujjhanti sadà gotama-sàva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sa§ divà ca ratto ca nicca§ dhamma-gatà sati. 29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-ppabuddha§ pabujjhanti sadà gotama-sàva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sa§ divà ca ratto ca nicca§ saïgha-gatà sati. 29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-ppabuddha§ pabujjhanti sadà gotama-sàva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sa§ divà ca ratto ca nicca§ kàya-gatà sati. 29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-ppabuddha§ pabujjhanti sadà gotama-sàva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sa§ divà ca ratto ca ahi§sàya rato mano. 30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-ppabuddha§ pabujjhanti sadà gotama-sàva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sa§ divà ca ratto ca bhàvanàya rato mano. 30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u-ppabbajja§ dur-abhirama§ dur-àvàsà gharà dukh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ukkho'samàna-sa§vàso dukkh'ànupatit'addhagå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mà na c'addhagå siyà na ca dukkh'ànupatito siyà. 30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ddho sãlena sampanno yaso-bhoga-samapp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§ ya§ padesa§ bhajati tattha tatth'eva påjito. 30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åre santo pakàsenti himavanto va pabb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ant'ettha na dissanti ratti§ khittà yathà sarà. 30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'àsana§ eka-seyya§ eko caram atand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o damayam attàna§ van'ante ramito siyà. 30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22. Niray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håta-vàdã niraya§ upe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và pi katvà na karomi c'àh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bho pi pecca samà bhavan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hãna-kammà manujà parattha. 30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sàva-kaõñhà bahavo pàpa-dhammà asa¤¤a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àpà pàpehi kammehi niraya§ te upapajjare. 30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eyyo ayo-guëo bhutto tatto aggi-sikh'åpam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§ ce bhu¤jeyya du-ssãlo raññha-piõóam asa¤¤ato. 30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ttàri ñhànàni naro pamat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pajjati para-dàr'åpasev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u¤¤a-làbha§ na nikàma-sey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nda§ tatiya§ niraya§ catuttha§. 30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u¤¤a-làbho ca gatã ca pàpi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ãtassa bhãtàya ratã ca thoki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àjà ca daõóa§ garuka§ paõe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mà naro para-dàra§ na seve. 31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uso yathà du-ggahito hattham ev'ànukant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àma¤¤a§ du-pparàmaññha§ nirayày-upakaóóhati. 31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§ ki¤ci sithila§ kamma§ saïkiliññha§ ca ya§ va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ïkassara§ brahma-cariya§ na ta§ hoti maha-pphala§. 31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ayirà ca kayiràth'ena§ daëham eta§ parakkam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ithilo hi paribbàjo bhiyyo àkirate raja§. 31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ata§ du-kkaña§ seyyo pacchà tappati du-kkañ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ata§ ca su-kata§ seyyo ya§ katvà n'ànutappati. 31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gara§ yathà pacc'anta§ gutta§ santara-bàhi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gopetha attàna§ khaõo vo mà upaccag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haõ'àtãtà hi socanti nirayamhi samappità. 31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lajjitàye lajjanti lajjitàye na lajjar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icchà-diññhi-samàdànà sattà gacchanti du-ggati§. 31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haye bhaya-dassino bhaye c'àbhaya-dass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icchà-diññhi-samàdànà sattà gacchanti du-ggati§. 31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vajje vajja-matino vajje c'àvajja-dass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icchà-diññhi-samàdànà sattà gacchanti du-ggati§. 31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ajja§ ca vajjato ¤atvà avajje ca avajj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mmà-diññhi-samàdànà sattà gacchanti su-ggati§. 31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23. Nàg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ha§ nàgo va saïgàme càpato patita§ sa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ivàkya§ titikkhissa§ du-ssãlo hi bahu-jjano. 32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anta§ nayanti samiti§ danta§ ràjà'bhirå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anto seññho manussesu yo'tivàkya§ titikkhati. 32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aram assatarà dantà àjànãyà ca sindhav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u¤jarà ca mahà-nàgà atta-danto tato vara§. 32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hi etehi yànehi gaccheyya agata§ dis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'ttanà su-dantena danto dantena gacchati. 32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ana-pàlo nàma ku¤ja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añuka-bhedano du-nnivàray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addho kabaëa§ na bhu¤j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marati nàga-vanassa ku¤jaro. 32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iddhã yadà hoti maha-gghaso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ddàyità samparivatta-sày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hà-varàho va nivàpa-puññh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na-ppuna§ gabbham upeti mando. 32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da§ pure cittam acàri càrik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n'icchaka§ yattha-kàma§ yathà-sukh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d ajj'aha§ niggahessàmi yonis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atthi-ppabhinna§ viya aïkusa-ggaho. 32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màda-ratà hotha sa-cittam anurakkhath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uggà addharath'attàna§ païke sanno va ku¤jaro. 32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ce labhetha nipaka§ sahà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ddhi§ cara§ sàdhu-vihàri-dhã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hibhuyya sabbàni parissayàn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reyya ten'atta-mano satãmà. 32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o ce labhetha nipaka§ sahà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ddhi§ cara§ sàdhu-vihàri-dhã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Ràjà va raññha§ vijita§ pahày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o care màtaïg'ara¤¤e va nàgo. 32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ssa carita§ seyyo n'atthi bàle sahàya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o care na ca pàpàni kayir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'ossukko màtaïg'ara¤¤e va nàgo. 33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hamhi jàtamhi sukhà sahà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uññhã sukhà yà itar'ãtaren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¤¤a§ sukha§ jãvita-saïkhayamh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so dukkhassa sukha§ pahàna§. 33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hà matteyyatà loke atho pettayyatà sukh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hà sàma¤¤atà loke atho brahma¤¤atà sukhà. 33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ha§ yàva jarà sãla§ sukhà saddhà patitiññh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kho pa¤¤àya pañilàbho pàpàna§ akaraõa§ sukha§. 33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24. Taõhà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nujassa pamatta-càr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õhà vaóóhati màluvà v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plavatã hurà hur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halam iccha§ va vanasmi vànaro. 33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§ esà sahate jammã taõhà loke visattik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kà tassa pavaóóhanti abhivaññha§ va bãraõa§. 33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c'eta§ sahate jammi§ taõha§ loke dur-acc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kà tamhà papatanti uda-bindu va pokkharà. 33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vo vadàmi bhadda§ vo yàvant'ettha samàgat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õhàya måla§ khaõatha usãr'attho va bãraõ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 vo naëa§ va soto va màro bha¤ji puna-ppuna§. 33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hà pi måle anupaddave daëh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hinno pi rukkho punar eva rå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m pi taõhà'nusaye anåhat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bbattatã dukkham ida§ puna-ppuna§. 33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cha-tti§sati sotà manàpa-savanà bhus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hà vahanti duddiññhi§ saïkappà ràga-nissità. 33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vanti sabbadhi sotà latà ubbhijja tiññ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ca disvà lata§ jàta§ måla§ pa¤¤àya chindatha. 34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ritàni sinehitàni ca somanassàni bhavanti jantu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e sàta-sità sukh'esino te ve jàti-jar'åpagà narà. 34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iõàya purakkhatà pajà parisappanti saso va bandh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§yojana-saïga-sattakà dukkham upenti puna-ppuna§ ciràya. 34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iõàya purakkhatà pajà parisappanti saso va bandh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mà tasiõa§ vinodaye àkaïkhanta viràgam attano. 34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nibbanatho van'àdhimutto vana-mutto vanam eva dhàv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puggalam etha passatha mutto bandhanam eva dhàvati. 34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ta§ daëha§ bandhanam àhu dhãr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d àyasa§ dàruja§ babbaja§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àratta-rattà maõi-kuõóalesu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ttesu dàresu ca yà apekkhà. 34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§ daëha§ bandhanam àhu dhãr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Ohàrina§ sithila§ du-ppamu¤c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m pi chetvàna paribbajan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apekkhino kàma-sukha§ pahàya. 34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e ràga-ratt'ànupatanti so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yaïkata§ makkañako va jàl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tam pi chetvàna vajanti dhãr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apekkhino sabba-dukkha§ pahàya. 34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u¤ca pure mu¤ca pacch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jjhe mu¤ca bhavassa pàragå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ttha vimutta-mànas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puna§ jàti-jara§ upehisi. 34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itakka-mathitassa jantuno tibba-ràgassa subh'ànupass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iyyo taõhà pavaóóhati esa kho daëha§ karoti bandhana§. 34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itakk'åpasame ca yo r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ubha§ bhàvayate sadà s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sa kho byanti kàhi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sa checchati màra-bandhana§. 35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ññhaï-gato asantàsã vãta-taõho anaïgaõ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cchindi bhava-sallàni antimo'ya§ samussayo. 35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ãta-taõho anàdàno nirutti-pada-kovid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kharàna§ sannipàta§ ja¤¤à pubb'àparàni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 ve antima-sàrãro mahà-pa¤¤o mahà-puriso ti vuccati. 35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'àbhibhå sabba-vudå'ham asm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esu dhammesu anåpalit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¤-jaho taõha-kkhaye vimut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ya§ abhi¤¤àya kam uddiseyya§. 35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dàna§ dhamma-dàna§ jinà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rasa§ dhamma-rasa§ jinà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rati§ dhamma-rati§ jinà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õha-kkhayo sabba-dukkha§ jinàti. 35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ananti bhogà dummedha§ no ca pàra-gavesi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oga-taõhàya dummedho hanti a¤¤e'va attàna§. 35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iõa-dosàni khettàni ràga-dosà aya§ paj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mà hi vãta-ràgesu dinna§ hoti maha-pphala§. 35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iõa-dosàni khettàni dosa-dosà aya§ paj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mà hi vãta-dosesu dinna§ hoti maha-pphala§. 35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iõa-dosàni khettàni moha-dosà aya§ paj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mà hi vãta-mohesu dinna§ hoti maha-pphala§. 35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iõa-dosàni khettàni icchà-dosà aya§ paj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smà hi vigat-icchesu dinna§ hoti maha-pphala§. 35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25. Bhikkhu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kkhunà sa§varo sàdhu sàdhu sotena sa§va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hànena sa§varo sàdhu sàdhu jivhàya sa§varo. 36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yena sa§varo sàdhu sàdhu vàcàya sa§va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anasà sa§varo sàdhu sàdhu sabbattha sa§var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ttha sa§vuto bhikkhu sabba-dukkhà pamuccati. 36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attha-sa§yato pàda-sa§y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àcà-sa§yato sa§yat'uttam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jjhatta-rato samàh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o santusito tam àhu bhikkhu§. 36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mukha-sa§yato bhikkhu manta-bhàõã anuddh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ha§ dhamma§ ca dãpeti madhura§ tassa bhasita§. 36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amm'àràmo dhamma-rato dhamma§ anuvicint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amma§ anussara§ bhikkhu saddhammà na parihàyati. 36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-làbha§ n'àtima¤¤eyya n'à¤¤esa§ pihaya§ car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¤¤esa§ pihaya§ bhikkhu samàdhi§ n'àdhigacchati. 36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ppa-làbho pi ce bhikkhu sa-làbha§ n'àtima¤¤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§ ve devà pasa§santi suddh'àjãvi§ atandita§. 36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so nàma-råpasmi§ yassa n'atthi mamàyi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atà ca na socati sa ve bhikkhå ti vuccati. 36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ettà-vihàrã yo bhikkhu pasanno buddha-sàsan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dhigacche pada§ santa§ saïkhàr'åpasama§ sukha§. 36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i¤ca bhikkhu ima§ nàva§ sittà te lahum e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hetvà ràga§ ca dosa§ ca tato nibbànam ehisi. 36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¤ca chinde pa¤ca jahe pa¤ca c'uttari bhàv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¤ca saïg'àtigo bhikkhu ogha-tiõõo ti vuccati. 37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Jhàya bhikkhu mà pamàd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 te kàma-guõe ramessu cit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 loha-guëa§ gilã pamat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à kandi dukkham ida§ ti óayhamàno. 37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'atthi jhàna§ apa¤¤assa pa¤¤à n'atthi ajhàya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mhi jhàna§ ca pa¤¤à ca sa ve nibbàna-santike. 37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u¤¤'àgàra§ paviññhassa santa-cittassa bhikkhu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mànusã rati hoti sammà dhamma§ vipassato. 37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o yato sammasati khandhàna§ udaya-bb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Labhatã pãti-pàmojja§ amata§ ta§ vijànata§. 37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r'àyam àdi bhavati idha pa¤¤assa bhikkhu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Indriya-gutti santuññhi pàtimokkhe ca sa§varo. 37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Mitte bhajassu kalyàõe suddh'àjãve atandit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ñisanthàra-vuty'assa àcàra-kusalo s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o pàmojja-bahulo dukkhass'anta§ karissasi. 37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assikà viyà pupphàni maddavàni pamu¤c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va§ ràga§ ca dosa§ ca vippamu¤cetha bhikkhavo. 37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nta-kàyo santa-vàco santavà su-samàh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anta-lok'àmiso bhikkhu upasanto ti vuccati. 37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anà coday'attàna§ pañima§setha attan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atta-gutto satimà sukha§ bhikkhu vihàhisi. 37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 xml:space="preserve">Attà hi attano nàtho 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(Ko hi nàtho paro siyà)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tà hi attano g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 xml:space="preserve">Tasmà sa§yamam attàna§ 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sa§ bhadra§ va vàõijo. 38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àmojja-bahulo bhikkhu pasanno buddha-sàsan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dhigacche pada§ santa§ saïkhàr'åpasama§ sukha§. 38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ha've daharo bhikkhu yu¤jati buddha-sàsan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o ima§ loka§ pabhàseti abbhà mutto va candimà. 38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26. Bràhmaõa-vagg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hinda sota§ parakkamma kàme panuda bràhmaõ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ïkhàràna§ khaya§ ¤atvà akat'a¤¤å'si bràhmaõa. 38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dà dvayesu dhammesu pàragå hoti bràhmaõ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'assa sabbe sa§yogà attha§ gacchanti jànato. 38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pàra§ apàra§ và pàr'àpàra§ na vijj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ãta-ddara§ visa§yutta§ tam aha§ bråmi bràhmaõa§. 38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Jhàyi§ virajam àsãna§ kata-kiccam anàsav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ttam'attham anuppatta§ tam aha§ bråmi bràhmaõa§. 38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ivà tapati àdicco rattim àbhàti candim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nnaddho khattiyo tapati jhàyã tapati bràhmaõ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a sabbam aho-ratti§ buddho tapati tejasà. 38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àhita-pàpo ti bràhmaõo sama-cariyà samaõo ti vucc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bbajayam attano mala§ tasmà pabbajito ti vuccati. 38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bràhmaõassa pahareyya n'àssa mu¤cetha bràhmaõ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hã bràhmaõassa hantàra§ tato dhã yassa mu¤cati. 38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bràhmaõass'etad aki¤ci seyy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dà nisedho manaso piyeh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to yato hi§sa-mano nivatt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to tato sammati-m-eva dukkha§. 39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kàyena vàcàya manasà n'atthi du-kkañ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§vuta§ tãti ñhànehi tam aha§ bråmi bràhmaõa§. 39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mhà dhamma§ vijàneyya sammà-sambuddha-desi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kkacca§ ta§ namasseyya aggi-huta§ va bràhmaõo. 39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jañàhi na gottena na jaccà hoti bràhmaõ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mhi sacca§ ca dhammo ca so sucã so ca bràhmaõo. 39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i§ te jañàhi dummedha ki§ te ajina-sàñiy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bbhantara§ te gahana§ bàhira§ parimajjasi. 39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§su-kåla-dhara§ jantu§ kisa§ dhamani-santha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Eka§ vanasmi§ jhàyanta§ tam aha§ bråmi bràhmaõa§. 39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 c'aha§ bràhmaõa§ bråmi yoni-ja§ matti-sambhav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Bho-vàdi nàma so hoti sace hoti saki¤ca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i¤cana§ anàdàna§ tam aha§ bråmi bràhmaõa§. 39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sa§yojana§ chetvà yo ve na parita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ïg'àtiga§ visa§yutta§ tam aha§ bråmi bràhmaõa§. 39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hetvà naddhi§ varatta§ ca sandàna§ sah'anukkam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kkhitta-paligha§ buddha§ tam aha§ bråmi bràhmaõa§. 39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kosa§ vadha-bandha§ ca aduññho yo titikkh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hantã-bala§ bal'ànãka§ tam aha§ bråmi bràhmaõa§. 39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kodhana§ vatavanta§ sãlavanta§ anussad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Danta§ antima-sàrãra§ tam aha§ bråmi bràhmaõa§. 40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Vàri pokkhara-patte va àragge-r-iva sàsap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na limpati kàmesu tam aha§ bråmi bràhmaõa§. 40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dukkhassa pajànàti idh'eva khayam attan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anna-bhàra§ visa§yutta§ tam aha§ bråmi bràhmaõa§. 40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Gambhãra-pa¤¤a§ medhàvi§ magg'àmaggassa kovid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ttam'attham anuppatta§ tam aha§ bråmi bràhmaõa§. 40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a§saññha§ gaha'ññhehi anàgàrehi c'åbhay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oka-sàrim app'iccha§ tam aha§ bråmi bràhmaõa§. 40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dhàya daõóa§ bhåtesu tasesu thàvaresu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na hanti na ghàteti tam aha§ bråmi bràhmaõa§. 40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viruddha§ viruddhesu atta-daõóesu nibbut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àdànesu anàdàna§ tam aha§ bråmi bràhmaõa§. 40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ràgo ca doso ca màno makkho ca pàtit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àsapo-r-iva àr'aggà tam aha§ bråmi bràhmaõa§. 40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akkasa§ vi¤¤àpani§ gira§ saccam udãray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àya n'àbhisaje ki¤ci tam aha§ bråmi bràhmaõa§. 40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'dha dãgha§ va rassa§ và aõu§ thåla§ subh'àsubh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Loke adinna§ n'àdiyati tam aha§ bråmi bràhmaõa§. 40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âsà yassa na vijjanti asmi§ loke paramhi ca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ir-àsàsa§ visa§yutta§ tam aha§ bråmi bràhmaõa§. 41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'àlayà na vijjanti a¤¤àya akathaï-kath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mat'ogadham anuppatta§ tam aha§ bråmi bràhmaõa§. 41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'dha pu¤¤a§ ca pàpa§ ca ubho saïgam upaccag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oka§ viraja§ suddha§ tam aha§ bråmi bràhmaõa§. 41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anda§ va vimala§ suddha§ vippasannam anàvil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Nandã-bhava-parikkhãõa§ tam aha§ bråmi bràhmaõa§. 413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 ima§ paëipatha§ dugga§ sa§sàra§ moham accag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iõõo pàra-gato jhàyã anejo akathaï-kathã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upàdàya nibbuto tam aha§ bråmi bràhmaõa§. 414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'dha kàme pahantvàna anàgàro paribbaj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àma-bhava-parikkhãõa§ tam aha§ bråmi bràhmaõa§. 415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o'dha taõha§ pahantvàna anàgàro paribbaje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Taõhà-bhava-parikkhãõa§ tam aha§ bråmi bràhmaõa§. 416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itvà mànusaka§ yoga§ dibba§ yoga§ upaccag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yoga-visa§yutta§ tam aha§ bråmi bràhmaõa§. 417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Hitvà rati§ ca arati§ ca sãti-bhåta§ nir-åpadhi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lok'àbhibhu§ vãra§ tam aha§ bråmi bràhmaõa§. 418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Cuti§ yo vedi sattàna§ upapatti§ ca sabbaso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satta§ sugata§ buddha§ tam aha§ bråmi bràhmaõa§. 419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gati§ na jànanti devà gandhabba-mànusà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Khãõ'àsava§ arahanta§ tam aha§ bråmi bràhmaõa§. 420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Yassa pure ca pacchà ca majjhe ca n'atthi ki¤ca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ki¤cana§ anàdàna§ tam aha§ bråmi bràhmaõa§. 421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Usabha§ pavara§ vãra§ mah'esi§ vijit'àvina§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neja§ nhàtaka§ buddha§ tam aha§ bråmi bràhmaõa§. 422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Pubbe-nivàsa§ yo vedi sagg'àpàya§ ca passat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Atho jàti-kkhaya§ patto abhi¤¤à-vosito muni</w:t>
      </w:r>
    </w:p>
    <w:p>
      <w:pPr>
        <w:pStyle w:val="Normal"/>
        <w:rPr>
          <w:rFonts w:ascii="Times_CSX" w:hAnsi="Times_CSX" w:eastAsia="Times_CSX" w:cs="Times_CSX"/>
        </w:rPr>
      </w:pPr>
      <w:r>
        <w:rPr>
          <w:rFonts w:eastAsia="Times_CSX" w:cs="Times_CSX" w:ascii="Times_CSX" w:hAnsi="Times_CSX"/>
        </w:rPr>
        <w:t>Sabba-vosita-vosàna§ tam aha§ bråmi bràhmaõa§. 42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_CSX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nskr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4T12:44:00Z</dcterms:created>
  <dc:creator>David Bowie</dc:creator>
  <dc:description/>
  <dc:language>en-US</dc:language>
  <cp:lastModifiedBy>David Bowie</cp:lastModifiedBy>
  <dcterms:modified xsi:type="dcterms:W3CDTF">2001-09-12T08:51:00Z</dcterms:modified>
  <cp:revision>5</cp:revision>
  <dc:subject/>
  <dc:title>1. Yamaka-vagga</dc:title>
</cp:coreProperties>
</file>