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ः किं भव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अस्मिन् संदर्भे डा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फतहसिंहः कथयति स्म यत् मेरुदण्डः राष्ट्री अस्ति। मेरुदण्डस्य ३३ पर्वाः राष्ट्रस्य भरणं कुर्वन्ति। कर्मकाण्डे राष्ट्रस्य भरणस्य द्विप्रकारौ स्तः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राजसूयः एवं अश्वमेधः। राजसूयस्य पश्चात् संग्रामः भवति। राजसूययागे मुख्य कृत्यः यजमानस्य अभिषेकः अस्ति। अभिषेकः अर्थात् विशिष्टजनेभिः यः पुण्यरूपीजलः अर्जितमस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ेन यजमानस्य सेचनम्। द्यूतक्रीडा अपि अनिवार्यः अस्ति। व्यवहारे यत्र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यत्र द्यूतं अस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त्र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त्र राजसूयस्य अस्तित्वं अस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यं कथनं अतिशयोक्तिः नास्ति। वैदिकवाङ्मये राजसूययागे गन्धर्वाप्सरादिभ्यः प्रजाभ्यः राष्ट्रस्य भरणस्य अपेक्षा अस्ति। अत्र प्रजायाः उत्पत्तिः मिथुनेन भवति एवं मिथुनं तत्रैव सम्भवमस्ति यत्र न्यूनातिरेकं अस्ति। स्वव्यक्तित्वे न्यूनातिरेकस्य दर्शनं न सरलमस्ति। वैदिकवाङ्मये अस्य दर्शनस्य अपेक्षा गन्धर्वेभ्यः अस्ति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  <w:tab/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जसूये यः द्यूतमस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अश्वमेधे तस्य विद्यमानता न भवति। मेरुदण्डस्य ये पर्वाः सन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ेषां मध्ये संवादं विद्युद्गतितः भवति।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संदर्भाः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बह्वीः समा अकरमन्तरस्मिन्निन्द्रं वृणानः पितरं जहामि ।</w:t>
      </w:r>
      <w:r>
        <w:rPr>
          <w:rFonts w:cs="Mangal" w:ascii="Mangal" w:hAnsi="Mangal"/>
          <w:color w:val="202122"/>
          <w:sz w:val="28"/>
          <w:szCs w:val="28"/>
        </w:rPr>
        <w:br/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अग्निः सोमो वरुणस्ते च्यवन्ते पर्यावर्द्राष्ट्रं तदवाम्यायन् ॥४॥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िर्माया उ त्ये असुरा अभूवन्त्वं च मा वरुण कामयासे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ऋतेन राजन्ननृतं विविञ्चन्मम राष्ट्रस्याधिपत्यमेहि॥ </w:t>
      </w:r>
      <w:hyperlink r:id="rId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  <w:t>10.173</w:t>
      </w:r>
      <w:r>
        <w:rPr>
          <w:rFonts w:cs="Mangal" w:ascii="Mangal" w:hAnsi="Mangal"/>
          <w:sz w:val="28"/>
          <w:szCs w:val="28"/>
          <w:lang w:bidi="hi-IN"/>
        </w:rPr>
        <w:t xml:space="preserve"> </w:t>
      </w:r>
      <w:r>
        <w:rPr>
          <w:rFonts w:ascii="Mangal" w:hAnsi="Mangal"/>
          <w:sz w:val="28"/>
          <w:sz w:val="28"/>
          <w:szCs w:val="28"/>
          <w:lang w:bidi="hi-IN"/>
        </w:rPr>
        <w:t>ध्रुव आङ्गिरसः। राजा। अनुष्टुप्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आ त्वाहार्षमन्तरेधि ध्रुवस्तिष्ठाविचाचल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शस्त्वा सर्वा वाञ्छन्तु मा त्वद्राष्ट्रमधि भ्रशत्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७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हैवैधि माप च्योष्ठाः पर्वत इवाविचाचल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्र इवेह ध्रुवस्तिष्ठेह राष्ट्रमु धारय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७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ममिन्द्रो अदीधरद्ध्रुवं ध्रुवेण हविष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स्मै सोमो अधि ब्रवत्तस्मा उ ब्रह्मणस्पतिः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७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्रुवा द्यौर्ध्रुवा पृथिवी ध्रुवासः पर्वता इम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्रुवं विश्वमिदं जगद्ध्रुवो राजा विशामयम्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७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्रुवं ते राजा वरुणो ध्रुवं देवो बृहस्पत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्रुवं त इन्द्रश्चाग्निश्च राष्ट्रं धारयतां ध्रुवम्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७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्रुवं ध्रुवेण हविषाभि सोमं मृशामस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थो त इन्द्रः केवलीर्विशो बलिहृतस्करत्॥ </w:t>
      </w:r>
      <w:hyperlink r:id="rId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७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राजसूय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>-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ब्राह्मणम् 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-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थैते रत्निनः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क्षत्रस्य वा एतान्यङ्गान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यस्य वा एतान्योजस्वीनि भवन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द् राष्ट्रमोजस्वी भवति…</w:t>
      </w:r>
      <w:r>
        <w:rPr>
          <w:rFonts w:eastAsia="Times New Roman" w:cs="Mangal" w:ascii="Mangal" w:hAnsi="Mangal"/>
          <w:sz w:val="28"/>
          <w:szCs w:val="28"/>
          <w:lang w:bidi="sa-IN"/>
        </w:rPr>
        <w:t>..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बार्हस्पत्यश्चरुर् ब्रह्मणो गृह इति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ब्रह्म वै बृहस्पति 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र्बृहस्पतिपुरोहित खलु वै राष्ट्रम् ऋध्नोति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ब्रह्म वा एतत् पुरस्ताद् राष्ट्रस्यात्यौहीत् 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अथो ब्रह्मण एव राष्ट्रम् अनुकं करोति 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मै </w:t>
      </w:r>
      <w:hyperlink r:id="rId4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आग्नेयो वै ब्राह्मणः सौम्यो राजन्यः ।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भितः सौम्यमाग्नेयौ भवतस्तेजसैव ब्रह्मणोभयतो राष्ट्रं परिगृह्णाति । तैसं </w:t>
      </w:r>
      <w:hyperlink r:id="rId5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राट् 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 xml:space="preserve">-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ष्टौ वै वीरा राष्ट्रं समुद्यच्छन्ति राजभ्राता च राजपुत्रश्च पुरोहितश्च महिषी च सूतश्च ग्रामणी च क्षत्ता च संग्रहीता चैते वै वीरा राष्ट्रं समुद्यच्छन्त्येतेष्वेवाध्यभिषिच्यते । तां </w:t>
      </w:r>
      <w:hyperlink r:id="rId6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ये राष्ट्रभृतो ये राष्ट्रस्यानुभर्तारस्तेभ्यो राष्ट्रीयः परिदेय इमे वाव ते प्राणा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ः </w:t>
      </w:r>
      <w:r>
        <w:rPr>
          <w:rFonts w:cs="Mangal" w:ascii="Mangal" w:hAnsi="Mang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ाठ </w:t>
      </w:r>
      <w:hyperlink r:id="rId7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अग्निश्चास्या मनश्च वायुश्चान्तरिक्षस्य यज्ञश्च सूर्यश्च दिवश्चन्द्रमाश्च स्थस्सप्तथस्स हि भयादपवहति त्रिषप्ताः कवचिनस्त्रिषप्ता निषङ्गिणस्त्रिषप्ता आयुधिनस्तेभ्यो राष्ट्रीयः परिदेय इमे वाव ते प्राणा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ः </w:t>
      </w:r>
      <w:r>
        <w:rPr>
          <w:rFonts w:cs="Mangal" w:ascii="Mangal" w:hAnsi="Mang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ाठ </w:t>
      </w:r>
      <w:hyperlink r:id="rId8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सौ वा आदित्यो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राष्ट्रमृतवो राष्ट्रभृतस्तेभ्य एवैनत् संप्रयच्छत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>ि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काठ </w:t>
      </w:r>
      <w:hyperlink r:id="rId9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>।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यद्वै यज्ञस्य साम्ना क्रियते राष्ट्रं यज्ञस्याशीर्गच्छति यदृचा विशं यज्ञस्याशीर्गच्छत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ि – बौश्रौसू </w:t>
      </w:r>
      <w:hyperlink r:id="rId10"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१७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५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यद्वै यज्ञस्य साम्ना क्रियते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ं यज्ञस्याशीर्गछति । तैसं 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१०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३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४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सः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राष्ट्रमे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्याहन्ति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स्माद्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राष्ट्रं विशं घातुकम् । तै </w:t>
      </w:r>
      <w:hyperlink r:id="rId11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>,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sz w:val="28"/>
          <w:sz w:val="28"/>
          <w:szCs w:val="28"/>
        </w:rPr>
        <w:t>विड्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भः ।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ुष्टिः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राष्ट्रमे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्याहन्ति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स्माद्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घातुकम्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ब्रा </w:t>
      </w:r>
      <w:hyperlink r:id="rId12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७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cs="Mangal" w:ascii="Mangal" w:hAnsi="Mangal"/>
          <w:color w:val="202122"/>
          <w:sz w:val="28"/>
          <w:szCs w:val="28"/>
          <w:shd w:fill="FFFFFF" w:val="clear"/>
        </w:rPr>
        <w:t> 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चितौ वह्निक्षेपविधिः </w:t>
      </w:r>
      <w:r>
        <w:rPr>
          <w:rFonts w:cs="Mangal" w:ascii="Mangal" w:hAnsi="Mangal"/>
          <w:color w:val="202122"/>
          <w:sz w:val="28"/>
          <w:szCs w:val="28"/>
          <w:shd w:fill="FFFFFF" w:val="clear"/>
          <w:lang w:bidi="sa-IN"/>
        </w:rPr>
        <w:t xml:space="preserve">--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राष्ट्रं वै वैश्वानरो विण् मरुतः । वैश्वानर</w:t>
      </w:r>
      <w:r>
        <w:rPr>
          <w:rFonts w:ascii="Mangal" w:hAnsi="Mangal" w:cs="Arial"/>
          <w:color w:val="202122"/>
          <w:sz w:val="28"/>
          <w:sz w:val="28"/>
          <w:szCs w:val="28"/>
          <w:shd w:fill="FFFFFF" w:val="clear"/>
        </w:rPr>
        <w:t>ꣳ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 हुत्वा मारुताञ् जुहोति राष्ट्र एव विशम् अनु बध्नाति । उच्चैर् वैश्वानरस्या श्रावयत्य् उपा</w:t>
      </w:r>
      <w:r>
        <w:rPr>
          <w:rFonts w:ascii="Mangal" w:hAnsi="Mangal" w:cs="Arial"/>
          <w:color w:val="202122"/>
          <w:sz w:val="28"/>
          <w:sz w:val="28"/>
          <w:szCs w:val="28"/>
          <w:shd w:fill="FFFFFF" w:val="clear"/>
        </w:rPr>
        <w:t>ꣳ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शु मारुताञ् जुहोति तस्माद् राष्ट्रं विशम् अति वदति मारुता भवन्ति मरुतो वै देवानां विशः । देवविशेनैवास्मै मनुष्य विशम् अव रुन्द्धे सप्त भवन्ति सप्तगणा वै मरुतः । गणश एव विशम् अव रुन्द्धे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तैसं </w:t>
      </w:r>
      <w:hyperlink r:id="rId13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८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ं वै वैश्वानरः। तैसं ५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७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७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राजसूयः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-- </w:t>
      </w:r>
      <w:r>
        <w:rPr>
          <w:sz w:val="28"/>
          <w:sz w:val="28"/>
          <w:szCs w:val="28"/>
        </w:rPr>
        <w:t>विड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कवि</w:t>
      </w:r>
      <w:r>
        <w:rPr>
          <w:rFonts w:cs="Calibri"/>
          <w:sz w:val="28"/>
          <w:sz w:val="28"/>
          <w:szCs w:val="28"/>
        </w:rPr>
        <w:t>ꣳ</w:t>
      </w:r>
      <w:r>
        <w:rPr>
          <w:sz w:val="28"/>
          <w:sz w:val="28"/>
          <w:szCs w:val="28"/>
        </w:rPr>
        <w:t>श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राष्ट्रं  सप्तदशः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(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स्तोमः </w:t>
      </w:r>
      <w:r>
        <w:rPr>
          <w:rFonts w:eastAsia="Times New Roman" w:cs="Mangal" w:ascii="Mangal" w:hAnsi="Mangal"/>
          <w:sz w:val="28"/>
          <w:szCs w:val="28"/>
          <w:lang w:bidi="sa-IN"/>
        </w:rPr>
        <w:t>)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</w:rPr>
        <w:t>विश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ैतन्मध्यतोऽभिषिच्य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तै </w:t>
      </w:r>
      <w:hyperlink r:id="rId14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०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sz w:val="28"/>
          <w:sz w:val="28"/>
          <w:szCs w:val="28"/>
        </w:rPr>
        <w:t xml:space="preserve">राष्ट्रं सांनाय्यं। स यो ह वै राष्ट्रं सांनाय्यमिति वेदाव ह राष्ट्रं रुन्द्धेऽथो यत्किं च राष्ट्रेण जय्यं सर्वं हैव तज्जयति तद्यत्संनयन्त्येकेनैके तस्माद्राष्ट्रं सं चैति वि च </w:t>
      </w:r>
      <w:r>
        <w:rPr>
          <w:rFonts w:cs="Mangal" w:ascii="Mangal" w:hAnsi="Mangal"/>
          <w:sz w:val="28"/>
          <w:szCs w:val="28"/>
        </w:rPr>
        <w:t>-</w:t>
      </w:r>
      <w:r>
        <w:rPr>
          <w:rFonts w:cs="Mangal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माश </w:t>
      </w:r>
      <w:hyperlink r:id="rId15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७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sz w:val="28"/>
          <w:sz w:val="28"/>
          <w:szCs w:val="28"/>
        </w:rPr>
        <w:t>बृहस्पतिर्देवान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ोहि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सीच्छण्डामर्क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ुराण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  <w:lang w:bidi="sa-IN"/>
        </w:rPr>
        <w:t>.....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स्माद्राष्ट्रम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पुरोहितं पराभावुकम् । काठ </w:t>
      </w:r>
      <w:hyperlink r:id="rId16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ं मुष्टिः । तै 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७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५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माश १३</w:t>
      </w:r>
      <w:r>
        <w:rPr>
          <w:rFonts w:eastAsia="Times New Roman" w:cs="Mangal" w:ascii="Mangal" w:hAnsi="Mangal"/>
          <w:sz w:val="28"/>
          <w:szCs w:val="28"/>
          <w:lang w:bidi="sa-IN"/>
        </w:rPr>
        <w:t>,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>,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  <w:r>
        <w:rPr>
          <w:rFonts w:eastAsia="Times New Roman" w:cs="Mangal" w:ascii="Mangal" w:hAnsi="Mangal"/>
          <w:sz w:val="28"/>
          <w:szCs w:val="28"/>
          <w:lang w:bidi="sa-IN"/>
        </w:rPr>
        <w:t>,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७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स्मै विशः स्वयमेवा नमन्त इति राष्ट्राणि वै विशो राष्ट्राण्येवैनं तत्स्वयमुपनमन्ति यस्मिन्ब्रह्मा राजनि पूर्व एतीति पुरोहितमेवैतदाह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ऐ </w:t>
      </w:r>
      <w:hyperlink r:id="rId17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६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।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अ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प्रतीतो जयति सं धनानीति राष्ट्राणि वै धनानि तान्यप्रतीतो जयति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ऐ </w:t>
      </w:r>
      <w:hyperlink r:id="rId18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६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५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वारुणं वै राष्ट्रम् । तैसं 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>,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४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आदित्या वै देवतया विड्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विशम् एवाव गच्छति ॥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 अवगताऽस्य विड् अनवगत</w:t>
      </w:r>
      <w:r>
        <w:rPr>
          <w:rFonts w:ascii="Mangal" w:hAnsi="Mangal" w:cs="Arial"/>
          <w:color w:val="202122"/>
          <w:sz w:val="28"/>
          <w:sz w:val="28"/>
          <w:szCs w:val="28"/>
          <w:shd w:fill="FFFFFF" w:val="clear"/>
        </w:rPr>
        <w:t>ꣳ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 xml:space="preserve"> राष्ट्रम् इत्य् आहुः । ये कृष्णाः स्युस् तम् वारुणं चरुं निर् वपेत् । वारुणं वै राष्ट्रम् उभे एव विशं च राष्ट्रं चाव गच्छति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– तै</w:t>
      </w:r>
      <w:r>
        <w:rPr>
          <w:rFonts w:cs="Mangal" w:ascii="Mangal" w:hAnsi="Mangal"/>
          <w:color w:val="202122"/>
          <w:sz w:val="28"/>
          <w:szCs w:val="28"/>
          <w:shd w:fill="FFFFFF" w:val="clear"/>
          <w:lang w:bidi="sa-IN"/>
        </w:rPr>
        <w:t>.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सं </w:t>
      </w:r>
      <w:hyperlink r:id="rId19"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३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मा </w:t>
      </w:r>
      <w:r>
        <w:rPr>
          <w:sz w:val="28"/>
          <w:sz w:val="28"/>
          <w:szCs w:val="28"/>
        </w:rPr>
        <w:t>त्वद्राष्ट्रमधिभ्रशदिति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श्रीर्वै राष्ट्रम् । माश </w:t>
      </w:r>
      <w:hyperlink r:id="rId20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७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sz w:val="28"/>
          <w:sz w:val="28"/>
          <w:szCs w:val="28"/>
        </w:rPr>
        <w:t>सविता राष्ट्र</w:t>
      </w:r>
      <w:r>
        <w:rPr>
          <w:rFonts w:ascii="Mangal" w:hAnsi="Mangal"/>
          <w:sz w:val="28"/>
          <w:sz w:val="28"/>
          <w:szCs w:val="28"/>
        </w:rPr>
        <w:t>ꣳ</w:t>
      </w:r>
      <w:r>
        <w:rPr>
          <w:rFonts w:ascii="Mangal" w:hAnsi="Mangal"/>
          <w:sz w:val="28"/>
          <w:sz w:val="28"/>
          <w:szCs w:val="28"/>
        </w:rPr>
        <w:t xml:space="preserve"> राष्ट्रपतिः । राष्ट्रमस्मिन्यज्ञे यजमानाय ददातु स्वाहा 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तै </w:t>
      </w:r>
      <w:hyperlink r:id="rId21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</w:rPr>
        <w:t>मित्रविन्दा इष्टिः</w:t>
      </w:r>
      <w:r>
        <w:rPr>
          <w:rFonts w:cs="Mangal" w:ascii="Mangal" w:hAnsi="Mangal"/>
          <w:sz w:val="28"/>
          <w:szCs w:val="28"/>
          <w:lang w:bidi="sa-IN"/>
        </w:rPr>
        <w:t xml:space="preserve">-- </w:t>
      </w:r>
      <w:r>
        <w:rPr>
          <w:rFonts w:ascii="Mangal" w:hAnsi="Mangal"/>
          <w:sz w:val="28"/>
          <w:sz w:val="28"/>
          <w:szCs w:val="28"/>
        </w:rPr>
        <w:t xml:space="preserve">सविता राष्ट्रं राष्ट्रपतिः राष्ट्रमस्मिन्यज्ञे मयि दधातु स्वाहेत्याहुतिमेवादाय सवितोदक्रामत्पुनरस्यै राष्ट्रमददात् – </w:t>
      </w:r>
      <w:r>
        <w:rPr>
          <w:rFonts w:ascii="Mangal" w:hAnsi="Mangal"/>
          <w:sz w:val="28"/>
          <w:sz w:val="28"/>
          <w:szCs w:val="28"/>
          <w:lang w:bidi="sa-IN"/>
        </w:rPr>
        <w:t xml:space="preserve">माश </w:t>
      </w:r>
      <w:hyperlink r:id="rId22">
        <w:r>
          <w:rPr>
            <w:rStyle w:val="InternetLink"/>
            <w:rFonts w:ascii="Mangal" w:hAnsi="Mangal"/>
            <w:sz w:val="28"/>
            <w:sz w:val="28"/>
            <w:szCs w:val="28"/>
          </w:rPr>
          <w:t>११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४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</w:rPr>
        <w:t>राष्ट्रं वा अश्वमेधः राष्ट्र एते व्यायच्छन्ते येऽश्वं रक्षन्ति तेषां य उदृचं गच्छन्ति राष्ट्रेणैव ते राष्ट्रं भवन्त्यथ ये नोदृचं गच्छन्ति राष्ट्रात्ते व्यवच्छिद्यन्ते तस्माद्राष्ट्र्यश्वमेधेन यजे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cs="Mangal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माश </w:t>
      </w:r>
      <w:hyperlink r:id="rId23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६ तै ३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७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</w:rPr>
        <w:t xml:space="preserve">अप वा एतस्मात् श्री राष्ट्रं क्रामति योऽश्वमेधेन यजते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24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ऊर्ध्वामेनामुच्छ्रापयेति श्रीर्वै राष्ट्रमश्वमेधः श्रियमेवास्मै राष्ट्रमूर्ध्वमुच्छ्रय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25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गिरौ भारं हरन्निवेति श्रीर्वै राष्ट्रस्य भारः श्रियमेवास्मै राष्ट्रं नह्यत्यथो श्रियमेवास्मिन्राष्ट्रमधिनिदधाति – </w:t>
      </w:r>
      <w:r>
        <w:rPr>
          <w:rFonts w:ascii="Mangal" w:hAnsi="Mangal"/>
          <w:sz w:val="28"/>
          <w:sz w:val="28"/>
          <w:szCs w:val="28"/>
          <w:lang w:bidi="sa-IN"/>
        </w:rPr>
        <w:t xml:space="preserve">माश </w:t>
      </w:r>
      <w:hyperlink r:id="rId26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अथास्यै मध्यमेधतामिति श्रीर्वै राष्ट्रस्य मध्यं श्रियमेव राष्ट्रे मध्यतोऽन्नाद्यं दधा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27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शीते वाते पुनन्निवेति क्षेमो वै राष्ट्रस्य शीतं क्षेममेवास्मै करो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28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यकासकौ शकुन्तिकेति विड्वै शकुन्तिकाऽऽहलगिति वञ्चतीति विशो वै राष्ट्राय वञ्चन्त्याहन्ति गभे पसो निगल्गलीति धारकेति विड्वै गभो राष्ट्रं पसो राष्ट्रमेव विश्याहन्ति तस्माद्राष्ट्रो विशं घातुकः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29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६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माता च ते पिता च त इति इयं वै माताऽसौ पिताऽऽभ्यामेवैनं स्वर्गं लोकं गमयत्यग्रं वृक्षस्य रोहत इति श्रीर्वै राष्ट्रस्याग्रं श्रियमेवैनं राष्ट्रस्याग्रं गमयति प्रतिलामीति ते पिता गभे मुष्टिमतंसयदिति विड्वै गभो राष्ट्रं मुष्टी राष्ट्रमेव विश्याहन्ति तस्माद्राष्ट्री विशं घातुकः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30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७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यद्धरिणो यवमत्तीति विड्वै यवो राष्ट्रं हरिणो विशमेव राष्ट्रायाद्यां करोति तस्माद्राष्ट्रो विशमत्ति न पुष्टं पशु मन्यत इति तस्माद्राजा पशून्न पुष्यति शूद्रा यदर्यजारा न पोषाय न धनायतीति तस्माद्वैशीपुत्रं नाभिषिञ्च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31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क्षत्रं वा एष प्रपद्यते यो राष्ट्रम्प्रपद्यते क्षत्रं हि राष्ट्रं तं क्षत्रम्प्रपन्नम्ब्रह्म न परिजिनाति क्षत्रम्मा ब्रह्मणो गोपायत्वित्याह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Mangal" w:ascii="Mangal" w:hAnsi="Mang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ऐ </w:t>
      </w:r>
      <w:hyperlink r:id="rId32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२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८१जै २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२५०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्रोणकलश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्रावाणः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द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्रोणकलशश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थिलस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याद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थि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यात्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द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जमान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जमान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जाः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ृंह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ेव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िष्ण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िपात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्रु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दस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ीदेष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ऊर्ज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ीद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म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ेव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िषण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द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्रु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दः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जै </w:t>
      </w:r>
      <w:hyperlink r:id="rId33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०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र्ण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ड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श्वत्थ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र्णमय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ुहूर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त्य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श्वत्थ्य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पभृद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श्य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ध्य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ऊहति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Cs w:val="28"/>
          <w:lang w:bidi="sa-IN"/>
        </w:rPr>
        <w:t xml:space="preserve">-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सं </w:t>
      </w:r>
      <w:hyperlink r:id="rId34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विड्वै गभः राष्ट्रं पसः  । राष्ट्रमेव विश्याहन्ति  ।  तस्माद्राष्ट्रं विशं घातुकम्  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तै </w:t>
      </w:r>
      <w:hyperlink r:id="rId35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विड्वै गभः ।  राष्ट्रं मुष्टिः  । राष्ट्रमेव विश्याहन्ति  ।  तस्माद्राष्ट्रं विश घातुकम्  । 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 </w:t>
      </w:r>
      <w:hyperlink r:id="rId36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</w:rPr>
        <w:t xml:space="preserve">विड्वै गभो राष्ट्रं मुष्टी राष्ट्रमेव विश्याहन्ति तस्माद्राष्ट्री विशं घातुकः – </w:t>
      </w:r>
      <w:r>
        <w:rPr>
          <w:rFonts w:ascii="Mangal" w:hAnsi="Mangal"/>
          <w:sz w:val="28"/>
          <w:sz w:val="28"/>
          <w:szCs w:val="28"/>
          <w:lang w:bidi="sa-IN"/>
        </w:rPr>
        <w:t xml:space="preserve">माश </w:t>
      </w:r>
      <w:hyperlink r:id="rId37">
        <w:r>
          <w:rPr>
            <w:rStyle w:val="InternetLink"/>
            <w:rFonts w:ascii="Mangal" w:hAnsi="Mangal"/>
            <w:sz w:val="28"/>
            <w:sz w:val="28"/>
            <w:szCs w:val="28"/>
          </w:rPr>
          <w:t>१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७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sz w:val="28"/>
          <w:sz w:val="28"/>
          <w:szCs w:val="28"/>
        </w:rPr>
        <w:t>अप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तस्माच्छ्र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रामति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ोऽश्वमेध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जते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</w:t>
      </w:r>
      <w:r>
        <w:rPr>
          <w:sz w:val="28"/>
          <w:szCs w:val="28"/>
          <w:lang w:bidi="sa-IN"/>
        </w:rPr>
        <w:t>.....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थास्य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ध्यमेधतामित्याह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 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्रीर्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ध्यम्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Cs w:val="28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ै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ब्रा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hyperlink r:id="rId38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भृत्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sz w:val="28"/>
          <w:sz w:val="28"/>
          <w:szCs w:val="28"/>
        </w:rPr>
        <w:t>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भृत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स्यानुभर्तारस्तेभ्य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ी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रिदे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म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ाणास्तेभ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ै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रिददा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ेषामेत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त्न्यस्ताने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ाभ्योऽत्रा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र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ाभ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ैत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रिय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ह्ये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ोधाकाम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कुर्वी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्रह्म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ै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्षत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युज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ोति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Cs w:val="28"/>
          <w:lang w:bidi="sa-IN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ाठ </w:t>
      </w:r>
      <w:hyperlink r:id="rId39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अ</w:t>
      </w:r>
      <w:r>
        <w:rPr>
          <w:sz w:val="28"/>
          <w:sz w:val="28"/>
          <w:szCs w:val="28"/>
        </w:rPr>
        <w:t>स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दित्य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मृतव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ष्ट्रभृतस्तेभ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ैन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प्रयच्छत</w:t>
      </w:r>
      <w:r>
        <w:rPr>
          <w:sz w:val="28"/>
          <w:sz w:val="28"/>
          <w:szCs w:val="28"/>
          <w:lang w:bidi="sa-IN"/>
        </w:rPr>
        <w:t>ि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काठ </w:t>
      </w:r>
      <w:hyperlink r:id="rId40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१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यद् राष्ट्रभृद्भी राष्ट्रमाददत तद्राष्ट्रभृतां राष्ट्रभृत्त्वम् ।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.....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सं </w:t>
      </w:r>
      <w:hyperlink r:id="rId41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</w:rPr>
        <w:t>राष्ट्रभृद्धोमः</w:t>
      </w:r>
      <w:r>
        <w:rPr>
          <w:rFonts w:cs="Mangal" w:ascii="Mangal" w:hAnsi="Mangal"/>
          <w:sz w:val="28"/>
          <w:szCs w:val="28"/>
          <w:lang w:bidi="sa-IN"/>
        </w:rPr>
        <w:t xml:space="preserve">-- </w:t>
      </w:r>
      <w:r>
        <w:rPr>
          <w:rFonts w:ascii="Mangal" w:hAnsi="Mangal"/>
          <w:sz w:val="28"/>
          <w:sz w:val="28"/>
          <w:szCs w:val="28"/>
        </w:rPr>
        <w:t xml:space="preserve">अथातो राष्ट्रभृतो जुहोति । राजानो वै राष्ट्रभृतस्ते हि राष्ट्राणि बिभ्रत्येता ह देवताः सुता एतेन सवेन येनैतत्सोष्यमाणो भवति ता एवैतत्प्रीणाति ता अस्मा इष्टाः प्रीता एतं सवमनुमन्यन्ते ताभिरनुमतः सूयते यस्मै वै राजानो राज्यमनुमन्यन्ते स राजा भवति न स यस्मै न तद्यद्राजानो राष्ट्राणि बिभ्रति राजान उ एते देवास्तस्मादेता राष्ट्रभृतः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2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यद्वेवैता राष्ट्रभृतो जुहोति ।प्रजापतेर्विस्रस्तान्मिथुनान्युदक्रामन्गन्धर्वाप्सरसो भूत्वा तानि रथो भूत्वा पर्यगच्छत्तानि परिगत्यात्मन्नधत्तात्मन्नकुरुत तथैवैनान्ययमेतत्परिगत्यात्मन्धत्त आत्मन्कुरुते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3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स यः स प्रजापतिर्व्यस्रंसत । अयमेव स योऽयमग्निश्चीयतेऽथ यान्यस्मात्तानि मिथुनान्युदक्रामन्नेतास्ता देवता याभ्य एतज्जुहो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4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गन्धर्वाप्सरोभ्यो जुहोति । गन्धर्वाप्सरसो हि भूत्वोदक्रामन्न्नथो गन्धेन च वै रूपेण च गन्धर्वाप्सरसश्चरन्ति तस्माद्यः कश्च मिथुनमुपप्रैति गन्धं चैव स रूपं च कामयते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5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मिथुनानि जुहोति । मिथुनाद्वा अधि प्रजातिर्यो वै प्रजायते स राष्ट्रं भवत्यराष्ट्रं वै स भवति यो न प्रजायते तद्यन्मिथुनानि राष्ट्रं बिभ्रति मिथुना उ एते देवास्तस्मादेता राष्ट्रभृत आज्येन द्वादशगृहीतेन ता उ द्वादशैवाहुतयो भवन्ति तस्योक्तो बन्धुः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6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</w:rPr>
        <w:t xml:space="preserve">पुंसे पूर्वस्मै जुहोति । अथ स्त्रीभ्यः पुमांसं तद्वीर्येणात्यादधात्येकस्मा इव पुंसे जुहोति बह्वीभ्य इव स्त्रीभ्यस्तस्मादप्येकस्य पुंसो बह्व्यो जाया भवन्त्युभाभ्यां वषट्कारेण च स्वाहाकारेण च पुंसे जुहोति स्वाहाकारेणैव स्त्रीभ्यः पुमांसमेव तद्वीर्येणात्यादधाति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7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६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  <w:r>
        <w:rPr>
          <w:rFonts w:cs="Mangal" w:ascii="Mangal" w:hAnsi="Mangal"/>
          <w:sz w:val="28"/>
          <w:szCs w:val="28"/>
        </w:rPr>
        <w:br/>
        <w:br/>
      </w:r>
      <w:r>
        <w:rPr>
          <w:rFonts w:ascii="Mangal" w:hAnsi="Mangal"/>
          <w:sz w:val="28"/>
          <w:sz w:val="28"/>
          <w:szCs w:val="28"/>
          <w:lang w:bidi="sa-IN"/>
        </w:rPr>
        <w:t>राष्ट्रभृद्धोमः</w:t>
      </w:r>
      <w:r>
        <w:rPr>
          <w:rFonts w:cs="Mangal" w:ascii="Mangal" w:hAnsi="Mangal"/>
          <w:sz w:val="28"/>
          <w:szCs w:val="28"/>
          <w:lang w:bidi="sa-IN"/>
        </w:rPr>
        <w:t xml:space="preserve">-- </w:t>
      </w:r>
      <w:r>
        <w:rPr>
          <w:rFonts w:ascii="Mangal" w:hAnsi="Mangal"/>
          <w:sz w:val="28"/>
          <w:sz w:val="28"/>
          <w:szCs w:val="28"/>
        </w:rPr>
        <w:t xml:space="preserve">ऋताषाडृतधामेति । सत्यसाट् सत्यधामेत्येतदग्निर्गन्धर्वस्तस्यौषधयोऽप्सरस इत्यग्निर्ह गन्धर्व ओषधिभिरप्सरोभिर्मिथुनेन सहोच्चक्राम मुदो नामेत्योषधयो वै मुद ओषधिभिर्हीदं सर्वं मोदते स न इदं ब्रह्मक्षत्रं पातु तस्मै स्वाहा वाट्ताभ्यः स्वाहेति तस्योक्तो बन्धुः </w:t>
      </w:r>
      <w:r>
        <w:rPr>
          <w:rFonts w:cs="Mangal" w:ascii="Mangal" w:hAnsi="Mangal"/>
          <w:sz w:val="28"/>
          <w:szCs w:val="28"/>
        </w:rPr>
        <w:t xml:space="preserve">- </w:t>
      </w:r>
      <w:hyperlink r:id="rId48">
        <w:r>
          <w:rPr>
            <w:rStyle w:val="InternetLink"/>
            <w:rFonts w:ascii="Mangal" w:hAnsi="Mangal"/>
            <w:sz w:val="28"/>
            <w:sz w:val="28"/>
            <w:szCs w:val="28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</w:rPr>
          <w:t>.[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७</w:t>
        </w:r>
        <w:r>
          <w:rPr>
            <w:rStyle w:val="InternetLink"/>
            <w:rFonts w:cs="Mangal" w:ascii="Mangal" w:hAnsi="Mangal"/>
            <w:sz w:val="28"/>
            <w:szCs w:val="28"/>
          </w:rPr>
          <w:t>]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वर्ष्म वै राष्ट्रभृतो वर्ष्म स्थलं वर्ष्मणैवैनं वर्ष्म समानानां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गमयति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तैसं </w:t>
      </w:r>
      <w:hyperlink r:id="rId49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गन्धर्वाप्सरसो वा एतम् उन् मादयन्ति य उन्माद्यत्य् एते खलु वै गन्धर्वाप्सरसो यद् राष्ट्रभृतस् तस्मै स्वाहा ताभ्यः स्वाहेति जुहोति तेनैवैनाञ् छमयति नैयग्रोध औदुम्बर आश्वत्थः प्लाक्ष इतीध्मो भवत्य् एते वै गन्धर्वाप्सरसां गृहाः स्व एवैनान्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आयतने शमयति । 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सं </w:t>
      </w:r>
      <w:hyperlink r:id="rId50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 xml:space="preserve">४ 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</w:p>
    <w:p>
      <w:pPr>
        <w:pStyle w:val="Yiv1902466371ydp4213a3c1mso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ascii="Helvetica" w:hAnsi="Helvetica" w:cs="Mangal"/>
          <w:color w:val="101400"/>
          <w:sz w:val="28"/>
          <w:sz w:val="28"/>
          <w:szCs w:val="28"/>
        </w:rPr>
        <w:t>इष्टियज्ञेषु</w:t>
      </w:r>
      <w:r>
        <w:rPr>
          <w:rFonts w:ascii="Helvetica" w:hAnsi="Helvetica" w:eastAsia="Helvetica" w:cs="Helvetica"/>
          <w:color w:val="1014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01400"/>
          <w:sz w:val="28"/>
          <w:sz w:val="28"/>
          <w:szCs w:val="28"/>
        </w:rPr>
        <w:t>प्रकृति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भूतदर्शपूर्णमासविकृतौ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हविर्यज्ञानां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प्रथमे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अग्न्याधानप्रकरणे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गोपितृयज्ञेऽभ्यातानहोमानन्तरं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अन्यत्र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यत्र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क्व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च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वृद्धौ</w:t>
      </w:r>
      <w:r>
        <w:rPr>
          <w:rFonts w:ascii="Helvetica" w:hAnsi="Helvetica" w:cs="Helvetica"/>
          <w:color w:val="1F2100"/>
          <w:sz w:val="28"/>
          <w:sz w:val="28"/>
          <w:szCs w:val="28"/>
        </w:rPr>
        <w:t xml:space="preserve"> ‘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ऋताषाड्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ऋतधामा</w:t>
      </w:r>
      <w:r>
        <w:rPr>
          <w:rFonts w:cs="Helvetica" w:ascii="Helvetica" w:hAnsi="Helvetica"/>
          <w:color w:val="1F2100"/>
          <w:sz w:val="28"/>
          <w:szCs w:val="28"/>
        </w:rPr>
        <w:t xml:space="preserve">'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इत्यादिभिर्द्वाविंशतिमन्त्रैः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स्वाहाकारान्तैराज्यं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जुहोति</w:t>
      </w:r>
      <w:r>
        <w:rPr>
          <w:rFonts w:cs="Helvetica" w:ascii="Helvetica" w:hAnsi="Helvetica"/>
          <w:color w:val="1F2100"/>
          <w:sz w:val="28"/>
          <w:szCs w:val="28"/>
        </w:rPr>
        <w:t xml:space="preserve">,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इत्येते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मन्त्रास्तदाहुतिहोमाश्च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राष्ट्रभृत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उच्यन्ते।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तत्र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राष्ट्रभृताम्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अग्निचयने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उत्पन्नानां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उद्वाहे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उपदेश</w:t>
      </w:r>
      <w:r>
        <w:rPr>
          <w:rFonts w:cs="Mangal" w:ascii="Helvetica" w:hAnsi="Helvetica"/>
          <w:color w:val="1F2100"/>
          <w:sz w:val="28"/>
          <w:szCs w:val="28"/>
        </w:rPr>
        <w:t>:</w:t>
      </w:r>
      <w:r>
        <w:rPr>
          <w:rFonts w:cs="Helvetica" w:ascii="Helvetica" w:hAnsi="Helvetica"/>
          <w:color w:val="1F2100"/>
          <w:sz w:val="28"/>
          <w:szCs w:val="28"/>
        </w:rPr>
        <w:t>, '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राष्ट्रभृतो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जुहोति</w:t>
      </w:r>
      <w:r>
        <w:rPr>
          <w:rFonts w:cs="Helvetica" w:ascii="Helvetica" w:hAnsi="Helvetica"/>
          <w:color w:val="1F2100"/>
          <w:sz w:val="28"/>
          <w:szCs w:val="28"/>
        </w:rPr>
        <w:t xml:space="preserve">'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इति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।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उद्वाहकर्मसु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वचनादतिदेशः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इति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विशेषोऽवधेयः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।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cs="Mangal" w:ascii="Helvetica" w:hAnsi="Helvetica"/>
          <w:color w:val="1F2100"/>
          <w:sz w:val="28"/>
          <w:szCs w:val="28"/>
        </w:rPr>
        <w:t xml:space="preserve">-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श्रौतयज्ञप्रक्रिया</w:t>
      </w:r>
      <w:r>
        <w:rPr>
          <w:rFonts w:cs="Mangal" w:ascii="Helvetica" w:hAnsi="Helvetica"/>
          <w:color w:val="1F2100"/>
          <w:sz w:val="28"/>
          <w:szCs w:val="28"/>
        </w:rPr>
        <w:t>-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पदार्थानुक्रमकोषः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Helvetica"/>
          <w:color w:val="1F2100"/>
          <w:sz w:val="28"/>
          <w:sz w:val="28"/>
          <w:szCs w:val="28"/>
        </w:rPr>
        <w:t xml:space="preserve">–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प</w:t>
      </w:r>
      <w:r>
        <w:rPr>
          <w:rFonts w:cs="Mangal" w:ascii="Helvetica" w:hAnsi="Helvetica"/>
          <w:color w:val="1F2100"/>
          <w:sz w:val="28"/>
          <w:szCs w:val="28"/>
        </w:rPr>
        <w:t xml:space="preserve">.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पीताम्बरदत्त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शास्त्री</w:t>
      </w:r>
      <w:r>
        <w:rPr>
          <w:rFonts w:ascii="Helvetica" w:hAnsi="Helvetica" w:eastAsia="Helvetica" w:cs="Helvetica"/>
          <w:color w:val="1F2100"/>
          <w:sz w:val="28"/>
          <w:sz w:val="28"/>
          <w:szCs w:val="28"/>
        </w:rPr>
        <w:t xml:space="preserve"> </w:t>
      </w:r>
      <w:r>
        <w:rPr>
          <w:rFonts w:cs="Mangal" w:ascii="Helvetica" w:hAnsi="Helvetica"/>
          <w:color w:val="1F2100"/>
          <w:sz w:val="28"/>
          <w:szCs w:val="28"/>
        </w:rPr>
        <w:t>(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राष्ट्रियसंस्कृतसंस्थानम्</w:t>
      </w:r>
      <w:r>
        <w:rPr>
          <w:rFonts w:cs="Helvetica" w:ascii="Helvetica" w:hAnsi="Helvetica"/>
          <w:color w:val="1F2100"/>
          <w:sz w:val="28"/>
          <w:szCs w:val="28"/>
        </w:rPr>
        <w:t xml:space="preserve">, </w:t>
      </w:r>
      <w:r>
        <w:rPr>
          <w:rFonts w:ascii="Helvetica" w:hAnsi="Helvetica" w:cs="Mangal"/>
          <w:color w:val="1F2100"/>
          <w:sz w:val="28"/>
          <w:sz w:val="28"/>
          <w:szCs w:val="28"/>
        </w:rPr>
        <w:t>नवदेहली</w:t>
      </w:r>
      <w:r>
        <w:rPr>
          <w:rFonts w:cs="Mangal" w:ascii="Helvetica" w:hAnsi="Helvetica"/>
          <w:color w:val="1F21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color w:val="000000"/>
          <w:sz w:val="28"/>
          <w:szCs w:val="28"/>
        </w:rPr>
      </w:pPr>
      <w:r>
        <w:rPr>
          <w:rFonts w:eastAsia="Times New Roman" w:cs="Mangal" w:ascii="Mangal" w:hAnsi="Mangal"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 xml:space="preserve">* </w:t>
      </w:r>
      <w:r>
        <w:rPr>
          <w:rFonts w:ascii="Mangal" w:hAnsi="Mangal" w:eastAsia="Times New Roman"/>
          <w:sz w:val="28"/>
          <w:sz w:val="28"/>
          <w:szCs w:val="28"/>
        </w:rPr>
        <w:t>राष्ट्रभृतः नाम होमा दर्विहोमाः । वि</w:t>
      </w:r>
      <w:r>
        <w:rPr>
          <w:rFonts w:eastAsia="Times New Roman" w:cs="Mangal" w:ascii="Mangal" w:hAnsi="Mangal"/>
          <w:sz w:val="28"/>
          <w:szCs w:val="28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</w:rPr>
        <w:t>८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>*</w:t>
      </w:r>
      <w:r>
        <w:rPr>
          <w:rFonts w:eastAsia="Times New Roman" w:cs="Mangal" w:ascii="Mangal" w:hAnsi="Mangal"/>
          <w:sz w:val="28"/>
          <w:szCs w:val="28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</w:rPr>
        <w:t>एते होमाः अनेकफलार्थं विहिताः यथा</w:t>
      </w:r>
      <w:r>
        <w:rPr>
          <w:rFonts w:eastAsia="Times New Roman" w:cs="Mangal" w:ascii="Mangal" w:hAnsi="Mangal"/>
          <w:sz w:val="28"/>
          <w:szCs w:val="28"/>
        </w:rPr>
        <w:t>-(</w:t>
      </w:r>
      <w:r>
        <w:rPr>
          <w:rFonts w:ascii="Mangal" w:hAnsi="Mangal" w:eastAsia="Times New Roman"/>
          <w:sz w:val="28"/>
          <w:sz w:val="28"/>
          <w:szCs w:val="28"/>
        </w:rPr>
        <w:t>तैसं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>३।४। ८</w:t>
      </w:r>
      <w:r>
        <w:rPr>
          <w:rFonts w:eastAsia="Times New Roman" w:cs="Mangal" w:ascii="Mangal" w:hAnsi="Mangal"/>
          <w:sz w:val="28"/>
          <w:szCs w:val="28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</w:rPr>
        <w:t>अधिदेवने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>अभिचरतः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 xml:space="preserve">आत्मोत्कर्षार्थम् 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 xml:space="preserve">उन्माद </w:t>
      </w:r>
      <w:r>
        <w:rPr>
          <w:rFonts w:eastAsia="Times New Roman" w:cs="Mangal" w:ascii="Mangal" w:hAnsi="Mangal"/>
          <w:sz w:val="28"/>
          <w:szCs w:val="28"/>
        </w:rPr>
        <w:t xml:space="preserve">- </w:t>
      </w:r>
      <w:r>
        <w:rPr>
          <w:rFonts w:ascii="Mangal" w:hAnsi="Mangal" w:eastAsia="Times New Roman"/>
          <w:sz w:val="28"/>
          <w:sz w:val="28"/>
          <w:szCs w:val="28"/>
        </w:rPr>
        <w:t>परिहाराय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>ओजस्कामस्य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 xml:space="preserve">ग्रामकामस्य ज्येष्ठबन्धोरपभूतस्य सतः इत्यादि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>*</w:t>
      </w:r>
      <w:r>
        <w:rPr>
          <w:rFonts w:eastAsia="Times New Roman" w:cs="Mangal" w:ascii="Mangal" w:hAnsi="Mangal"/>
          <w:sz w:val="28"/>
          <w:szCs w:val="28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</w:rPr>
        <w:t xml:space="preserve">राष्ट्रभृतां अग्निप्रकरणे उत्पन्नानां उद्वाहे उपदेशः 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राष्ट्रभृतो जुहोति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इति । भा</w:t>
      </w:r>
      <w:r>
        <w:rPr>
          <w:rFonts w:eastAsia="Times New Roman" w:cs="Mangal" w:ascii="Mangal" w:hAnsi="Mangal"/>
          <w:sz w:val="28"/>
          <w:szCs w:val="28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</w:rPr>
        <w:t>७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१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१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१२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 xml:space="preserve">* </w:t>
      </w:r>
      <w:r>
        <w:rPr>
          <w:rFonts w:ascii="Mangal" w:hAnsi="Mangal" w:eastAsia="Times New Roman"/>
          <w:sz w:val="28"/>
          <w:sz w:val="28"/>
          <w:szCs w:val="28"/>
        </w:rPr>
        <w:t>राष्ट्रभृतां उद्वाहकर्मसु वचनादतिदेशः । ८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५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२८</w:t>
      </w:r>
      <w:r>
        <w:rPr>
          <w:rFonts w:eastAsia="Times New Roman" w:cs="Mangal" w:ascii="Mangal" w:hAnsi="Mangal"/>
          <w:sz w:val="28"/>
          <w:szCs w:val="28"/>
        </w:rPr>
        <w:t>.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 xml:space="preserve">* </w:t>
      </w:r>
      <w:r>
        <w:rPr>
          <w:rFonts w:ascii="Mangal" w:hAnsi="Mangal" w:eastAsia="Times New Roman"/>
          <w:sz w:val="28"/>
          <w:sz w:val="28"/>
          <w:szCs w:val="28"/>
        </w:rPr>
        <w:t>राष्ट्रभृद्धोमाः अनारभ्यश्रुताः वैदिककर्माङ्गम् । वि</w:t>
      </w:r>
      <w:r>
        <w:rPr>
          <w:rFonts w:eastAsia="Times New Roman" w:cs="Mangal" w:ascii="Mangal" w:hAnsi="Mangal"/>
          <w:sz w:val="28"/>
          <w:szCs w:val="28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</w:rPr>
        <w:t>३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१३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>*</w:t>
      </w:r>
      <w:r>
        <w:rPr>
          <w:rFonts w:eastAsia="Times New Roman" w:cs="Mangal" w:ascii="Mangal" w:hAnsi="Mangal"/>
          <w:sz w:val="28"/>
          <w:szCs w:val="28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</w:rPr>
        <w:t xml:space="preserve">राष्ट्रभृद्धोमाः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ऋताषाडृतधामाग्निर्गन्धर्वः</w:t>
      </w:r>
      <w:r>
        <w:rPr>
          <w:rFonts w:eastAsia="Times New Roman" w:cs="Mangal" w:ascii="Mangal" w:hAnsi="Mangal"/>
          <w:sz w:val="28"/>
          <w:szCs w:val="28"/>
        </w:rPr>
        <w:t>' (</w:t>
      </w:r>
      <w:r>
        <w:rPr>
          <w:rFonts w:ascii="Mangal" w:hAnsi="Mangal" w:eastAsia="Times New Roman"/>
          <w:sz w:val="28"/>
          <w:sz w:val="28"/>
          <w:szCs w:val="28"/>
        </w:rPr>
        <w:t>तैसं</w:t>
      </w:r>
      <w:r>
        <w:rPr>
          <w:rFonts w:eastAsia="Times New Roman" w:cs="Mangal" w:ascii="Mangal" w:hAnsi="Mangal"/>
          <w:sz w:val="28"/>
          <w:szCs w:val="28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</w:rPr>
        <w:t>३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७</w:t>
      </w:r>
      <w:r>
        <w:rPr>
          <w:rFonts w:eastAsia="Times New Roman" w:cs="Mangal" w:ascii="Mangal" w:hAnsi="Mangal"/>
          <w:sz w:val="28"/>
          <w:szCs w:val="28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</w:rPr>
        <w:t>इत्यादिभिर्मन्त्रैः क्रियमाणा होमाः । ते च वैदिकेष्वेव कर्मसु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>न लौकिकेषु कृष्यादिषु । ३।४।१३</w:t>
      </w:r>
      <w:r>
        <w:rPr>
          <w:rFonts w:eastAsia="Times New Roman" w:cs="Mangal" w:ascii="Mangal" w:hAnsi="Mangal"/>
          <w:sz w:val="28"/>
          <w:szCs w:val="28"/>
        </w:rPr>
        <w:t>.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</w:rPr>
      </w:pPr>
      <w:r>
        <w:rPr>
          <w:rFonts w:eastAsia="Times New Roman" w:cs="Mangal" w:ascii="Mangal" w:hAnsi="Mangal"/>
          <w:sz w:val="28"/>
          <w:szCs w:val="28"/>
        </w:rPr>
        <w:t>*</w:t>
      </w:r>
      <w:r>
        <w:rPr>
          <w:rFonts w:eastAsia="Times New Roman" w:cs="Mangal" w:ascii="Mangal" w:hAnsi="Mangal"/>
          <w:sz w:val="28"/>
          <w:szCs w:val="28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</w:rPr>
        <w:t xml:space="preserve">राष्ट्रभृद्धोमेषु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ताभ्यः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इत्येव द्वितीयोद्वितीयो मन्त्रः ॥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</w:rPr>
        <w:t>*</w:t>
      </w:r>
      <w:r>
        <w:rPr>
          <w:rFonts w:eastAsia="Times New Roman" w:cs="Mangal" w:ascii="Mangal" w:hAnsi="Mangal"/>
          <w:sz w:val="28"/>
          <w:szCs w:val="28"/>
        </w:rPr>
        <w:t xml:space="preserve">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ऋताषाड् ऋतधामाग्निर्गन्धर्वस्तस्यौषधयोऽप्सरस ऊर्जो नाम स इदं ब्रह्मक्षत्रं पातु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>ता इदं ब्रह्मक्षत्रं पान्तु तस्मै स्वाहा ताभ्यः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ि मन्त्रे स्त्रीपुंसलिङ्गकपदानां व्यतिषक्तानां यथार्थं विनिष्कृष्य मन्त्रद्वयीकृत्य </w:t>
      </w:r>
      <w:r>
        <w:rPr>
          <w:rFonts w:eastAsia="Times New Roman" w:cs="Mangal" w:ascii="Mangal" w:hAnsi="Mangal"/>
          <w:sz w:val="28"/>
          <w:szCs w:val="28"/>
        </w:rPr>
        <w:t>("</w:t>
      </w:r>
      <w:r>
        <w:rPr>
          <w:rFonts w:ascii="Mangal" w:hAnsi="Mangal" w:eastAsia="Times New Roman"/>
          <w:sz w:val="28"/>
          <w:sz w:val="28"/>
          <w:szCs w:val="28"/>
        </w:rPr>
        <w:t>ऋताषाड् ऋतधामा गन्धर्वस्तस्योषधयोऽप्सरस ऊर्जो नाम स इदं ब्रहाक्षत्रं पातु तस्मै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ि प्रथमो मन्त्रः ।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ता इदं ब्रह्म क्षत्रं पान्तु ताभ्यः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ि द्वितीयः इति </w:t>
      </w:r>
      <w:r>
        <w:rPr>
          <w:rFonts w:eastAsia="Times New Roman" w:cs="Mangal" w:ascii="Mangal" w:hAnsi="Mangal"/>
          <w:sz w:val="28"/>
          <w:szCs w:val="28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</w:rPr>
        <w:t xml:space="preserve">होमद्वये विनियोगः ।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या ते अग्ने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ि मन्त्रत्रये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तनूः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्याद्यंशस्य सकृदाम्नातस्यापि आवृत्त्या विनिष्कर्षदर्शनात् ।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नमो रुद्रेभ्यो ये पृथिव्यां येऽन्तरिक्षे ये दिवि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इति मन्त्रस्य होमे विनियोगे पृथिव्यन्तरिक्षद्युपदानां अन्नवातवर्षपदैः व्यतिषक्तानामपि विभजनदर्शनात् । इति प्राप्ते</w:t>
      </w:r>
      <w:r>
        <w:rPr>
          <w:rFonts w:eastAsia="Times New Roman" w:cs="Mangal" w:ascii="Mangal" w:hAnsi="Mangal"/>
          <w:sz w:val="28"/>
          <w:szCs w:val="28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</w:rPr>
        <w:t xml:space="preserve">स्वाहापदस्य सकृदाम्नानानाम्नानाभ्यां मन्त्रान्तरयोराकाङ्क्षावशेन होमसंख्यावशेन च तत्रतत्र विनिष्कर्षेऽपि द्विराम्नातस्वाहाकतया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ताभ्यः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इति मन्त्र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स्य</w:t>
      </w:r>
      <w:r>
        <w:rPr>
          <w:rFonts w:ascii="Mangal" w:hAnsi="Mangal" w:eastAsia="Times New Roman"/>
          <w:sz w:val="28"/>
          <w:sz w:val="28"/>
          <w:szCs w:val="28"/>
        </w:rPr>
        <w:t xml:space="preserve"> निराकाङ्क्षतया च तावानेव भिन्नो मन्त्रः । तच्छब्दबलेन </w:t>
      </w:r>
      <w:r>
        <w:rPr>
          <w:rFonts w:eastAsia="Times New Roman" w:cs="Mangal" w:ascii="Mangal" w:hAnsi="Mangal"/>
          <w:sz w:val="28"/>
          <w:szCs w:val="28"/>
        </w:rPr>
        <w:t>'</w:t>
      </w:r>
      <w:r>
        <w:rPr>
          <w:rFonts w:ascii="Mangal" w:hAnsi="Mangal" w:eastAsia="Times New Roman"/>
          <w:sz w:val="28"/>
          <w:sz w:val="28"/>
          <w:szCs w:val="28"/>
        </w:rPr>
        <w:t>ता इदं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्यादेरपकर्षे तत्तच्छब्दवशेन सर्वांशस्यापकर्षापत्त्या 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>तस्मै ताभ्यः स्वाहा</w:t>
      </w:r>
      <w:r>
        <w:rPr>
          <w:rFonts w:eastAsia="Times New Roman" w:cs="Mangal" w:ascii="Mangal" w:hAnsi="Mangal"/>
          <w:sz w:val="28"/>
          <w:szCs w:val="28"/>
        </w:rPr>
        <w:t xml:space="preserve">' </w:t>
      </w:r>
      <w:r>
        <w:rPr>
          <w:rFonts w:ascii="Mangal" w:hAnsi="Mangal" w:eastAsia="Times New Roman"/>
          <w:sz w:val="28"/>
          <w:sz w:val="28"/>
          <w:szCs w:val="28"/>
        </w:rPr>
        <w:t xml:space="preserve">इति पाठेनैव तादृशमन्त्रद्वयसिद्ध्या स्वाहाकारान्तरवैयर्थ्यापत्त्यैव तावन्मात्रस्य भिन्नमन्त्रत्वानुमानात् ।। </w:t>
      </w:r>
      <w:r>
        <w:rPr>
          <w:rFonts w:eastAsia="Times New Roman" w:cs="Mangal" w:ascii="Mangal" w:hAnsi="Mangal"/>
          <w:sz w:val="28"/>
          <w:szCs w:val="28"/>
        </w:rPr>
        <w:t>(</w:t>
      </w:r>
      <w:r>
        <w:rPr>
          <w:rFonts w:ascii="Mangal" w:hAnsi="Mangal" w:eastAsia="Times New Roman"/>
          <w:sz w:val="28"/>
          <w:sz w:val="28"/>
          <w:szCs w:val="28"/>
        </w:rPr>
        <w:t xml:space="preserve">केचिद्याज्ञिकास्तु नेतद्रोचयन्ते </w:t>
      </w:r>
      <w:r>
        <w:rPr>
          <w:rFonts w:eastAsia="Times New Roman" w:cs="Mangal" w:ascii="Mangal" w:hAnsi="Mangal"/>
          <w:sz w:val="28"/>
          <w:szCs w:val="28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</w:rPr>
        <w:t>। संकर्ष</w:t>
      </w:r>
      <w:r>
        <w:rPr>
          <w:rFonts w:eastAsia="Times New Roman" w:cs="Mangal" w:ascii="Mangal" w:hAnsi="Mangal"/>
          <w:sz w:val="28"/>
          <w:szCs w:val="28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</w:rPr>
        <w:t>२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४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ascii="Mangal" w:hAnsi="Mangal" w:eastAsia="Times New Roman"/>
          <w:sz w:val="28"/>
          <w:sz w:val="28"/>
          <w:szCs w:val="28"/>
        </w:rPr>
        <w:t>२६</w:t>
      </w:r>
      <w:r>
        <w:rPr>
          <w:rFonts w:eastAsia="Times New Roman" w:cs="Mangal" w:ascii="Mangal" w:hAnsi="Mangal"/>
          <w:sz w:val="28"/>
          <w:szCs w:val="28"/>
        </w:rPr>
        <w:t>.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 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मीमांसाकोशः</w:t>
      </w:r>
      <w:r>
        <w:rPr>
          <w:rFonts w:eastAsia="Times New Roman" w:cs="Mangal" w:ascii="Mangal" w:hAnsi="Mangal"/>
          <w:sz w:val="28"/>
          <w:szCs w:val="28"/>
          <w:lang w:bidi="sa-IN"/>
        </w:rPr>
        <w:t>)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ी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ी विशं घातुकः । माश १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७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02122"/>
          <w:sz w:val="28"/>
          <w:sz w:val="28"/>
          <w:szCs w:val="28"/>
          <w:shd w:fill="FFFFFF" w:val="clear"/>
        </w:rPr>
        <w:t>इयं पित्रे राष्ट्र्येत्यग्र इति वाग्वै राष्ट्री वाचमेवास्मिंस्तद्दधाति।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ऐ </w:t>
      </w:r>
      <w:hyperlink r:id="rId51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९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ाष्ट्रीय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यो राष्ट्रीयो नेव प्रस्तिङ्नुयात् तमेतेन याजयेदैन्द्राबार्हस्पत्येन। परिततो हि वा एष पाप्मना ऽथैष न प्रस्तिङ्नो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बृहस्पतये निरुप्यता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इन्द्राय क्रियते सर्वत एवैनं मुञ्च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वज्रणेमा दिशो ऽभिपर्यावर्तते । मै </w:t>
      </w:r>
      <w:hyperlink r:id="rId52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२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before="0" w:after="2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iv1902466371ydp4213a3c1msonormal">
    <w:name w:val="yiv1902466371ydp4213a3c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3n7" TargetMode="External"/><Relationship Id="rId3" Type="http://schemas.openxmlformats.org/officeDocument/2006/relationships/hyperlink" Target="https://sa.wikisource.org/s/13bm" TargetMode="External"/><Relationship Id="rId4" Type="http://schemas.openxmlformats.org/officeDocument/2006/relationships/hyperlink" Target="https://sa.wikisource.org/s/1dv8" TargetMode="External"/><Relationship Id="rId5" Type="http://schemas.openxmlformats.org/officeDocument/2006/relationships/hyperlink" Target="https://sa.wikisource.org/s/1e21" TargetMode="External"/><Relationship Id="rId6" Type="http://schemas.openxmlformats.org/officeDocument/2006/relationships/hyperlink" Target="https://sa.wikisource.org/s/tvk" TargetMode="External"/><Relationship Id="rId7" Type="http://schemas.openxmlformats.org/officeDocument/2006/relationships/hyperlink" Target="https://sa.wikisource.org/s/1u1q" TargetMode="External"/><Relationship Id="rId8" Type="http://schemas.openxmlformats.org/officeDocument/2006/relationships/hyperlink" Target="https://sa.wikisource.org/s/1u1q" TargetMode="External"/><Relationship Id="rId9" Type="http://schemas.openxmlformats.org/officeDocument/2006/relationships/hyperlink" Target="https://sa.wikisource.org/s/1u1q" TargetMode="External"/><Relationship Id="rId10" Type="http://schemas.openxmlformats.org/officeDocument/2006/relationships/hyperlink" Target="https://sa.wikisource.org/s/14ad" TargetMode="External"/><Relationship Id="rId11" Type="http://schemas.openxmlformats.org/officeDocument/2006/relationships/hyperlink" Target="https://sa.wikisource.org/s/hrf" TargetMode="External"/><Relationship Id="rId12" Type="http://schemas.openxmlformats.org/officeDocument/2006/relationships/hyperlink" Target="https://sa.wikisource.org/s/hrf" TargetMode="External"/><Relationship Id="rId13" Type="http://schemas.openxmlformats.org/officeDocument/2006/relationships/hyperlink" Target="https://sa.wikisource.org/s/1e1m" TargetMode="External"/><Relationship Id="rId14" Type="http://schemas.openxmlformats.org/officeDocument/2006/relationships/hyperlink" Target="https://sa.wikisource.org/s/nl0" TargetMode="External"/><Relationship Id="rId15" Type="http://schemas.openxmlformats.org/officeDocument/2006/relationships/hyperlink" Target="https://sa.wikisource.org/s/h7k" TargetMode="External"/><Relationship Id="rId16" Type="http://schemas.openxmlformats.org/officeDocument/2006/relationships/hyperlink" Target="https://sa.wikisource.org/s/1tu5" TargetMode="External"/><Relationship Id="rId17" Type="http://schemas.openxmlformats.org/officeDocument/2006/relationships/hyperlink" Target="https://sa.wikisource.org/s/w25" TargetMode="External"/><Relationship Id="rId18" Type="http://schemas.openxmlformats.org/officeDocument/2006/relationships/hyperlink" Target="https://sa.wikisource.org/s/w25" TargetMode="External"/><Relationship Id="rId19" Type="http://schemas.openxmlformats.org/officeDocument/2006/relationships/hyperlink" Target="https://sa.wikisource.org/s/1e1w" TargetMode="External"/><Relationship Id="rId20" Type="http://schemas.openxmlformats.org/officeDocument/2006/relationships/hyperlink" Target="https://sa.wikisource.org/s/1ed8" TargetMode="External"/><Relationship Id="rId21" Type="http://schemas.openxmlformats.org/officeDocument/2006/relationships/hyperlink" Target="https://sa.wikisource.org/s/nl5" TargetMode="External"/><Relationship Id="rId22" Type="http://schemas.openxmlformats.org/officeDocument/2006/relationships/hyperlink" Target="https://sa.wikisource.org/s/els" TargetMode="External"/><Relationship Id="rId23" Type="http://schemas.openxmlformats.org/officeDocument/2006/relationships/hyperlink" Target="https://sa.wikisource.org/s/eoj" TargetMode="External"/><Relationship Id="rId24" Type="http://schemas.openxmlformats.org/officeDocument/2006/relationships/hyperlink" Target="https://sa.wikisource.org/s/eo8" TargetMode="External"/><Relationship Id="rId25" Type="http://schemas.openxmlformats.org/officeDocument/2006/relationships/hyperlink" Target="https://sa.wikisource.org/s/eo8" TargetMode="External"/><Relationship Id="rId26" Type="http://schemas.openxmlformats.org/officeDocument/2006/relationships/hyperlink" Target="https://sa.wikisource.org/s/eo8" TargetMode="External"/><Relationship Id="rId27" Type="http://schemas.openxmlformats.org/officeDocument/2006/relationships/hyperlink" Target="https://sa.wikisource.org/s/eo8" TargetMode="External"/><Relationship Id="rId28" Type="http://schemas.openxmlformats.org/officeDocument/2006/relationships/hyperlink" Target="https://sa.wikisource.org/s/eo8" TargetMode="External"/><Relationship Id="rId29" Type="http://schemas.openxmlformats.org/officeDocument/2006/relationships/hyperlink" Target="https://sa.wikisource.org/s/eo8" TargetMode="External"/><Relationship Id="rId30" Type="http://schemas.openxmlformats.org/officeDocument/2006/relationships/hyperlink" Target="https://sa.wikisource.org/s/eo8" TargetMode="External"/><Relationship Id="rId31" Type="http://schemas.openxmlformats.org/officeDocument/2006/relationships/hyperlink" Target="https://sa.wikisource.org/s/eo8" TargetMode="External"/><Relationship Id="rId32" Type="http://schemas.openxmlformats.org/officeDocument/2006/relationships/hyperlink" Target="https://sa.wikisource.org/s/vyl" TargetMode="External"/><Relationship Id="rId33" Type="http://schemas.openxmlformats.org/officeDocument/2006/relationships/hyperlink" Target="https://sa.wikisource.org/s/egy" TargetMode="External"/><Relationship Id="rId34" Type="http://schemas.openxmlformats.org/officeDocument/2006/relationships/hyperlink" Target="https://sa.wikisource.org/s/1e24" TargetMode="External"/><Relationship Id="rId35" Type="http://schemas.openxmlformats.org/officeDocument/2006/relationships/hyperlink" Target="https://sa.wikisource.org/s/hrf" TargetMode="External"/><Relationship Id="rId36" Type="http://schemas.openxmlformats.org/officeDocument/2006/relationships/hyperlink" Target="https://sa.wikisource.org/s/hrf" TargetMode="External"/><Relationship Id="rId37" Type="http://schemas.openxmlformats.org/officeDocument/2006/relationships/hyperlink" Target="https://sa.wikisource.org/s/eo8" TargetMode="External"/><Relationship Id="rId38" Type="http://schemas.openxmlformats.org/officeDocument/2006/relationships/hyperlink" Target="https://sa.wikisource.org/s/hrf" TargetMode="External"/><Relationship Id="rId39" Type="http://schemas.openxmlformats.org/officeDocument/2006/relationships/hyperlink" Target="https://sa.wikisource.org/s/1u1q" TargetMode="External"/><Relationship Id="rId40" Type="http://schemas.openxmlformats.org/officeDocument/2006/relationships/hyperlink" Target="https://sa.wikisource.org/s/1u1q" TargetMode="External"/><Relationship Id="rId41" Type="http://schemas.openxmlformats.org/officeDocument/2006/relationships/hyperlink" Target="https://sa.wikisource.org/s/1e25" TargetMode="External"/><Relationship Id="rId42" Type="http://schemas.openxmlformats.org/officeDocument/2006/relationships/hyperlink" Target="https://sa.wikisource.org/s/g2o" TargetMode="External"/><Relationship Id="rId43" Type="http://schemas.openxmlformats.org/officeDocument/2006/relationships/hyperlink" Target="https://sa.wikisource.org/s/g2o" TargetMode="External"/><Relationship Id="rId44" Type="http://schemas.openxmlformats.org/officeDocument/2006/relationships/hyperlink" Target="https://sa.wikisource.org/s/g2o" TargetMode="External"/><Relationship Id="rId45" Type="http://schemas.openxmlformats.org/officeDocument/2006/relationships/hyperlink" Target="https://sa.wikisource.org/s/g2o" TargetMode="External"/><Relationship Id="rId46" Type="http://schemas.openxmlformats.org/officeDocument/2006/relationships/hyperlink" Target="https://sa.wikisource.org/s/g2o" TargetMode="External"/><Relationship Id="rId47" Type="http://schemas.openxmlformats.org/officeDocument/2006/relationships/hyperlink" Target="https://sa.wikisource.org/s/g2o" TargetMode="External"/><Relationship Id="rId48" Type="http://schemas.openxmlformats.org/officeDocument/2006/relationships/hyperlink" Target="https://sa.wikisource.org/s/g2o" TargetMode="External"/><Relationship Id="rId49" Type="http://schemas.openxmlformats.org/officeDocument/2006/relationships/hyperlink" Target="https://sa.wikisource.org/s/1e25" TargetMode="External"/><Relationship Id="rId50" Type="http://schemas.openxmlformats.org/officeDocument/2006/relationships/hyperlink" Target="https://sa.wikisource.org/s/1e25" TargetMode="External"/><Relationship Id="rId51" Type="http://schemas.openxmlformats.org/officeDocument/2006/relationships/hyperlink" Target="https://sa.wikisource.org/s/w20" TargetMode="External"/><Relationship Id="rId52" Type="http://schemas.openxmlformats.org/officeDocument/2006/relationships/hyperlink" Target="https://sa.wikisource.org/s/1dh9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22:42:00Z</dcterms:created>
  <dc:creator>user</dc:creator>
  <dc:description/>
  <cp:keywords/>
  <dc:language>en-US</dc:language>
  <cp:lastModifiedBy>user</cp:lastModifiedBy>
  <dcterms:modified xsi:type="dcterms:W3CDTF">2020-07-17T00:35:00Z</dcterms:modified>
  <cp:revision>14</cp:revision>
  <dc:subject/>
  <dc:title/>
</cp:coreProperties>
</file>