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९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६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आन्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िव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ातरिश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भारामथ्नादन्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्येन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द्रे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९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ग्नीषो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्रह्म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वृधानोरु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ज्ञ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क्रथ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२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३०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६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प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्रतु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ृहथ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नुथ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ध्र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्थ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जमान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ोद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२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३०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न्द्रासो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ुवमस्म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विष्टमस्मिन्भयस्थ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ृणुतम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०२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९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तिस्र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ह्व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मिध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रिज्मनोऽग्नेरपुनन्नुशिज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मृत्यव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०२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ासामेकामदधुर्मर्त्य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ुजम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्व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ामिमीयतु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१७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१७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त्र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ो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दृश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आपिरभिख्य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र्ड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ोम्याना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१७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१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ितृतम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ितॄण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र्तेम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ुश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योधा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५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०४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यस्म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्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ुकृ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ात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ग्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ृणव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्योन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५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०४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श्विन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ुत्रिण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ीरवन्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ोमन्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यि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श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्वस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६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२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७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ो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ुरोळाश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राण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िब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ोम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ोऋजीकमि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६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२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द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र्हिर्यजमान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ीदोरु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ृ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्वाय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६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४७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८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उरु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े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िद्वान्स्वर्वज्ज्योतिरभ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्वस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६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४७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ऋष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्थविर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ाह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्थे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र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ृहन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३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५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उद्द्यामिवेत्तृष्णज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ाथितासोऽदीधयुर्दाशराज्ञ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ृतास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३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सिष्ठ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्तु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न्द्र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श्रोदुरु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ृत्सुभ्य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कृणो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६०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९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अ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ेदि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ोत्राभिर्यज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िप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ाश्चिद्वरुणध्रुत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६०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्वेषोभिरर्य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ृणक्तूरु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ुदा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ृष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८४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२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युव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ाष्ट्र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ृहदिन्व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्यौर्य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ेतृभिररज्जुभि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िनीथ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८४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ेळ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रुण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ृज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रु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न्द्र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ृणव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८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१५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४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द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ृणीमस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ृषण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ृत्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ासहि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८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१५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कृत्नुमद्रिव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रिश्रिय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९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०२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८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द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घृष्व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कृत्नुमीमह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९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०२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शस्तय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ही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९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८६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२१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अ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ु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षस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ोचयद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िन्धुभ्य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भव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कृ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९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८६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२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्रि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ुदुह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आशिर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ोम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ृद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व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ा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त्सर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१४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९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अप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्पतातोऽस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ितर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क्र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१४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होभिरद्भिरक्तुभिर्व्यक्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म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दात्यवसानमस्म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१६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४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अज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ागस्तप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प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ोचिस्तप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र्चि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१६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ास्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िवास्तन्व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ातवेदस्ताभिर्वहैन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ुकृताम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८५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४३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आ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ज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नय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जापतिराजरस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मनक्त्वर्य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०८५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४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दुर्मङ्गली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तिलोक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ि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्विपद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तुष्पद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२८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२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म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िहव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न्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न्द्रवन्त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रुत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िष्णुरग्नि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२८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मान्तरिक्षमुरुलोकमस्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ह्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त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वत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ाम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स्मि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३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१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प्र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ष्वस्म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ुरोरथमिन्द्र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ूषमर्च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३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भी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ि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कृत्संग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मत्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ृत्रहास्माक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ो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ोद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भन्तामन्यकेष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्या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धन्व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८०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३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Mangal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्षत्रमभ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ममोजोऽजाय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ृष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र्षणीना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८०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०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पानुद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नममित्रयन्तमुरु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ेवेभ्य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कृणो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क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८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१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स वै खलु बर्हिः प्रथमं यजति । अयं वै लोको बर्हिरोषधयो बर्हिरस्मिन्नेवैतल्लोक ओषधीर्दधाति ता इमा अस्मिंलोक ओषधयः प्रतिष्ठितास्तदिदं सर्वं जगदस्यां तेनेयं जगती तज्जगतीं प्रथमामकुर्वन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९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२९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 बर्हिर्जुहोति । अयं वै लोको बर्हिरोषधयो बर्हिरस्मिन्नेवैतल्लोक ओषधीर्दधति ता इमा अस्मिंलोक ओषधयः प्रतिष्ठितास्तस्माद्बर्हिर्जुहो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ाद्भिरभ्युक्षति । एष वा अपां सम्भारो यदद्भिरभ्युक्षति तद्यदपः सम्भरत्यन्नं वा आपोऽन्नं हि वा आपस्तस्माद्यदेमं लोकमाप आगच्छन्त्यथेहान्नाद्यं जायते तदन्नाद्येनैवैनमेतत्समर्धयत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२९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आदित्यस्त्वेव सर्व ऋतवः । यदैवोदेत्यथ वसन्तो यदा संगवोऽथ ग्रीष्मो यदा मध्यन्दिनोऽथ वर्षा यदापराह्णोऽथ शरद्यदैवास्तमेत्यथ हेमन्तस्तस्मादु मध्यन्दिन एवादधीत तर्हि ह्येषोऽस्य लोकस्य नेदिष्ठं भवति तन्नेदिष्ठादेवैनमेतन्मध्यान्निर्मिमीत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८</w:t>
      </w:r>
      <w:r>
        <w:rPr>
          <w:sz w:val="28"/>
          <w:szCs w:val="28"/>
          <w:lang w:bidi="hi-IN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े हुत्वा देवाः । इमां प्रजातिं प्राजायन्त यैषामियं प्रजातिरिमां विजितिं व्यजयन्त येयमेषां विजितिरिममेव लोकमग्निरजयदन्तरिक्षं वायुर्दिवमेव सूर्यः स यो हैवं विद्वानग्निहोत्रं जुहोत्येतां हैव प्रजातिं प्रजायते यामेत एतत्प्राजायन्तैतां विजितं विजयते यामेत एतद्व्यजयन्तैतैरु हैव सलोको भवति य एवं विद्वानग्निहोत्रं जुहोति तस्माद्वा अग्निहोत्रं होतव्यम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46:00Z</dcterms:created>
  <dc:creator>my</dc:creator>
  <dc:description/>
  <dc:language>en-US</dc:language>
  <cp:lastModifiedBy>my</cp:lastModifiedBy>
  <dcterms:modified xsi:type="dcterms:W3CDTF">2015-02-16T03:52:00Z</dcterms:modified>
  <cp:revision>3</cp:revision>
  <dc:subject/>
  <dc:title/>
</cp:coreProperties>
</file>