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अ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ोवा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ुडिलमाश्वतराश्वि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वैयाघ्रपद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्वमात्मानमुपास्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अ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गव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ाजन्न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ोवा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ए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यिरात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ैश्वानर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्वमात्मानमुपास्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तस्मात्त्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रयि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ष्टिमानस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छा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उ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५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६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अत्स्यन्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श्यस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िय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अत्त्यन्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श्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ि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वत्य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्रह्मवर्चस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ु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एतमेवमात्मा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ैश्वानरमुपास्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बस्तिस्त्वे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आत्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ोवा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hi-IN"/>
        </w:rPr>
        <w:t>बस्तिस्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्यभेत्स्यद्यन्म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ागम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५</w:t>
      </w:r>
      <w:r>
        <w:rPr>
          <w:rFonts w:cs="Mangal"/>
          <w:sz w:val="28"/>
          <w:szCs w:val="28"/>
        </w:rPr>
        <w:t>,</w:t>
      </w:r>
      <w:r>
        <w:rPr>
          <w:rFonts w:cs="Mangal"/>
          <w:sz w:val="28"/>
          <w:sz w:val="28"/>
          <w:szCs w:val="28"/>
          <w:lang w:bidi="hi-IN"/>
        </w:rPr>
        <w:t>१६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jc w:val="both"/>
        <w:rPr>
          <w:rFonts w:ascii="Courier New" w:hAnsi="Courier New" w:cs="Mangal"/>
          <w:color w:val="000000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य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ोनिर्ऋत्विज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त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जात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ाणादरोचथ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ाण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जानन्नग्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आरोहाथ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न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वर्ध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म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इत्यने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न्त्रेणाग्निमाजिघ्रे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॥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ए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व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ग्नेर्योनिर्य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ाण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ाण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गच्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्वाहेत्येवमेवैतदा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॥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 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-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जाबालोपनिषत्</w:t>
      </w:r>
    </w:p>
    <w:p>
      <w:pPr>
        <w:pStyle w:val="Normal"/>
        <w:jc w:val="both"/>
        <w:rPr>
          <w:rFonts w:ascii="Courier New" w:hAnsi="Courier New" w:cs="Mangal"/>
          <w:color w:val="000000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य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ोनिर्ऋत्विय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त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जात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रोचथ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जानन्नग्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आरोहाथान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वर्धय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मित्यने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न्त्रेणाग्निमाजिघ्रेदे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–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नारदपरिव्राजकोप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.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१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>.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७७</w:t>
      </w:r>
    </w:p>
    <w:p>
      <w:pPr>
        <w:pStyle w:val="Normal"/>
        <w:jc w:val="both"/>
        <w:rPr>
          <w:rFonts w:ascii="Courier New" w:hAnsi="Courier New" w:cs="Mangal"/>
          <w:color w:val="000000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आदित्य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व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्राण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रे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चन्द्रम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र्व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एत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र्व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न्मूर्त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चामूर्त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च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स्मान्मूर्तिरे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॥प्रश्नोप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>.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५॥</w:t>
      </w:r>
    </w:p>
    <w:p>
      <w:pPr>
        <w:pStyle w:val="Normal"/>
        <w:jc w:val="both"/>
        <w:rPr>
          <w:rFonts w:ascii="Courier New" w:hAnsi="Courier New" w:cs="Mangal"/>
          <w:color w:val="000000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ए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व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र्य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ितृयाण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॥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९॥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 </w:t>
      </w:r>
    </w:p>
    <w:p>
      <w:pPr>
        <w:pStyle w:val="Normal"/>
        <w:jc w:val="both"/>
        <w:rPr>
          <w:rFonts w:ascii="Courier New" w:hAnsi="Courier New" w:cs="Mangal"/>
          <w:color w:val="000000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ए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ृथिवी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र्देव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दसच्चामृत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च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॥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॥</w:t>
      </w:r>
    </w:p>
    <w:p>
      <w:pPr>
        <w:pStyle w:val="Normal"/>
        <w:jc w:val="both"/>
        <w:rPr>
          <w:rFonts w:ascii="Courier New" w:hAnsi="Courier New" w:cs="Mangal"/>
          <w:color w:val="000000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ूत</w:t>
      </w:r>
      <w:r>
        <w:rPr>
          <w:rFonts w:ascii="Mangal" w:hAnsi="Mangal" w:cs="Mangal"/>
          <w:color w:val="000000"/>
          <w:sz w:val="28"/>
          <w:sz w:val="28"/>
          <w:szCs w:val="28"/>
          <w:lang w:bidi="sa-IN"/>
        </w:rPr>
        <w:t>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व्य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जिज्ञासक्लृप्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ऋतज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ष्ठ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श्रद्ध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त्य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हस्वान्तमसोपरिष्टा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-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हानारायणो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>.</w:t>
      </w:r>
    </w:p>
    <w:p>
      <w:pPr>
        <w:pStyle w:val="Normal"/>
        <w:jc w:val="both"/>
        <w:rPr>
          <w:rFonts w:ascii="Courier New" w:hAnsi="Courier New" w:cs="Mangal"/>
          <w:color w:val="000000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विषमि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र्प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र्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इ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र्पविद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ऊर्गि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देव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रि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नुष्य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ायेत्यसुर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्वधे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पितर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देवज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इ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देवजनविद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ूपमि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गन्धर्व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गन्धर्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इ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प्सरस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थायथोपासत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थै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व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ुद्गलोपन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.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३</w:t>
      </w:r>
    </w:p>
    <w:p>
      <w:pPr>
        <w:pStyle w:val="Normal"/>
        <w:jc w:val="both"/>
        <w:rPr>
          <w:rFonts w:ascii="Courier New" w:hAnsi="Courier New" w:cs="Mangal"/>
          <w:color w:val="000000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य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ोनिर्ऋत्विज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त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जात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अरोचथ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जानन्नग्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आरोहाथान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वर्धय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मित्यने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न्त्रेणाग्निमाजिघ्रे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-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ाज्ञवल्क्योप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.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ascii="Courier New" w:hAnsi="Courier New" w:cs="Mangal"/>
          <w:color w:val="000000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भूत</w:t>
      </w:r>
      <w:r>
        <w:rPr>
          <w:rFonts w:ascii="Mangal" w:hAnsi="Mangal" w:cs="Mangal"/>
          <w:color w:val="000000"/>
          <w:sz w:val="28"/>
          <w:sz w:val="28"/>
          <w:szCs w:val="28"/>
          <w:lang w:bidi="sa-IN"/>
        </w:rPr>
        <w:t>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भव्य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जिज्ञासक्लृप्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ऋतज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ष्ठा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श्रद्धा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सत्य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महस्वान्तमसोपरिष्टा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ाज्ञिक्युपनिषत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>79.16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रयिर्गुरूपदेशाख्य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धन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त्रै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तिष्ठति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॥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-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याज्ञिक्युपनि</w:t>
      </w:r>
      <w:r>
        <w:rPr>
          <w:rFonts w:cs="Mangal" w:ascii="Courier New" w:hAnsi="Courier New"/>
          <w:color w:val="000000"/>
          <w:sz w:val="28"/>
          <w:szCs w:val="28"/>
          <w:lang w:bidi="sa-IN"/>
        </w:rPr>
        <w:t xml:space="preserve">. </w:t>
      </w:r>
      <w:r>
        <w:rPr>
          <w:rFonts w:ascii="Courier New" w:hAnsi="Courier New" w:cs="Mangal"/>
          <w:color w:val="000000"/>
          <w:sz w:val="28"/>
          <w:sz w:val="28"/>
          <w:szCs w:val="28"/>
          <w:lang w:bidi="sa-IN"/>
        </w:rPr>
        <w:t>४८४</w:t>
      </w:r>
    </w:p>
    <w:p>
      <w:pPr>
        <w:pStyle w:val="Normal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5:28:00Z</dcterms:created>
  <dc:creator>user</dc:creator>
  <dc:description/>
  <dc:language>en-US</dc:language>
  <cp:lastModifiedBy>user</cp:lastModifiedBy>
  <dcterms:modified xsi:type="dcterms:W3CDTF">2020-11-07T05:50:00Z</dcterms:modified>
  <cp:revision>1</cp:revision>
  <dc:subject/>
  <dc:title/>
</cp:coreProperties>
</file>