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sa-IN"/>
        </w:rPr>
        <w:t>रेणुका</w:t>
      </w:r>
    </w:p>
    <w:p>
      <w:pPr>
        <w:pStyle w:val="Normal"/>
        <w:jc w:val="both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Mangal;Courier New" w:hAnsi="Mangal;Courier New" w:cs="Noto Sans Devanagari Md"/>
          <w:sz w:val="28"/>
          <w:sz w:val="28"/>
          <w:szCs w:val="28"/>
        </w:rPr>
        <w:t>वातस्य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नु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महिमानं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रथस्य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रुजन्नेति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स्तनयन्नस्य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घोषः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।</w:t>
      </w:r>
      <w:r>
        <w:rPr>
          <w:rFonts w:cs="Noto Sans Devanagari Md" w:ascii="Mangal;Courier New" w:hAnsi="Mangal;Courier New"/>
          <w:sz w:val="28"/>
          <w:szCs w:val="28"/>
        </w:rPr>
        <w:br/>
      </w:r>
      <w:r>
        <w:rPr>
          <w:rFonts w:ascii="Mangal;Courier New" w:hAnsi="Mangal;Courier New" w:cs="Noto Sans Devanagari Md"/>
          <w:sz w:val="28"/>
          <w:sz w:val="28"/>
          <w:szCs w:val="28"/>
        </w:rPr>
        <w:t>दिविस्पृग्यात्यरुणानि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कृण्वन्नुतो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एति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पृथिव्या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रेणुमस्यन्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॥१॥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-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. </w:t>
      </w:r>
      <w:hyperlink r:id="rId2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६८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</w:t>
        </w:r>
      </w:hyperlink>
    </w:p>
    <w:p>
      <w:pPr>
        <w:pStyle w:val="Normal"/>
        <w:jc w:val="both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मिन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च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वात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थ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्रशंसा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दा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वात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थ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द्युलोक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गच्छति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तदा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रुणवर्णाना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उत्पत्तिर्भव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दा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वात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थ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ृथिव्या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गच्छति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तदा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ोः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धूल्या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उत्पत्तिर्भव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ोमयागे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hyperlink r:id="rId3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आरुणकेतुकअग्निचयनं</w:t>
        </w:r>
      </w:hyperlink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ृत्य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ृत्य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उद्देश्यमस्त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ृथिवीत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ऊर्जाया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विकसन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एव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्रकारेण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े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ेन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त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द्युलोके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रुणवर्ण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ूप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ेत्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रुणवर्ण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तित्व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ूर्योदया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ूर्व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ग्वेद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उपरोक्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क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थयत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द्युलोके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रुणमस्ति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त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ृथिव्योपर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ूप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ुः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धूलि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प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च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>-</w:t>
      </w:r>
    </w:p>
    <w:p>
      <w:pPr>
        <w:pStyle w:val="Normal"/>
        <w:jc w:val="both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Mangal;Courier New" w:hAnsi="Mangal;Courier New" w:cs="Noto Sans Devanagari Md"/>
          <w:sz w:val="28"/>
          <w:sz w:val="28"/>
          <w:szCs w:val="28"/>
        </w:rPr>
        <w:t>आवः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कुत्समिन्द्र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यस्मिञ्चाकन्प्रावो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युध्यन्तं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वृषभं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दशद्युम्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।</w:t>
      </w:r>
      <w:r>
        <w:rPr>
          <w:rFonts w:cs="Noto Sans Devanagari Md" w:ascii="Mangal;Courier New" w:hAnsi="Mangal;Courier New"/>
          <w:sz w:val="28"/>
          <w:szCs w:val="28"/>
        </w:rPr>
        <w:br/>
      </w:r>
      <w:r>
        <w:rPr>
          <w:rFonts w:ascii="Mangal;Courier New" w:hAnsi="Mangal;Courier New" w:cs="Noto Sans Devanagari Md"/>
          <w:sz w:val="28"/>
          <w:sz w:val="28"/>
          <w:szCs w:val="28"/>
        </w:rPr>
        <w:t>शफच्युतो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रेणुर्नक्षत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द्यामुच्छ्वैत्रेयो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नृषाह्याय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तस्थौ</w:t>
      </w:r>
      <w:r>
        <w:rPr>
          <w:rFonts w:ascii="Mangal;Courier New" w:hAnsi="Mangal;Courier New" w:eastAsia="Mangal;Courier New"/>
          <w:sz w:val="28"/>
          <w:sz w:val="28"/>
          <w:szCs w:val="28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</w:rPr>
        <w:t>॥१४॥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-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>.</w:t>
      </w:r>
      <w:hyperlink r:id="rId4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३३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४</w:t>
        </w:r>
      </w:hyperlink>
    </w:p>
    <w:p>
      <w:pPr>
        <w:pStyle w:val="Normal"/>
        <w:jc w:val="both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मिन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च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थनमस्त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इन्द्र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श्वाना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गमनेन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तेषा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शफाच्च्युता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ु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द्युलोक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्पर्श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रो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य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ंकेतमस्त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ृथिव्या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ुरस्ति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त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विकसन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द्युलोक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रुणवर्णे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ितु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शक्यमस्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ामान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व्यवहारे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ादतलत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स्याप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्रकारस्य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ो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ऊर्ध्वविकसन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न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र्वाप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ो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्रसरण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देहे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ामाग्निरूपेण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तएव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दा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पुराणेषु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ुकाया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उल्लेखन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जमदग्ने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ार्यारूपेण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भवति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,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य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ंकेतमस्त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यत्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जमदग्न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षि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या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रेणुकाया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विकसन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ऊर्ध्वा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दिश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कर्तुं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समर्थः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स्ति।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ascii="Arial" w:hAnsi="Arial" w:cs="Noto Sans Devanagari Md"/>
          <w:color w:val="202122"/>
          <w:sz w:val="28"/>
          <w:szCs w:val="28"/>
          <w:shd w:fill="FFFFFF" w:val="clear"/>
          <w:lang w:bidi="sa-IN"/>
        </w:rPr>
      </w:pP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अन्यत्र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>(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ऋ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. </w:t>
      </w:r>
      <w:hyperlink r:id="rId5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१६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७</w:t>
        </w:r>
      </w:hyperlink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)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उल्लेखमस्ति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;Courier New" w:hAnsi="Mangal;Courier New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रोतराच्छफादश्व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ृष्ण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त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म्भा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सिञ्चत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रायाः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एवंप्रकारेण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शफःअस्ति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पादतल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त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एक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चलनी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छलनी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)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्थूलरस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क्षाल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ूक्ष्मरसा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र्जना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करो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लोकवार्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पादतल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्पर्श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गुदगुदयो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जन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भवति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कारण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यम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रेणो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रीणनं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प्रवा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म्यक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ना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बन्धितप्रवाह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वासनारूपेण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आविर्भव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प्रतीय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जमदग्निऋषे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कार्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त्र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त्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रेणो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रीण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बाधितमस्ति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चिकित्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ऋग्वेद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कतिपये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ऋचास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पस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रीणन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उल्लेख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भवन्ति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द्देव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व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ारिण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स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िणन्नप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ऋ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. </w:t>
      </w:r>
      <w:hyperlink r:id="rId6"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२</w:t>
        </w:r>
        <w:r>
          <w:rPr>
            <w:rStyle w:val="InternetLink"/>
            <w:rFonts w:cs="Noto Sans Devanagari Md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२२</w:t>
        </w:r>
        <w:r>
          <w:rPr>
            <w:rStyle w:val="InternetLink"/>
            <w:rFonts w:cs="Noto Sans Devanagari Md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४</w:t>
        </w:r>
      </w:hyperlink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ऋग्वेद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१०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.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१३७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.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६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जमदग्निऋषे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लाक्षणिकऋक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आप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द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उ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ेषजीराप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मीवचातनी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आप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व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ेषजीस्तास्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ृण्वन्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ेषज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</w:p>
    <w:p>
      <w:pPr>
        <w:pStyle w:val="Normal"/>
        <w:jc w:val="both"/>
        <w:rPr>
          <w:rFonts w:ascii="Arial" w:hAnsi="Arial" w:cs="Noto Sans Devanagari Md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ंक्षेपे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ए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कथित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शक्यन्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रेणुक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–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जमदग्न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युगल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मन्दगत्यात्मिकाय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ाधनाय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मार्ग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अस्ति।</w:t>
      </w:r>
    </w:p>
    <w:p>
      <w:pPr>
        <w:pStyle w:val="Normal"/>
        <w:jc w:val="both"/>
        <w:rPr>
          <w:rFonts w:ascii="Arial" w:hAnsi="Arial" w:cs="Noto Sans Devanagari Md"/>
          <w:color w:val="202122"/>
          <w:sz w:val="28"/>
          <w:szCs w:val="28"/>
          <w:shd w:fill="FFFFFF" w:val="clear"/>
          <w:lang w:bidi="sa-IN"/>
        </w:rPr>
      </w:pPr>
      <w:hyperlink r:id="rId7"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जमदग्नि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lang w:bidi="sa-IN"/>
          </w:rPr>
          <w:t xml:space="preserve"> </w:t>
        </w:r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उपरि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lang w:bidi="sa-IN"/>
          </w:rPr>
          <w:t xml:space="preserve"> </w:t>
        </w:r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टिप्पणी</w:t>
        </w:r>
      </w:hyperlink>
    </w:p>
    <w:p>
      <w:pPr>
        <w:pStyle w:val="Normal"/>
        <w:jc w:val="both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संदर्भाः</w:t>
      </w:r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व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द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विष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्वावृधोत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न्द्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िषक्त्युषस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ूर्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ृष्णु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व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ाध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यर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ृहदर्हरिष्वण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8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५६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४</w:t>
        </w:r>
      </w:hyperlink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्षियन्त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्वमक्षियन्त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ृणोतीयर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घ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मोह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भञ्जनुरशनिमा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्यौरु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तोता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घ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स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ा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9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७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३</w:t>
        </w:r>
      </w:hyperlink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र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श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जयन्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ृत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मरण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वन्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ृणोम्याज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घवाहमिन्द्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यर्म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मभिभूत्योज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10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४२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५</w:t>
        </w:r>
      </w:hyperlink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उ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मास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थम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िष्यन्न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ेवे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ेणिभ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थान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रज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ृण्वान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न्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ुभ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रिहत्किरण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श्वा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11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३८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६</w:t>
        </w:r>
      </w:hyperlink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उ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ज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हुरिरृता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ुश्रूषमाणस्तन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मर्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ु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ती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ुरयन्नृजिप्योऽध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्रुवो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िर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मृञ्ज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hyperlink r:id="rId12"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४</w:t>
        </w:r>
        <w:r>
          <w:rPr>
            <w:rStyle w:val="InternetLink"/>
            <w:rFonts w:cs="Noto Sans Devanagari Md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  <w:lang w:bidi="sa-IN"/>
          </w:rPr>
          <w:t>३८</w:t>
        </w:r>
        <w:r>
          <w:rPr>
            <w:rStyle w:val="InternetLink"/>
            <w:rFonts w:cs="Noto Sans Devanagari Md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Noto Sans Devanagari Md"/>
            <w:sz w:val="28"/>
            <w:sz w:val="28"/>
            <w:szCs w:val="28"/>
            <w:shd w:fill="FFFFFF" w:val="clear"/>
          </w:rPr>
          <w:t>७</w:t>
        </w:r>
      </w:hyperlink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द्दे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द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लिल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संरब्ध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तिष्ठ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त्र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ृत्यतामि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ीव्र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रपाय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13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७२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६</w:t>
        </w:r>
      </w:hyperlink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हिमा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थ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ुजन्ने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तनयन्न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घोष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िविस्पृग्यात्यरुणान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ृण्वन्नु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ृथिव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मस्य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14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६८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</w:t>
        </w:r>
      </w:hyperlink>
    </w:p>
    <w:p>
      <w:pPr>
        <w:pStyle w:val="Normal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तश्च्यावय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ूम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मन्तरिक्षाच्चाभ्र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त्सर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ुर्भूत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्रह्मनुत्तमपाय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;Courier New" w:hAnsi="Mangal;Courier New" w:cs="Noto Sans Devanagari Md"/>
          <w:sz w:val="28"/>
          <w:sz w:val="28"/>
          <w:szCs w:val="28"/>
          <w:lang w:bidi="sa-IN"/>
        </w:rPr>
        <w:t>शौअ</w:t>
      </w:r>
      <w:r>
        <w:rPr>
          <w:rFonts w:ascii="Mangal;Courier New" w:hAnsi="Mangal;Courier New" w:eastAsia="Mangal;Courier New"/>
          <w:sz w:val="28"/>
          <w:sz w:val="28"/>
          <w:szCs w:val="28"/>
          <w:lang w:bidi="sa-IN"/>
        </w:rPr>
        <w:t xml:space="preserve"> </w:t>
      </w:r>
      <w:hyperlink r:id="rId15"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 w:ascii="Mangal;Courier New" w:hAnsi="Mangal;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Mangal;Courier New" w:hAnsi="Mangal;Courier New" w:cs="Noto Sans Devanagari Md"/>
            <w:sz w:val="28"/>
            <w:sz w:val="28"/>
            <w:szCs w:val="28"/>
            <w:lang w:bidi="sa-IN"/>
          </w:rPr>
          <w:t>१३</w:t>
        </w:r>
      </w:hyperlink>
    </w:p>
    <w:p>
      <w:pPr>
        <w:pStyle w:val="Normal"/>
        <w:spacing w:before="0" w:after="200"/>
        <w:rPr>
          <w:rFonts w:ascii="Mangal;Courier New" w:hAnsi="Mangal;Courier New" w:cs="Noto Sans Devanagari Md"/>
          <w:sz w:val="28"/>
          <w:szCs w:val="28"/>
          <w:lang w:bidi="sa-IN"/>
        </w:rPr>
      </w:pPr>
      <w:r>
        <w:rPr>
          <w:rFonts w:cs="Noto Sans Devanagari Md" w:ascii="Mangal;Courier New" w:hAnsi="Mangal;Courier New"/>
          <w:sz w:val="28"/>
          <w:szCs w:val="28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3bi" TargetMode="External"/><Relationship Id="rId3" Type="http://schemas.openxmlformats.org/officeDocument/2006/relationships/hyperlink" Target="http://www.angelfire.com/indie/veda_study/pur_index15/nachiketa.htm" TargetMode="External"/><Relationship Id="rId4" Type="http://schemas.openxmlformats.org/officeDocument/2006/relationships/hyperlink" Target="https://sa.wikisource.org/s/131r" TargetMode="External"/><Relationship Id="rId5" Type="http://schemas.openxmlformats.org/officeDocument/2006/relationships/hyperlink" Target="https://sa.wikisource.org/s/13c8" TargetMode="External"/><Relationship Id="rId6" Type="http://schemas.openxmlformats.org/officeDocument/2006/relationships/hyperlink" Target="https://sa.wikisource.org/s/13dt" TargetMode="External"/><Relationship Id="rId7" Type="http://schemas.openxmlformats.org/officeDocument/2006/relationships/hyperlink" Target="https://vipin48.tripod.com/pur_index11/jamadagni.htm" TargetMode="External"/><Relationship Id="rId8" Type="http://schemas.openxmlformats.org/officeDocument/2006/relationships/hyperlink" Target="https://sa.wikisource.org/s/131x" TargetMode="External"/><Relationship Id="rId9" Type="http://schemas.openxmlformats.org/officeDocument/2006/relationships/hyperlink" Target="https://sa.wikisource.org/s/144k" TargetMode="External"/><Relationship Id="rId10" Type="http://schemas.openxmlformats.org/officeDocument/2006/relationships/hyperlink" Target="https://sa.wikisource.org/s/13t7" TargetMode="External"/><Relationship Id="rId11" Type="http://schemas.openxmlformats.org/officeDocument/2006/relationships/hyperlink" Target="https://sa.wikisource.org/s/13t3" TargetMode="External"/><Relationship Id="rId12" Type="http://schemas.openxmlformats.org/officeDocument/2006/relationships/hyperlink" Target="https://sa.wikisource.org/s/13t3" TargetMode="External"/><Relationship Id="rId13" Type="http://schemas.openxmlformats.org/officeDocument/2006/relationships/hyperlink" Target="https://sa.wikisource.org/s/139d" TargetMode="External"/><Relationship Id="rId14" Type="http://schemas.openxmlformats.org/officeDocument/2006/relationships/hyperlink" Target="https://sa.wikisource.org/s/13bi" TargetMode="External"/><Relationship Id="rId15" Type="http://schemas.openxmlformats.org/officeDocument/2006/relationships/hyperlink" Target="https://sa.wikisource.org/s/1e4v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3:35:00Z</dcterms:created>
  <dc:creator>user</dc:creator>
  <dc:description/>
  <cp:keywords/>
  <dc:language>en-US</dc:language>
  <cp:lastModifiedBy>user</cp:lastModifiedBy>
  <dcterms:modified xsi:type="dcterms:W3CDTF">2022-06-25T01:33:00Z</dcterms:modified>
  <cp:revision>8</cp:revision>
  <dc:subject/>
  <dc:title/>
</cp:coreProperties>
</file>