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यि</w:t>
      </w:r>
    </w:p>
    <w:p>
      <w:pPr>
        <w:pStyle w:val="Normal"/>
        <w:spacing w:lineRule="auto" w:line="240" w:before="0" w:after="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डा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गोपालकृष्ण भट्टस्य शोधप्रबन्धानुसारेण 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Vedic Nighantu, Mangalore University, p. 107)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यिशब्दः ऋग्वेदे ३०० स्थानेषु अस्ति। वैदिकनिघण्टुमध्ये अस्य परिगणनं उदकनामेषु एवं धननामेषु भवति। किन्तु सायणभाष्ये न कुत्रापि अस्य विवेचनं उदक इव भवति। अपितु सर्वत्रैव पुत्रः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धनं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पशवः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अन्नं इत्यादिरूपेषु अस्ति। डा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फतहसिंहः कथयति यत् रातिः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यः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यि एते शब्दत्रयाः परस्परसंबद्धाः सन्ति। एषु त्रयेषु रयि</w:t>
      </w:r>
      <w:r>
        <w:rPr>
          <w:rFonts w:eastAsia="Times New Roman" w:cs="Mangal" w:ascii="Mangal" w:hAnsi="Mangal"/>
          <w:sz w:val="28"/>
          <w:szCs w:val="28"/>
          <w:lang w:bidi="sa-IN"/>
        </w:rPr>
        <w:t>-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ाययोः सम्बन्धं ऋचासु उपलब्धं भव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किन्तु न रातिरयियोः। काशकृत्स्नधातुव्याख्याने </w:t>
      </w:r>
      <w:hyperlink r:id="rId2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८५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रय धातुः गतौ अर्थे अस्ति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यस्य विस्तारः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ः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ायिः द्वौ सुवर्णे । रयः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--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शीघ्रम् । रायः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--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भाग्यवान्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रूपेण कृतमस्ति।</w:t>
      </w:r>
    </w:p>
    <w:p>
      <w:pPr>
        <w:pStyle w:val="Normal"/>
        <w:spacing w:lineRule="auto" w:line="240" w:before="0" w:after="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पुराणेषु रयिशब्दः अल्पसंख्यायामेवास्ति। अयं प्रतीयते यत् पुराणेषु रयिशब्दस्य विवेचनं रैवत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यिवत्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ेवती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यिवती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आदि शब्देभ्यः अस्ति। </w:t>
      </w:r>
      <w:hyperlink r:id="rId3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रेवतीशब्दोपरि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टिप्पणी पठनीया अस्ति। </w:t>
      </w:r>
    </w:p>
    <w:p>
      <w:pPr>
        <w:pStyle w:val="Normal"/>
        <w:spacing w:lineRule="auto" w:line="240" w:before="0" w:after="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  <w:tab/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प्रश्नोपनिषदे कथनमस्ति यत् मुक्तिप्राप्त्यै मार्गद्यौ स्तः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प्राणः एवं रयिः।  </w:t>
      </w:r>
    </w:p>
    <w:p>
      <w:pPr>
        <w:pStyle w:val="Normal"/>
        <w:spacing w:lineRule="auto" w:line="240" w:before="0" w:after="100"/>
        <w:jc w:val="both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आदित्य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्राण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ेव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चन्द्रम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्व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एत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सर्व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यन्मूर्त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चामूर्त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तस्मान्मूर्तिरेव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प्रश्नोपनिष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hyperlink r:id="rId4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Courier New" w:ascii="Courier New" w:hAnsi="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५</w:t>
        </w:r>
      </w:hyperlink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 एकः देवयानमार्गः अस्ति</w:t>
      </w:r>
      <w:r>
        <w:rPr>
          <w:rFonts w:cs="Courier New" w:ascii="Courier New" w:hAnsi="Courier New"/>
          <w:color w:val="000000"/>
          <w:sz w:val="28"/>
          <w:szCs w:val="28"/>
          <w:lang w:bidi="sa-IN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द्वितीयः पितृयानः।</w:t>
      </w:r>
    </w:p>
    <w:p>
      <w:pPr>
        <w:pStyle w:val="Normal"/>
        <w:spacing w:lineRule="auto" w:line="240" w:before="0" w:after="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  <w:tab/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तैत्तिरीयब्राह्मणे कथनमस्ति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spacing w:lineRule="auto" w:line="240" w:before="0" w:after="10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पर्णं वनस्पतेरिव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।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अभि नः शीयताँ रयिः । सचतां नः शचीपतिः ।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ैब्रा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. </w:t>
      </w:r>
      <w:hyperlink r:id="rId5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४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५</w:t>
        </w:r>
      </w:hyperlink>
    </w:p>
    <w:p>
      <w:pPr>
        <w:pStyle w:val="Normal"/>
        <w:spacing w:lineRule="auto" w:line="240" w:before="0" w:after="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त्र सायणभाष्ये शीयतां शब्दस्य विवेचनं पततुरूपेण कृतमस्ति। किन्तु क्षि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निवासे 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काशकृत्स्नधातुपाठः </w:t>
      </w:r>
      <w:hyperlink r:id="rId6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७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धातुरूपेण अस्य विवेचनं न पततु इति कर्तुं शक्यन्ते। पर्णः वनस्पतिं स्थैर्यं ददाति। </w:t>
      </w:r>
    </w:p>
    <w:p>
      <w:pPr>
        <w:pStyle w:val="Normal"/>
        <w:spacing w:lineRule="auto" w:line="240" w:before="0" w:after="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eastAsia="Times New Roman" w:cs="Mangal" w:ascii="Mangal" w:hAnsi="Mangal"/>
          <w:sz w:val="28"/>
          <w:szCs w:val="28"/>
          <w:lang w:bidi="sa-IN"/>
        </w:rPr>
        <w:tab/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कर्मकाण्डे रय्याः अस्तित्वं पृष्ठेषु भवति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प्रजाभ्यः पुष्टिं विभजन्त आसते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यिमिव पृष्ठं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प्रभवन्तमायते।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  <w:r>
        <w:rPr>
          <w:rFonts w:cs="Mangal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/>
          <w:sz w:val="28"/>
          <w:sz w:val="28"/>
          <w:szCs w:val="28"/>
          <w:lang w:bidi="sa-IN"/>
        </w:rPr>
        <w:t>ऋ</w:t>
      </w:r>
      <w:r>
        <w:rPr>
          <w:rFonts w:cs="Mangal" w:ascii="Mangal" w:hAnsi="Mangal"/>
          <w:sz w:val="28"/>
          <w:szCs w:val="28"/>
          <w:lang w:bidi="sa-IN"/>
        </w:rPr>
        <w:t xml:space="preserve">. </w:t>
      </w:r>
      <w:hyperlink r:id="rId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्रीणि त्रितस्य धारया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पृष्ठेष्वेरया रयिम्</w:t>
      </w:r>
      <w:r>
        <w:rPr>
          <w:rFonts w:ascii="Mangal" w:hAnsi="Mangal"/>
          <w:sz w:val="28"/>
          <w:sz w:val="28"/>
          <w:szCs w:val="28"/>
          <w:lang w:bidi="hi-IN"/>
        </w:rPr>
        <w:t>।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मिमीते अस्य योजना वि सुक्रतुः॥ </w:t>
      </w:r>
      <w:hyperlink r:id="rId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sa-IN"/>
        </w:rPr>
        <w:t>यथा पृष्ठः अदृश्यं एव वर्तते</w:t>
      </w:r>
      <w:r>
        <w:rPr>
          <w:rFonts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/>
          <w:sz w:val="28"/>
          <w:sz w:val="28"/>
          <w:szCs w:val="28"/>
          <w:lang w:bidi="sa-IN"/>
        </w:rPr>
        <w:t>एवंप्रकारेण चेतनायां यत्किंचित् अदृश्यमस्ति</w:t>
      </w:r>
      <w:r>
        <w:rPr>
          <w:rFonts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/>
          <w:sz w:val="28"/>
          <w:sz w:val="28"/>
          <w:szCs w:val="28"/>
          <w:lang w:bidi="sa-IN"/>
        </w:rPr>
        <w:t xml:space="preserve">तस्य सर्वस्य संज्ञा पृष्ठः अस्ति। सोमयागे सुत्यादिवसानां द्विप्रकारौ भवतः </w:t>
      </w:r>
      <w:r>
        <w:rPr>
          <w:rFonts w:ascii="Mangal" w:hAnsi="Mangal"/>
          <w:sz w:val="28"/>
          <w:sz w:val="28"/>
          <w:szCs w:val="28"/>
          <w:lang w:bidi="sa-IN"/>
        </w:rPr>
        <w:t>–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अभिप्लव षडह एवं पृष्ठ्यषडह। अभिप्लवे साधनायाः विकासः प्लवनया भवति</w:t>
      </w:r>
      <w:r>
        <w:rPr>
          <w:rFonts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/>
          <w:sz w:val="28"/>
          <w:sz w:val="28"/>
          <w:szCs w:val="28"/>
          <w:lang w:bidi="sa-IN"/>
        </w:rPr>
        <w:t>कूर्दनेन। पृष्ठ्यषडहस्य षष्ठे अह्नि रेवतीषु वारवन्तीयं सामगानं भवति। अस्मिन् अह्नि शिल्पानां आविर्भावं भवति। शिल्पः अर्थात् चेतनायां या ज्योतिः अपरिष्कृता आसीत्</w:t>
      </w:r>
      <w:r>
        <w:rPr>
          <w:rFonts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/>
          <w:sz w:val="28"/>
          <w:sz w:val="28"/>
          <w:szCs w:val="28"/>
          <w:lang w:bidi="sa-IN"/>
        </w:rPr>
        <w:t>तस्याः परिष्करणम्</w:t>
      </w:r>
      <w:r>
        <w:rPr>
          <w:rFonts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/>
          <w:sz w:val="28"/>
          <w:sz w:val="28"/>
          <w:szCs w:val="28"/>
          <w:lang w:bidi="sa-IN"/>
        </w:rPr>
        <w:t>तक्षणम्। अधिकं रेवतीशब्दस्य टिप्पण्यां पठनीयमस्ति। ऋग्वेदस्य अनेकासु ऋचासु अयं कार्यं ऋभवः कुर्वन्ति।</w:t>
      </w:r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  <w:tab/>
      </w:r>
      <w:r>
        <w:rPr>
          <w:rFonts w:ascii="Mangal" w:hAnsi="Mangal"/>
          <w:sz w:val="28"/>
          <w:sz w:val="28"/>
          <w:szCs w:val="28"/>
          <w:lang w:bidi="sa-IN"/>
        </w:rPr>
        <w:t>ऋग्वेदे १०</w:t>
      </w:r>
      <w:r>
        <w:rPr>
          <w:rFonts w:cs="Mangal" w:ascii="Mangal" w:hAnsi="Mangal"/>
          <w:sz w:val="28"/>
          <w:szCs w:val="28"/>
          <w:lang w:bidi="sa-IN"/>
        </w:rPr>
        <w:t>.</w:t>
      </w:r>
      <w:r>
        <w:rPr>
          <w:rFonts w:ascii="Mangal" w:hAnsi="Mangal"/>
          <w:sz w:val="28"/>
          <w:sz w:val="28"/>
          <w:szCs w:val="28"/>
          <w:lang w:bidi="sa-IN"/>
        </w:rPr>
        <w:t xml:space="preserve">११७ सूक्तं भिक्षुसंज्ञकस्य ऋषेः अस्ति। अस्य प्रथमा ऋचा अस्ति </w:t>
      </w:r>
      <w:r>
        <w:rPr>
          <w:rFonts w:ascii="Mangal" w:hAnsi="Mangal"/>
          <w:sz w:val="28"/>
          <w:sz w:val="28"/>
          <w:szCs w:val="28"/>
          <w:lang w:bidi="sa-IN"/>
        </w:rPr>
        <w:t>–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न वा उ देवाः क्षुधमिद्वधं ददुरुताशितमुप गच्छन्ति मृत्यवः ।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उतो रयिः पृणतो नोप दस्यत्युतापृणन्मर्डितारं न विन्दते ॥</w:t>
      </w:r>
      <w:hyperlink r:id="rId9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०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१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॥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अस्यां ऋचि भिक्षु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क्षुधा एवं रय्याः किं सम्बन्धं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अयं न स्पष्टं अस्ति। अयं संभवमस्ति यत् क्षुधायाः सम्बन्धं प्राणतः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आदित्यतः अस्ति। देवयानमार्गः क्षुधायाः अपेक्षा करोति। अन्यपक्षे रय्याः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पितृयानस्य मार्गमस्ति। अत्र कथनमस्ति यत् यदि रय्याः पृणनं भवेत्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तदा तस्याः क्षीणनं न भवेत्। पृणतः शब्दस्य व्याख्याने प्रीञ्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--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तर्पणे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काश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.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धापा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. </w:t>
      </w:r>
      <w:hyperlink r:id="rId10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९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२२</w:t>
        </w:r>
      </w:hyperlink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उपयुक्तं प्रतीयते। दस्य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नष्टं भवति। रय्याः पृणनं केन प्रकारेण भवेत्। अस्मिन् संदर्भे ऋग्वेदे रयि एवं इषशब्दयोः सह उल्लेखं भवति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—</w:t>
      </w:r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इषा स द्विषस्तरेद्दास्वान्वंसद्रयिं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यिवत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श्च जनान्॥ </w:t>
      </w:r>
      <w:hyperlink r:id="rId1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युवं मृगं जागृवांसं स्वदथो वा वृषण्वसू।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ता नः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पृङ्क्तमिषा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रयिम्॥ </w:t>
      </w:r>
      <w:hyperlink r:id="rId1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३६</w:t>
        </w:r>
      </w:hyperlink>
    </w:p>
    <w:p>
      <w:pPr>
        <w:pStyle w:val="Normal"/>
        <w:jc w:val="both"/>
        <w:rPr>
          <w:rFonts w:ascii="Mangal" w:hAnsi="Mangal" w:cs="Mangal"/>
          <w:sz w:val="28"/>
          <w:szCs w:val="28"/>
          <w:lang w:bidi="sa-IN"/>
        </w:rPr>
      </w:pPr>
      <w:r>
        <w:rPr>
          <w:rFonts w:cs="Mangal" w:ascii="Mangal" w:hAnsi="Mangal"/>
          <w:sz w:val="28"/>
          <w:szCs w:val="28"/>
          <w:lang w:bidi="sa-IN"/>
        </w:rPr>
      </w:r>
    </w:p>
    <w:p>
      <w:pPr>
        <w:pStyle w:val="Normal"/>
        <w:jc w:val="both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भ्यर्ष बृहद्यशो मघवद्भ्यो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ध्रुवं रयिम्</w:t>
      </w:r>
      <w:r>
        <w:rPr>
          <w:rFonts w:ascii="Mangal" w:hAnsi="Mangal"/>
          <w:sz w:val="28"/>
          <w:sz w:val="28"/>
          <w:szCs w:val="28"/>
          <w:lang w:bidi="hi-IN"/>
        </w:rPr>
        <w:t>।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इषं स्तोतृभ्य आ भर॥ </w:t>
      </w:r>
      <w:hyperlink r:id="rId1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यथा </w:t>
      </w:r>
      <w:hyperlink r:id="rId14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इषःशब्दस्य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टिप्पण्यां कथितम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वैदिकवाङ्मये भौतिकार्थे इषः शब्दः वर्षाअर्थे प्रयुज्यते। इषोपरान्ते पृथिव्योपरि वनस्पतीनां वर्धनं भवति यस्य संज्ञा ऊर्क् इति भवति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इष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ऊर्ज आश्विन्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कार्तिकमासयोः संज्ञापि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)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। भौतिकरूपे या इषः वृष्टिर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आध्यात्मिकरूपे सा अभीप्सा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यथा मण्डूकस्य अभीप्सा वर्षणस्य। शतपथब्राह्मणे कथनमस्ति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</w:p>
    <w:p>
      <w:pPr>
        <w:pStyle w:val="Normal"/>
        <w:spacing w:lineRule="auto" w:line="240" w:before="0" w:after="100"/>
        <w:jc w:val="both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22222"/>
          <w:sz w:val="28"/>
          <w:sz w:val="28"/>
          <w:szCs w:val="28"/>
          <w:highlight w:val="yellow"/>
          <w:shd w:fill="FFFFFF" w:val="clear"/>
        </w:rPr>
        <w:t>ऊर्गिति देवा</w:t>
      </w:r>
      <w:r>
        <w:rPr>
          <w:rFonts w:ascii="Mangal" w:hAnsi="Mangal"/>
          <w:color w:val="222222"/>
          <w:sz w:val="28"/>
          <w:sz w:val="28"/>
          <w:szCs w:val="28"/>
          <w:highlight w:val="yellow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highlight w:val="yellow"/>
          <w:lang w:bidi="sa-IN"/>
        </w:rPr>
        <w:t>रयिरिति मनुष्याः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उपासते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) –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माश </w:t>
      </w:r>
      <w:hyperlink r:id="rId15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०</w:t>
        </w:r>
      </w:hyperlink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अर्थात् इषस्य परिणामस्वरूपेण यस्याः ऊर्जायाः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वनस्पत्याः विकासं भविष्य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त् देवयानस्य मार्गमस्ति। यस्य रय्याः विकासं भविष्य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त् मनुष्याणां मार्गमस्ति। तैब्रा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. </w:t>
      </w:r>
      <w:hyperlink r:id="rId16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४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५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अनुसारेण  रयिः वनस्पत्योः पर्णस्वरूपा अस्ति। रय्याः वर्धनाय अयं आवश्यकं अस्ति यत् द्वेषः नष्टं भवेत्। आधुनिकविज्ञाने या ऊर्जा व्यवस्थितारहिता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स्य संज्ञा द्वेषः अस्ति। अनेन कारणेनैव पुराणेषु या रेवती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सा शेषनागस्य पत्नी अस्ति। </w:t>
      </w:r>
    </w:p>
    <w:p>
      <w:pPr>
        <w:pStyle w:val="Normal"/>
        <w:jc w:val="both"/>
        <w:rPr>
          <w:rFonts w:ascii="Mangal" w:hAnsi="Mangal" w:cs="Mangal"/>
          <w:sz w:val="28"/>
          <w:szCs w:val="28"/>
          <w:lang w:bidi="hi-IN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ab/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ब्रह्माण्डपुराणे </w:t>
      </w:r>
      <w:hyperlink r:id="rId17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५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६१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कथनमस्ति यत्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सममितिपूरणार्थं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ब्रह्मा अस्मिन् ब्रह्माण्डे चतुष्प्रकारेण प्रवेशं करो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--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स्थावरेषु विपर्यासरूपेण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िर्यक्सु शक्तिरूपेण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मनुष्येषु सिद्धि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बुद्धिरूपेण एवं देवेषु पुष्टिरूपेण। अस्य कथनस्य पुनरावृत्तिः न्यूनाधिकरूपेण पद्मपुराण </w:t>
      </w:r>
      <w:hyperlink r:id="rId18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७३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एवं लिङ्गपुराणे </w:t>
      </w:r>
      <w:hyperlink r:id="rId19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७०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५८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अपि भवति। वैदिकवाङ्मये पोषणकर्मणः देवता पूषा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द्र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. </w:t>
      </w:r>
      <w:hyperlink r:id="rId20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पूषा उपरि टिप्पणी</w:t>
        </w:r>
      </w:hyperlink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)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। ऋग्वेद </w:t>
      </w:r>
      <w:hyperlink r:id="rId21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९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०१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अनुसारेण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अयं पूषा रयिर्भगः सोमः पुनानो अर्षति। ऋग्वेदे </w:t>
      </w:r>
      <w:hyperlink r:id="rId2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६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२</w:t>
        </w:r>
      </w:hyperlink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अग्नितः विश्वापुषं रयिं ग्रहणस्य उल्लेखमस्ति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sa-IN"/>
        </w:rPr>
        <w:t xml:space="preserve">ऋग्वेदे </w:t>
      </w:r>
      <w:hyperlink r:id="rId2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१</w:t>
        </w:r>
      </w:hyperlink>
      <w:r>
        <w:rPr>
          <w:rFonts w:ascii="Mangal" w:hAnsi="Mangal"/>
          <w:sz w:val="28"/>
          <w:sz w:val="28"/>
          <w:szCs w:val="28"/>
          <w:lang w:bidi="sa-IN"/>
        </w:rPr>
        <w:t xml:space="preserve"> कथनमस्ति </w:t>
      </w:r>
      <w:r>
        <w:rPr>
          <w:rFonts w:cs="Mangal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/>
          <w:sz w:val="28"/>
          <w:sz w:val="28"/>
          <w:szCs w:val="28"/>
          <w:lang w:bidi="hi-IN"/>
        </w:rPr>
        <w:t>रयिं पिशङ्गं बहुलं पुरुस्पृहं पवमानाभ्यर्षसि॥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ऋग्वेदे </w:t>
      </w:r>
      <w:hyperlink r:id="rId2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</w:t>
        </w:r>
      </w:hyperlink>
      <w:r>
        <w:rPr>
          <w:rFonts w:ascii="Mangal" w:hAnsi="Mangal"/>
          <w:sz w:val="28"/>
          <w:sz w:val="28"/>
          <w:szCs w:val="28"/>
          <w:lang w:bidi="sa-IN"/>
        </w:rPr>
        <w:t xml:space="preserve"> कथनमस्ति </w:t>
      </w:r>
      <w:r>
        <w:rPr>
          <w:rFonts w:cs="Mangal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/>
          <w:sz w:val="28"/>
          <w:sz w:val="28"/>
          <w:szCs w:val="28"/>
          <w:lang w:bidi="hi-IN"/>
        </w:rPr>
        <w:t>मा नो निर्भाग्वसुनः सादनस्पृशो रयिं पिशङ्गं बहुलं वसीमहि॥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सायणभाष्ये पिशङ्गशब्दस्य अर्थं हिरण्यवर्णादि कृतमस्ति। गरुडपुराणे कथनमस्ति </w:t>
      </w:r>
      <w:r>
        <w:rPr>
          <w:rFonts w:ascii="Mangal" w:hAnsi="Mangal"/>
          <w:sz w:val="28"/>
          <w:sz w:val="28"/>
          <w:szCs w:val="28"/>
          <w:lang w:bidi="sa-IN"/>
        </w:rPr>
        <w:t>–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</w:p>
    <w:p>
      <w:pPr>
        <w:pStyle w:val="Normal"/>
        <w:rPr>
          <w:rFonts w:ascii="Arial" w:hAnsi="Arial" w:cs="Ari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कृष्णावतारे सैव तारा च वीन्द्र बभूव भूमौ विजयस्य पत्नी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पिशङ्गदेति ह्यभिधा स्याच्च तस्याः सामीप्यमस्यास्त्वर्जुनेनैव चासीत् ॥ 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उत्पादयित्वा बभ्रुवाहं च पुत्रं तस्यां त्यक्त्वा ह्यर्जुनो वै महात्मा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तश्चोभे वारचित्राङ्गदे च शचीरूपे नात्र विवार्यमस्ति ॥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गरुडपुराणम्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,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२८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५४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॥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अस्मात् कथनात् अयं प्रतीयते यत् पिशङ्गदा चित्राङ्गदायाः अपरसंज्ञा अस्ति। अर्जुनः चित्राङ्गदातः बभ्रुवाहनपुत्रं उत्पादयति । गरुडपुराणस्य कथनमस्ति यत् तारा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चित्राङ्गदादयः शच्याः श्रेण्यां सन्ति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किन्तु शचीतः हीनाः सन्ति। अयं विचारणीयः अस्ति यत् किं रयिं पिशङ्गं शब्दः तारा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चित्राङ्गदादीनां परिचायकः अस्ति। 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मृज्यमानः सुहस्त्य समुद्रे वाचमिन्वसि।</w:t>
      </w:r>
      <w:r>
        <w:rPr>
          <w:rFonts w:ascii="Mangal" w:hAnsi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रयिं पिशङ्गं बहुलं पुरुस्पृहं पवमानाभ्यर्षसि॥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। अत्र कथनमस्ति यत् पिशङ्गा रयिः समुद्रे वाक्स्वरूपा अस्ति। समुद्रः पृथिव्यां आवृणोति। अतएव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या वाक्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पिशङ्गा रयिः समुद्रे उत्पन्ना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स्याः पृथनं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पृथिवीरूपधारणं अपेक्षितं अस्ति। या पिशङ्गा रयिः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त् एककः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एकलसंख्या अस्ति। तस्यां पृथनस्य गुणं नास्ति। अनेन कारणेन मन्त्रे बहुलं शब्दस्य प्रक्षेपः अस्ति। ध्यानसाधनायां सामूहिकध्यानं प्रसिद्धः अस्ति। यत्र बहवः साधकाः एकस्मिन् स्थाने मिलित्वा ध्यानं कुर्वन्ति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दा तेषां उच्चतरा चेतना मिलित्वा विस्तीर्ण चेतनायाः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पृथिव्याः निर्माणं करोति। शतपथब्राह्मणे </w:t>
      </w:r>
      <w:hyperlink r:id="rId26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०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वेद्युपरि ओषध्याः स्तृणननस्य उल्लेखमस्ति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द्वै बहुलं स्तृणीयादित्याहुः यत्र वा अस्यै बहुलतमा ओषधयस्तदस्या उपजीवनीयतमं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>...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। शतपथब्राह्मणे </w:t>
      </w:r>
      <w:hyperlink r:id="rId27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०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६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१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कथनमस्ति 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मुख्यमाकाशमुपदिशन्नुवाचैष वै बहुलो वैश्वानर इत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। देहे यः मुखः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तस्य सृजनं सम्पूर्णदेहस्य वैश्वानराणां अग्नीनां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तैजसानां सहयोगेन भवति। आधुनिकविज्ञाने यः प्लास्टिकपदार्थः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>भाषायां तस्य संज्ञा बहुलकः</w:t>
      </w:r>
      <w:r>
        <w:rPr>
          <w:rFonts w:cs="Ari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पोलीमरः अस्ति। 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sa-IN"/>
        </w:rPr>
        <w:t>संदर्भाः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निना रयिमश्नवत्पोषमेव दिवेदिवे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यशसं वीरवत्तमम्॥ </w:t>
      </w:r>
      <w:hyperlink r:id="rId2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ा दस्रा सिन्धुमातरा मनोतरा रयीणा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धिया देवा वसुविदा॥ </w:t>
      </w:r>
      <w:hyperlink r:id="rId2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ीणां धनानां “मनोतरा मनसा तारयितारौ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्राणा रुद्रेभिर्वसुभिः पुरोहितो होता निषत्तो रयिषाळमर्त्यः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रथो न विक्ष्वृञ्जसान आयुषु व्यानुषग्वार्या देव ऋण्वति॥ </w:t>
      </w:r>
      <w:hyperlink r:id="rId3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षाट् रयीणां शत्रुधनानामभिभविता 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ह्निं यशसं विदथस्य केतुं सुप्राव्यं दूतं सद्योअर्थ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द्विजन्मानं रयिमिव प्रशस्तं रातिं भरद्भृगवे मातरिश्वा॥ 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रातिं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भरत् मित्रमहरत् । अकरोदित्यर्थ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शिक्पावको वसुर्मानुषेषु वरेण्यो होताधायि विक्षु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दमूना गृहपतिर्दम आँ अग्निर्भुवद्रयिपती रयीणाम्॥ </w:t>
      </w:r>
      <w:hyperlink r:id="rId3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ं त्वा वयं पतिमग्ने रयीणां प्र शंसामो मतिभिर्गोतमास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आशुं न वाजम्भरं मर्जयन्तः प्रातर्मक्षू धियावसुर्जगम्यात्॥ 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श्ववेदसो रयिभिः समोकसः सम्मिश्लासस्तविषीभिर्विरप्शिन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स्तार इषुं दधिरे गभस्त्योरनन्तशुष्मा वृषखादयो नरः॥ 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ू ष्ठिरं मरुतो वीरवन्तमृतीषाहं रयिमस्मासु धत्त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हस्रिणं शतिनं शूशुवांसं प्रातर्मक्षू धियावसुर्जगम्यात्॥ </w:t>
      </w:r>
      <w:hyperlink r:id="rId3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५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ऋतीषाहं गन्तॄणां शत्रूणामभिभवितारं एवंविधं “रयिं पुत्रलक्षणं धनम्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रयिर्न चित्रा सूरो न संदृगायुर्न प्राणो नित्यो न सूनुः॥ </w:t>
      </w:r>
      <w:hyperlink r:id="rId3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र्न धनमिव “चित्रा चायनीयो विचित्ररूपो वा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होता निषत्तो मनोरपत्ये स चिन्न्वासां पती रयीणाम्॥ 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 हि क्षपावाँ अग्नी रयीणां दाशद्यो अस्मा अरं सूक्तैः॥ </w:t>
      </w:r>
      <w:hyperlink r:id="rId3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क्षपा इति रात्रिना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ि काव्या वेधसः शश्वतस्कर्हस्ते दधानो नर्या पुरूण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ग्निर्भुवद्रयिपती रयीणां सत्रा चक्राणो अमृतानि विश्वा॥ </w:t>
      </w:r>
      <w:hyperlink r:id="rId3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रयिर्न यः पितृवित्तो वयोधाः सुप्रणीतिश्चिकितुषो न शासु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्योनशीरतिथिर्न प्रीणानो होतेव सद्म विधतो वि तारीत्॥ </w:t>
      </w:r>
      <w:hyperlink r:id="rId3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ं त्वा नरो दम आ नित्यमिद्धमग्ने सचन्त क्षितिषु ध्रुवासु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धि द्युम्नं नि दधुर्भूर्यस्मिन्भवा विश्वायुर्धरुणो रयीणाम्॥ </w:t>
      </w:r>
      <w:hyperlink r:id="rId3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षस्तमश्यां यशसं सुवीरं दासप्रवर्गं रयिमश्वबुध्य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ुदंससा श्रवसा या विभासि वाजप्रसूता सुभगे बृहन्तम्॥ </w:t>
      </w:r>
      <w:hyperlink r:id="rId3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अश्वबुध्यम् । अश्वा बुध्या बोद्धव्या येन धनेन तादृशम् 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ू च पुरा च सदनं रयीणां जातस्य च जायमानस्य च क्षा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तश्च गोपां भवतश्च भूरेर्देवा अग्निं धारयन्द्रविणोदाम्॥ </w:t>
      </w:r>
      <w:hyperlink r:id="rId3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नू “च अद्य अस्मिन्काले “पुरा “च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रयीणां सर्वेषां धनानां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सदनम् आवासस्थानं 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प नः शोशुचदघमग्ने शुशुग्ध्या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अप नः शोशुचदघम्॥</w:t>
      </w:r>
      <w:hyperlink r:id="rId4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 xml:space="preserve"> 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चास्माकं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ं धनम् “आ समन्तात् “शुशुग्धि प्रकाशय । 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>...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शुशुग्धि । शुच दीप्तौ 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मग्ने सहसा सहन्तमः शुष्मिन्तमो जायसे देवतातये रयिर्न देवतातय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शुष्मिन्तमो हि ते मदो द्युम्निन्तम उत क्रतुः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ध स्मा ते परि चरन्त्यजर श्रुष्टीवानो नाजर॥ </w:t>
      </w:r>
      <w:hyperlink r:id="rId4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२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र्न “देवतातये । धनं यथा यज्ञार्थमुत्पद्यते 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श्वश्रुष्टिः सखीयते रयिरिव श्रवस्यते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दब्धो होता नि षददिळस्पदे परिवीत इळस्पदे॥ </w:t>
      </w:r>
      <w:hyperlink r:id="rId4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२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श्रवस्यते अतिप्रसिद्धान्नमात्मनः इच्छते यजमानाय “रयिरिव धनस्थानीयो भवति । धनं यथा सख्यम् अन्नसमृद्धिं च साधयति तद्वत् अयमग्निरपि तस्मै द्वयं साधयतीत्यर्थः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नेम तद्धोत्रया चितन्त्या वनेम रयिं रयिवः सुवीर्यं रण्वं सन्तं सुवीर्य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दुर्मन्मानं सुमन्तुभिरेमिषा पृचीमहि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आ सत्याभिरिन्द्रं द्युम्नहूतिभिर्यजत्रं द्युम्नहूतिभिः॥ </w:t>
      </w:r>
      <w:hyperlink r:id="rId4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२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वयमपि हे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वः विशिष्टधनवन्निन्द्र “रयिं धनं “वनेम संभजेम । कीदृशं रयिम् । “सुवीर्यं शोभनसामर्योन्पेतं “रण्वं रमणीयं गन्तव्यं वा अर्थिभिः “सन्तं सर्वदा वर्तमानं यज्ञादिद्वारा बहुशः दीयमानमपि प्रवर्धमानम् 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ुगव्यं नो वाजी स्वश्व्यं पुंसः पुत्राँ उत विश्वापुषं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नागास्त्वं नो अदितिः कृणोतु क्षत्रं नो अश्वो वनतां हविष्मान्॥ </w:t>
      </w:r>
      <w:hyperlink r:id="rId4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६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२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विश्वापुषं “रयिं विश्वस्य पोषकं धनं “कृणोतु करोतु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 यद्वहेथे महिना रथस्य प्र स्यन्द्रा याथो मनुषो न होता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धत्तं सूरिभ्य उत वा स्वश्व्यं नासत्या रयिषाचः स्याम॥ </w:t>
      </w:r>
      <w:hyperlink r:id="rId4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८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त्वदनुग्रहात् “रयिसाचः धनसमवायिनः “स्याम भवेम 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दु प्रेष्</w:t>
      </w:r>
      <w:r>
        <w:rPr>
          <w:rFonts w:ascii="Mangal" w:hAnsi="Mangal"/>
          <w:sz w:val="28"/>
          <w:sz w:val="28"/>
          <w:szCs w:val="28"/>
          <w:lang w:bidi="sa-IN"/>
        </w:rPr>
        <w:t>ठा</w:t>
      </w:r>
      <w:r>
        <w:rPr>
          <w:rFonts w:ascii="Mangal" w:hAnsi="Mangal"/>
          <w:sz w:val="28"/>
          <w:sz w:val="28"/>
          <w:szCs w:val="28"/>
          <w:lang w:bidi="hi-IN"/>
        </w:rPr>
        <w:t>विषां रयीणामध्वर्यन्ता यदुन्निनीथो अपाम्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यं वां यज्ञो अकृत प्रशस्तिं वसुधिती अवितारा जनानाम्॥ </w:t>
      </w:r>
      <w:hyperlink r:id="rId4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८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प्रेष्ठौ प्रियतमौ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मग्न इन्द्रो वृषभः सतामसि त्वं विष्णुरुरुगायो नमस्य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्वं ब्रह्मा रयिविद्ब्रह्मणस्पते त्वं विधर्तः सचसे पुरंध्या॥ </w:t>
      </w:r>
      <w:hyperlink r:id="rId4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मग्ने सुभृत उत्तमं वयस्तव स्पार्हे वर्ण आ संदृशि श्रिय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्वं वाजः प्रतरणो बृहन्नसि त्वं रयिर्बहुलो विश्वतस्पृथुः॥ </w:t>
      </w:r>
      <w:hyperlink r:id="rId4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२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श्रेष्ठं यविष्ठ भारताग्ने द्युमन्तमा भर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सो पुरुस्पृहं रयिम्॥ </w:t>
      </w:r>
      <w:hyperlink r:id="rId4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पुरुस्पृहं बहुभिरर्थिभिः स्पृहणीयं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ने यजस्व हविषा यजीयाञ्छ्रुष्टी देष्णमभि गृणीहि राध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ं ह्यसि रयिपती रयीणां त्वं शुक्रस्य वचसो मनोता॥ २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प्रजाभ्यः पुष्टिं विभजन्त आसते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यिमिव पृष्ठं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प्रभवन्तमायत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सिन्वन्दंष्ट्रैः पितुरत्ति भोजनं यस्ताकृणोः प्रथमं सास्युक्थ्यः॥ </w:t>
      </w:r>
      <w:hyperlink r:id="rId5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ईं महीं धुनिमेतोररम्णात्सो अस्नातॄनपारयत्स्वस्ति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त उत्स्नाय रयिमभि प्र तस्थुः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सोमस्य ता मद इन्द्रश्चकार॥ </w:t>
      </w:r>
      <w:hyperlink r:id="rId5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्र श्रेष्ठानि द्रविणानि धेहि चित्तिं दक्षस्य सुभगत्वमस्मे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पोषं रयीणाम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रिष्टिं तनूनां स्वाद्मानं वाचः सुदिनत्वमह्नाम्॥ </w:t>
      </w:r>
      <w:hyperlink r:id="rId5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भगं धियं वाजयन्तः पुरंधिं नराशंसो ग्नास्पतिर्नो अव्या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आये वामस्य संगथे रयीणां प्रिया देवस्य सवितुः स्याम॥ </w:t>
      </w:r>
      <w:hyperlink r:id="rId5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ोमापूषणा जनना रयीणां जनना दिवो जनना पृथिव्या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जातौ विश्वस्य भुवनस्य गोपौ देवा अकृण्वन्नमृतस्य नाभिम्॥ </w:t>
      </w:r>
      <w:hyperlink r:id="rId5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धियं पूषा जिन्वतु विश्वमिन्वो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यिं सोमो रयिपति</w:t>
      </w:r>
      <w:r>
        <w:rPr>
          <w:rFonts w:ascii="Mangal" w:hAnsi="Mangal"/>
          <w:sz w:val="28"/>
          <w:sz w:val="28"/>
          <w:szCs w:val="28"/>
          <w:lang w:bidi="hi-IN"/>
        </w:rPr>
        <w:t>र्दधातु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वतु देव्यदितिरनर्वा बृहद्वदेम विदथे सुवीराः॥ २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ासत्या मे पितरा बन्धुपृच्छा सजात्यमश्विनोश्चारु नाम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युवं हि स्थो रयिदौ नो रयीणां दात्रं रक्षेथे अकवैरदब्धा॥ </w:t>
      </w:r>
      <w:hyperlink r:id="rId5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६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यमु वां पुरुतमो रयीयञ्छश्वत्तममवसे जोहवीत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जोषाविन्द्रावरुणा मरुद्भिर्दिवा पृथिव्या शृणुतं हवं मे॥ </w:t>
      </w:r>
      <w:hyperlink r:id="rId5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ीयन् रयिमात्मन इच्छन्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स्मे तदिन्द्रावरुणा वसु ष्यादस्मे रयिर्मरुतः सर्ववीर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स्मान्वरूत्रीः शरणैरवन्त्वस्मान्होत्रा भारती दक्षिणाभिः॥ </w:t>
      </w:r>
      <w:hyperlink r:id="rId5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spacing w:lineRule="auto" w:line="240" w:before="0" w:after="10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ः पुत्रपौत्रयुक्तः पशुसंघः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गोमाँ अग्नेऽविमाँ अश्वी यज्ञो नृवत्सखा सदमिदप्रमृष्यः 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>इळावाँ एषो असुर प्रजावा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न्दीर्घो रयिः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पृथुबुध्नः सभावान्॥</w:t>
      </w:r>
      <w:r>
        <w:rPr>
          <w:rFonts w:ascii="Mangal" w:hAnsi="Mangal"/>
          <w:sz w:val="28"/>
          <w:sz w:val="28"/>
          <w:szCs w:val="28"/>
          <w:lang w:bidi="sa-IN"/>
        </w:rPr>
        <w:t>ऋ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</w:t>
      </w:r>
      <w:hyperlink r:id="rId5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दीर्घः अविच्छिन्नानुष्ठानोपेतः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ः धनवान् 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दानासो जन्मनो वाजरत्ना उत ऋतुभिर्ऋभवो मादयध्वम्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ं वो मदा अग्मत सं पुरंधिः सुवीरामस्मे रयिमेरयध्वम्॥ </w:t>
      </w:r>
      <w:hyperlink r:id="rId5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सुवीरां शोभनैर्वीरैः पुत्रैः उपेतां “रयिं धनम् “एरयध्वं प्रेरय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ो वः सुनोत्यभिपित्वे अह्नां तीव्रं वाजासः सवनं मदाय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स्मै रयिमृभवः सर्ववीरमा तक्षत वृषणो मन्दसानाः॥ </w:t>
      </w:r>
      <w:hyperlink r:id="rId6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सर्ववीरं बहुपुत्रोपेतं “रयिं धनं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ऋभुतो रयिः प्रथमश्रवस्तमो वाजश्रुतासो यमजीजनन्नर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िभ्वतष्टो विदथेषु प्रवाच्यो यं देवासोऽवथा स विचर्षणिः॥ </w:t>
      </w:r>
      <w:hyperlink r:id="rId6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ह प्रजामिह रयिं रराणा इह श्रवो वीरवत्तक्षता न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येन वयं चितयेमात्यन्यान्तं वाजं चित्रमृभवो ददा नः॥ </w:t>
      </w:r>
      <w:hyperlink r:id="rId6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ं नो वाजा ऋभुक्षण इन्द्र नासत्या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मश्वं चर्षणिभ्य आ पुरु शस्त मघत्तये॥ </w:t>
      </w:r>
      <w:hyperlink r:id="rId6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वा पित्रे विश्वदेवाय वृष्णे यज्ञैर्विधेम नमसा हविर्भ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बृहस्पते सुप्रजा वीरवन्तो वयं स्याम पतयो रयीणाम्॥ </w:t>
      </w:r>
      <w:hyperlink r:id="rId6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आगन्देव ऋतुभिर्वर्धतु क्षयं दधातु नः सविता सुप्रजामिष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 नः क्षपाभिरहभिश्च जिन्वतु प्रजावन्तं रयिमस्मे समिन्वतु॥ </w:t>
      </w:r>
      <w:hyperlink r:id="rId6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ामस्या व्युषि देव पूर्वे दूतं कृण्वाना अयजन्त हव्यै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ंस्थे यदग्न ईयसे रयीणां देवो मर्तैर्वसुभिरिध्यमानः॥ </w:t>
      </w:r>
      <w:hyperlink r:id="rId6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मग्ने वाजसातम त्वं चिन्मन्यसे रयि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ं नो गीर्भिः श्रवाय्यं देवत्रा पनया युजम्॥ </w:t>
      </w:r>
      <w:hyperlink r:id="rId6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ने सहन्तमा भर द्युम्नस्य प्रासहा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िश्वा यश्चर्षणीरभ्यासा वाजेषु सासहत्॥ </w:t>
      </w:r>
      <w:hyperlink r:id="rId6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सहन्तं शत्रूनभिभवन्तं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ं पुत्रं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मग्ने पृतनाषहं रयिं सहस्व आ भर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्वं हि सत्यो अद्भुतो दाता वाजस्य गोमतः॥ </w:t>
      </w:r>
      <w:hyperlink r:id="rId6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आ गमदिन्द्रो यो वसूनां चिकेतद्दातुं दामनो रयीणा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धन्वचरो न वंसगस्तृषाणश्चकमानः पिबतु दुग्धमंशुम्॥ </w:t>
      </w:r>
      <w:hyperlink r:id="rId7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ष ते देव नेता रथस्पतिः शं रयि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शं राये शं स्वस्तय इषःस्तुतो मनामहे देवस्तुतो मनामहे॥ </w:t>
      </w:r>
      <w:hyperlink r:id="rId7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ूयमस्मान्नयत वस्यो अच्छा निरंहतिभ्यो मरुतो गृणाना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जुषध्वं नो हव्यदातिं यजत्रा वयं स्याम पतयो रयीणाम्॥ </w:t>
      </w:r>
      <w:hyperlink r:id="rId7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षा गोभिररुणेभिर्युजानास्रेधन्ती रयिमप्रायु चक्रे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पथो रदन्ती सुविताय देवी पुरुष्टुता विश्ववारा वि भाति॥ </w:t>
      </w:r>
      <w:hyperlink r:id="rId7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अस्रेधन्ती अशुष्यन्त्यक्षीणा वा । किम् । “रयिं धनम्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अप्रायु अप्रगन्तृ अविचलितं “चक्रे करोति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शां कविं विश्पतिं शश्वतीनां नितोशनं वृषभं चर्षणीना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ेतीषणिमिषयन्तं पावकं राजन्तमग्निं यजतं रयीणाम्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श्याम तं काममग्ने तवोती अश्याम रयिं रयिवः सुवीर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अश्याम वाजमभि वाजयन्तोऽश्याम द्युम्नमजराजरं ते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ाभिं यज्ञानां सदनं रयीणां महामाहावमभि सं नवन्त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ैश्वानरं रथ्यमध्वराणां यज्ञस्य केतुं जनयन्त देवाः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द्विश्वा सुभग सौभगान्यग्ने वि यन्ति वनिनो न वया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श्रुष्टी रयिर्वाजो वृत्रतूर्ये दिवो वृष्टिरीड्यो रीतिरपाम्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निर्हि विद्मना निदो देवो मर्तमुरुष्यत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हावा यस्यावृतो रयिर्वाजेष्ववृतः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सं त्वा ध्वस्मन्वदभ्येतु पाथः सं रयिः स्पृहयाय्यः सहस्री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निस्तिग्मेन शोचिषा यासद्विश्वं न्यत्रिण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निर्नो वनते रयिम्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२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ुवीरं रयिमा भर जातवेदो विचर्षण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जहि रक्षांसि सुक्रतो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२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द्यौर्न य इन्द्राभि भूमार्यस्तस्थौ रयिः शवसा पृत्सु जनान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तं नः सहस्रभरमुर्वरासां दद्धि सूनो सहसो वृत्रतुरम्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मा उ त्वा पुरुतमस्य कारोर्हव्यं वीर हव्या हवन्त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ियो रथेष्ठामजरं नवीयो रयिर्विभूतिरीयते वचस्या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्रो यज्वने पृणते च शिक्षत्युपेद्ददाति न स्वं मुषायत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भूयोभूयो रयिमिदस्य वर्धयन्नभिन्ने खिल्ये नि दधाति देवयुम्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भूरेको रयिपते रयीणामा हस्तयोरधिथा इन्द्र कृष्टी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ि तोके अप्सु तनये च सूरेऽवोचन्त चर्षणयो विवाचः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ो रयिवो रयिंतमो यो द्युम्नैर्द्युम्नवत्तम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सोमः सुतः स इन्द्र तेऽस्ति स्वधापते मदः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त्नं रयीणां युजं सखायं कीरिचोदन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ब्रह्मवाहस्तमं हुवे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ृषत्पिब कलशे सोममिन्द्र वृत्रहा शूर समरे वसूना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माध्यंदिने सवन आ वृषस्व रयिस्थानो रयिमस्मासु धेहि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भा वामिन्द्राग्नी आहुवध्या उभा राधसः सह मादयध्यै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उभा दाताराविषां रयीणामुभा वाजस्य सातये हुवे वाम्॥ </w:t>
      </w:r>
      <w:hyperlink r:id="rId7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३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इत्सुदानुः स्ववाँ ऋतावेन्द्रा यो वां वरुण दाशति त्मन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इषा स द्विषस्तरेद्दास्वान्वंसद्रयिं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यिवत</w:t>
      </w:r>
      <w:r>
        <w:rPr>
          <w:rFonts w:ascii="Mangal" w:hAnsi="Mangal"/>
          <w:sz w:val="28"/>
          <w:sz w:val="28"/>
          <w:szCs w:val="28"/>
          <w:lang w:bidi="hi-IN"/>
        </w:rPr>
        <w:t xml:space="preserve">श्च जनान्॥ </w:t>
      </w:r>
      <w:hyperlink r:id="rId7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ं युवं दाश्वध्वराय देवा रयिं धत्थो वसुमन्तं पुरुक्षु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स्मे स इन्द्रावरुणावपि ष्यात्प्र यो भनक्ति वनुषामशस्तीः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त नः सुत्रात्रो देवगोपाः सूरिभ्य इन्द्रावरुणा रयिः ष्यात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येषां शुष्मः पृतनासु साह्वान्प्र सद्यो द्युम्ना तिरते ततुरिः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ू न इन्द्रावरुणा गृणाना पृङ्क्तं रयिं सौश्रवसाय देव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त्था गृणन्तो महिनस्य शर्धोऽपो न नावा दुरिता तरेम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ऊर्जं नो द्यौश्च पृथिवी च पिन्वतां पिता माता विश्वविदा सुदंसस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ंरराणे रोदसी विश्वशम्भुवा सनिं वाजं रयिमस्मे समिन्वताम्॥ 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सं त्वा ध्वस्मन्वदभ्येतु पाथः सं रयिः स्पृहयाय्यः सहस्री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ामग्ने हरितो वावशाना गिरः सचन्ते धुनयो घृताची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पतिं कृष्टीनां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थ्यं रयीणां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वैश्वानरमुषसां केतुमह्नाम्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्पार्हा यस्य श्रियो दृशे रयिर्वीरवतो यथ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ग्रे यज्ञस्य शोचतः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 दुष्टुती मर्त्यो विन्दते वसु न स्रेधन्तं रयिर्नशत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ुशक्तिरिन्मघवन्तुभ्यं मावते देष्णं यत्पार्ये दिवि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२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२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ररे हव्यं मतिभिर्यज्ञियानां नक्षत्कामं मर्त्यानामसिन्वन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धाता रयिमविदस्यं सदासां सक्षीमहि युज्येभिर्नु देवैः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षा नेत्री राधसः सूनृतानामुषा उच्छन्ती रिभ्यते वसिष्ठै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दीर्घश्रुतं रयि</w:t>
      </w:r>
      <w:r>
        <w:rPr>
          <w:rFonts w:ascii="Mangal" w:hAnsi="Mangal"/>
          <w:sz w:val="28"/>
          <w:sz w:val="28"/>
          <w:szCs w:val="28"/>
          <w:lang w:bidi="hi-IN"/>
        </w:rPr>
        <w:t>मस्मे दधाना यूयं पात स्वस्तिभिः सदा नः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ां त्वा दिवो दुहितर्वर्धयन्त्युषः सुजाते मतिभिर्वसिष्ठा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ास्मासु धा रयिमृष्वं बृहन्तं यूयं पात स्वस्तिभिः सदा नः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ृतं नो यज्ञं विदथेषु चारुं कृतं ब्रह्माणि सूरिषु प्रशस्त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पो रयिर्देवजूतो न एतु प्र णः स्पार्हाभिरूतिभिस्तिरेतम्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८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ीवोअन्नाँ रयिवृधः सुमेधाः श्वेतः सिषक्ति नियुतामभिश्री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े वायवे समनसो वि तस्थुर्विश्वेन्नरः स्वपत्यानि चक्रुः॥ 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आ नो गोमन्तमश्विना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सुवीरं सुरथं रयिम्</w:t>
      </w:r>
      <w:r>
        <w:rPr>
          <w:rFonts w:ascii="Mangal" w:hAnsi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ोळ्हमश्वावतीरिषः॥ </w:t>
      </w:r>
      <w:hyperlink r:id="rId7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ुवं मृगं जागृवांसं स्वदथो वा वृषण्वसू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ा नः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पृङ्क्तमिषा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रयिम्॥ </w:t>
      </w:r>
      <w:hyperlink r:id="rId7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३६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ुरुमन्द्रा पुरूवसू मनोतरा रयीणा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्तोमं मे अश्विनाविममभि वह्नी अनूषाताम्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शंसमानो अतिथिर्न मित्रियोऽग्नी रथो न वेद्य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े क्षेमासो अपि सन्ति साधवस्त्वं राजा रयीणाम्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था वरो सुषाम्णे सनिभ्य आवहो रयि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्यश्वेभ्यः सुभगे वाजिनीवति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२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ऐतु पूषा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यिर्भगः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स्वस्ति सर्वधातम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उरुरध्वा स्वस्तये॥ </w:t>
      </w:r>
      <w:hyperlink r:id="rId7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्राग्नी युवं सु नः सहन्ता दासथो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येन दृळ्हा समत्स्वा वीळु चित्साहिषीमह्यग्निर्वनेव वात इन्नभन्तामन्यके समे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वेन्द्राग्निभ्यां पितृवन्नवीयो मन्धातृवदङ्गिरस्वदवाच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रिधातुना शर्मणा पातमस्मान्वयं स्याम पतयो रयीणाम्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ां हि सत्यमद्रिवो विद्म दातारमिषा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िद्म दातारं रयीणाम्॥ </w:t>
      </w:r>
      <w:hyperlink r:id="rId7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६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भङ्गं दुर्मतीनामिन्द्र शविष्ठा भर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रयिमस्मभ्यं युज्यं चोदयन्मते ज्येष्ठं चोदयन्मते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ं सोम पितृभिः संविदानोऽनु द्यावापृथिवी आ ततन्थ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स्मै त इन्दो हविषा विधेम वयं स्याम पतयो रयीणाम्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स्यायं विश्व आर्यो दासः शेवधिपा अर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िरश्चिदर्ये रुशमे परीरवि तुभ्येत्सो अज्यते रयिः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ुरण्यवो मधुमन्तं घृतश्चुतं विप्रासो अर्कमानृचु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अस्मे रयिः पप्रथे वृष्ण्यं शवोऽस्मे सुवानास इन्दवः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यमग्निः सहस्रिणो वाजस्य शतिनस्पत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मूर्धा कवी रयीणाम्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कुवित्सु नो गविष्टयेऽग्ने संवेषिषो रयि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रुकृदुरु णस्कृधि॥ 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ं हि सत्यो मघवन्ननानतो वृत्रा भूरि न्यृञ्जस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त्वं शविष्ठ वज्रहस्त दाशुषे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ऽर्वाञ्चं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रयिमा कृधि॥ </w:t>
      </w:r>
      <w:hyperlink r:id="rId8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्र इषे ददातु न ऋभुक्षणमृभुं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ाजी ददातु वाजिनम्॥ </w:t>
      </w:r>
      <w:hyperlink r:id="rId8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३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३४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यिं दातारम् “ऋभुं सोमपानेनामर्त्यत्वं प्राप्तं तादृशमेतन्नामकं देवं “नः अस्मभ्यम् “इषे अन्नार्थं “ददातु प्रयच्छतु 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भ्यर्ष स्वायुध सोम द्विबर्हसं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था नो वस्यसस्कृधि॥ </w:t>
      </w:r>
      <w:hyperlink r:id="rId82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द्विबर्हसं द्वयोर्द्यावापृथिव्योः स्थानयोः परिवृढं “रयिं धनम् “अभ्यर्ष अस्मानभिगम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भ्यर्षानपच्युतो रयिं समत्सु सासहि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था नो वस्यसस्कृधि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रयिं नश्चित्रमश्विनमिन्दो विश्वायुमा भर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था नो वस्यसस्कृधि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४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ईळेन्यः पवमानो रयिर्वि राजति द्युमान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मधोर्धाराभिरोजसा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०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उप शिक्षापतस्थुषो भियसमा धेहि शत्रुषु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वमान विदा रयिम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भ्यर्ष बृहद्यशो मघवद्भ्यो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ध्रुवं रयिम्</w:t>
      </w:r>
      <w:r>
        <w:rPr>
          <w:rFonts w:ascii="Mangal" w:hAnsi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इषं स्तोतृभ्य आ भर॥ </w:t>
      </w:r>
      <w:hyperlink r:id="rId8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४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ुनान इन्दवा भर सोम द्विबर्हसं रयि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ृषन्निन्दो न उक्थ्यम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वमान विदा रयिमस्मभ्यं सोम सुश्रिय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ो सहस्रवर्चसम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िषासतू रयीणां वाजेष्वर्वतामिव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भरेषु जिग्युषामसि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तस्त्वा रयिमभि राजानं सुक्रतो दिव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ुपर्णो अव्यथिर्भरत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वमान विदा रयिमस्मभ्यं सोम दुष्टर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ो दूणाशो वनुष्यता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भ्यर्ष सहस्रिणं रयिं गोमन्तमश्विन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भि वाजमुत श्रवः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आ रयिमा सुचेतुनमा सुक्रतो तनूष्वा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ान्तमा पुरुस्पृहम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३०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रिप्रयन्तं वय्यं सुषंसदं सोमं मनीषा अभ्यनूषत स्तुभ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ो धारया मधुमाँ ऊर्मिणा दिव इयर्ति वाचं रयिषाळमर्त्यः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८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वा नः सोम परिषिच्यमानो वयो दधच्चित्रतमं पवस्व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अद्वेषे द्यावापृथिवी हुवेम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देवा धत्त रयिमस्मे सुवीरम्॥ </w:t>
      </w:r>
      <w:hyperlink r:id="rId8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६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तू पवस्व परि पार्थिवं रजः स्तोत्रे शिक्षन्नाधून्वते च सुक्रतो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मा नो निर्भाग्वसुनः सादनस्पृशो रयिं पिशङ्गं बहुलं वसीमहि॥ </w:t>
      </w:r>
      <w:hyperlink r:id="rId85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८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नो देवेभिः पवमान रदेन्दो रयिमश्विनं वावशान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रथिरायतामुशती पुरंधिरस्मद्र्यगा दावने वसूनाम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नू नो रयिमुप मास्व नृवन्तं पुनानो वाताप्यं विश्वश्चन्द्र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 वन्दितुरिन्दो तार्यायुः प्रातर्मक्षू धियावसुर्जगम्यात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३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वित्रेभिः पवमानो नृचक्षा राजा देवानामुत मर्त्याना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द्विता भुवद्रयिपती रयीणामृतं भरत्सुभृतं चार्विन्दुः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७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२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भि नो वाजसातमं रयिमर्ष पुरुस्पृहम्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न्दो सहस्रभर्णसं तुविद्युम्नं विभ्वासहम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८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१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ुनान इन्दवा भर सोम द्विबर्हसं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>त्वं वसूनि पुष्यसि विश्वानि दाशुषो गृहे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२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हस्रधारः पवते समुद्रो वाचमीङ्खय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ोमः पती रयीणां सखेन्द्रस्य दिवेदिवे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यं पूषा रयिर्भगः सोमः पुनानो अर्षत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तिर्विश्वस्य भूमनो व्यख्यद्रोदसी उभे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१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७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त्रीणि त्रितस्य धारया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पृष्ठेष्वेरया रयिम्</w:t>
      </w:r>
      <w:r>
        <w:rPr>
          <w:rFonts w:ascii="Mangal" w:hAnsi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मिमीते अस्य योजना वि सुक्रतुः॥ </w:t>
      </w:r>
      <w:hyperlink r:id="rId8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२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पृष्ठेषु सामसु रयिं दातारमिन्द्रम् “आ “ईरय आगम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जज्ञानं सप्त मातरो वेधामशासत श्रिय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यं ध्रुवो रयीणां चिकेत यत्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२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आ नः सुतास इन्दवः पुनाना धावता रयिम्।</w:t>
      </w:r>
    </w:p>
    <w:p>
      <w:pPr>
        <w:pStyle w:val="Normal"/>
        <w:rPr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/>
          <w:sz w:val="28"/>
          <w:sz w:val="28"/>
          <w:szCs w:val="28"/>
          <w:lang w:bidi="hi-IN"/>
        </w:rPr>
        <w:t>वृष्टिद्यावो रीत्यापः स्वर्विदः॥ ९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९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मृज्यमानः सुहस्त्य समुद्रे वाचमिन्वसि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रयिं पिशङ्गं बहुलं पुरुस्पृहं पवमानाभ्यर्षसि॥ </w:t>
      </w:r>
      <w:hyperlink r:id="rId8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७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२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एकः समुद्रो धरुणो रयीणामस्मद्धृदो भूरिजन्मा वि चष्टे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िषक्त्यूधर्निण्योरुपस्थ उत्सस्य मध्ये निहितं पदं वेः॥ </w:t>
      </w:r>
      <w:hyperlink r:id="rId88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०५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नि वर्तध्वं मानु गातास्मान्सिषक्त </w:t>
      </w: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रेवतीः</w:t>
      </w:r>
      <w:r>
        <w:rPr>
          <w:rFonts w:ascii="Mangal" w:hAnsi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ग्नीषोमा पुनर्वसू अस्मे धारयतं रयिम्॥ </w:t>
      </w:r>
      <w:hyperlink r:id="rId89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ुनरेता नि वर्तन्तामस्मिन्पुष्यन्तु गोपतौ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इहैवाग्ने नि धारयेह तिष्ठतु या रयिः॥ </w:t>
      </w:r>
      <w:hyperlink r:id="rId90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९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ये स्था मनोर्यज्ञियास्ते शृणोतन यद्वो देवा ईमहे तद्ददातन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जैत्रं क्रतुं रयिमद्वीरवद्यशस्तद्देवानामवो अद्या वृणीमहे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६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०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 नः क्षुमन्तं सदने व्यूर्णुहि गोअर्णसं रयिमिन्द्र श्रवाय्यम्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स्याम ते जयतः शक्र मेदिनो यथा वयमुश्मसि तद्वसो कृधि॥ </w:t>
      </w:r>
      <w:hyperlink r:id="rId91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३८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गोअर्णसम् । गावोऽर्णं उदकमिव प्रवृद्धा यस्मिन् 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श्रीणामुदारो धरुणो रयीणां मनीषाणां प्रार्पणः सोमगोपा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सुः सूनुः सहसो अप्सु राजा वि भात्यग्र उषसामिधानः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५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स्ताव्यग्निर्नरां सुशेवो वैश्वानर ऋषिभिः सोमगोपा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highlight w:val="yellow"/>
          <w:lang w:bidi="hi-IN"/>
        </w:rPr>
        <w:t>अद्वेषे द्यावापृथिवी हुवेम</w:t>
      </w:r>
      <w:r>
        <w:rPr>
          <w:rFonts w:ascii="Mangal" w:hAnsi="Mangal"/>
          <w:sz w:val="28"/>
          <w:sz w:val="28"/>
          <w:szCs w:val="28"/>
          <w:lang w:bidi="hi-IN"/>
        </w:rPr>
        <w:t xml:space="preserve"> देवा धत्त रयिमस्मे सुवीरम्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४५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२</w:t>
      </w:r>
    </w:p>
    <w:p>
      <w:pPr>
        <w:pStyle w:val="Normal"/>
        <w:rPr>
          <w:rFonts w:ascii="Mangal" w:hAnsi="Mangal" w:cs="Mangal"/>
          <w:color w:val="222222"/>
          <w:sz w:val="28"/>
          <w:szCs w:val="28"/>
          <w:shd w:fill="FFFFFF" w:val="clear"/>
          <w:lang w:bidi="sa-IN"/>
        </w:rPr>
      </w:pP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जगृभ्मा ते दक्षिणमिन्द्र हस्तं वसूयवो वसुपते वसूनाम्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विद्मा हि त्वा गोपतिं शूर गोनामस्मभ्यं चित्रं वृषणं रयिं दाः ॥१॥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स्वायुधं स्ववसं सुनीथं चतुःसमुद्रं धरुणं रयीणाम्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चर्कृत्यं शंस्यं भूरिवारमस्मभ्यं चित्रं वृषणं रयिं दाः ॥२॥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सुब्रह्माणं देववन्तं बृहन्तमुरुं गभीरं पृथुबुध्नमिन्द्र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श्रुतऋषिमुग्रमभिमातिषाहमस्मभ्यं चित्रं वृषणं रयिं दाः ॥३॥</w:t>
      </w:r>
    </w:p>
    <w:p>
      <w:pPr>
        <w:pStyle w:val="Normal"/>
        <w:rPr>
          <w:rFonts w:ascii="Mangal" w:hAnsi="Mangal" w:cs="Mangal"/>
          <w:color w:val="222222"/>
          <w:sz w:val="28"/>
          <w:szCs w:val="28"/>
          <w:shd w:fill="FFFFFF" w:val="clear"/>
          <w:lang w:bidi="sa-IN"/>
        </w:rPr>
      </w:pP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अस्मभ्यं “चित्रं पूज्यं “वृषण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  <w:lang w:bidi="sa-IN"/>
        </w:rPr>
        <w:t>ं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 xml:space="preserve"> वर्षकं पुत्रं “रयिं धनं च “दाः देहि । 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सनद्वाजं विप्रवीरं तरुत्रं धनस्पृतं शूशुवांसं सुदक्षम्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दस्युहनं पूर्भिदमिन्द्र सत्यमस्मभ्यं चित्रं वृषणं रयिं दाः ॥४॥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अश्वावन्तं रथिनं वीरवन्तं सहस्रिणं शतिनं वाजमिन्द्र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भद्रव्रातं विप्रवीरं स्वर्षामस्मभ्यं चित्रं वृषणं रयिं दाः ॥५॥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प्र सप्तगुमृतधीतिं सुमेधां बृहस्पतिं मतिरच्छा जिगाति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य आङ्गिरसो नमसोपसद्योऽस्मभ्यं चित्रं वृषणं रयिं दाः ॥६॥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वनीवानो मम दूतास इन्द्रं स्तोमाश्चरन्ति सुमतीरियानाः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हृदिस्पृशो मनसा वच्यमाना अस्मभ्यं चित्रं वृषणं रयिं दाः ॥७॥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यत्त्वा यामि दद्धि तन्न इन्द्र बृहन्तं क्षयमसमं जनानाम् ।</w:t>
      </w:r>
      <w:r>
        <w:rPr>
          <w:rFonts w:cs="Mangal" w:ascii="Mangal" w:hAnsi="Mangal"/>
          <w:color w:val="222222"/>
          <w:sz w:val="28"/>
          <w:szCs w:val="28"/>
        </w:rPr>
        <w:br/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अभि तद्द्यावापृथिवी गृणीतामस्मभ्यं चित्रं वृषणं रयिं दाः ॥</w:t>
      </w:r>
      <w:hyperlink r:id="rId92"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  <w:lang w:bidi="sa-IN"/>
          </w:rPr>
          <w:t>४७</w:t>
        </w:r>
        <w:r>
          <w:rPr>
            <w:rStyle w:val="InternetLink"/>
            <w:rFonts w:cs="Mangal" w:ascii="Mangal" w:hAnsi="Mang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shd w:fill="FFFFFF" w:val="clear"/>
          </w:rPr>
          <w:t>८</w:t>
        </w:r>
      </w:hyperlink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॥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वसूनां वा चर्कृष इयक्षन्धिया वा यज्ञैर्वा रोदस्यो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अर्वन्तो वा ये रयिमन्तः सातौ वनुं वा ये सुश्रुणं सुश्रुतो धुः॥ </w:t>
      </w:r>
      <w:hyperlink r:id="rId93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७४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१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अहाव्यग्ने हविरास्ये ते स्रुचीव घृतं चम्वीव सोमः।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वाजसनिं रयिमस्मे सुवीरं प्रशस्तं धेहि यशसं बृहन्तम्॥ </w:t>
      </w:r>
      <w:hyperlink r:id="rId94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९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५</w:t>
        </w:r>
      </w:hyperlink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वाजसनिम् अन्नस्य दातारं 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न वा उ देवाः क्षुधमिद्वधं ददुरुताशितमुप गच्छन्ति मृत्यवः ।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उतो रयिः पृणतो नोप दस्यत्युतापृणन्मर्डितारं न विन्दते ॥</w:t>
      </w:r>
      <w:hyperlink r:id="rId95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०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१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॥</w:t>
      </w:r>
    </w:p>
    <w:p>
      <w:pPr>
        <w:pStyle w:val="Normal"/>
        <w:rPr>
          <w:rFonts w:ascii="Mangal" w:hAnsi="Mangal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पृणतः प्रयच्छतः पुरुषस्य “रयिः धनं “नोप “दस्यति नोपक्षीयते । ‘ दसु उपक्षये । दैवादिकः 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प्रजापते न त्वदेतान्यन्यो विश्वा जातानि परि ता बभूव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यत्कामास्ते जुहुमस्तन्नो अस्तु वयं स्याम पतयो रयीणाम्॥ </w:t>
      </w:r>
      <w:hyperlink r:id="rId96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२१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प्त धामानि परियन्नमर्त्यो दाशद्दाशुषे सुकृते मामहस्व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सुवीरेण रयिणाग्ने स्वाभुवा यस्त आनट् समिधा तं जुषस्व॥ १०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१२२</w:t>
      </w:r>
      <w:r>
        <w:rPr>
          <w:rFonts w:cs="Mangal" w:ascii="Mangal" w:hAnsi="Mangal"/>
          <w:sz w:val="28"/>
          <w:szCs w:val="28"/>
          <w:lang w:bidi="hi-IN"/>
        </w:rPr>
        <w:t>.</w:t>
      </w:r>
      <w:r>
        <w:rPr>
          <w:rFonts w:ascii="Mangal" w:hAnsi="Mangal"/>
          <w:sz w:val="28"/>
          <w:sz w:val="28"/>
          <w:szCs w:val="28"/>
          <w:lang w:bidi="hi-IN"/>
        </w:rPr>
        <w:t>०३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>इष्कर्तारमध्वरस्य प्रचेतसं क्षयन्तं राधसो महः।</w:t>
      </w:r>
    </w:p>
    <w:p>
      <w:pPr>
        <w:pStyle w:val="Normal"/>
        <w:rPr>
          <w:rFonts w:ascii="Mangal" w:hAnsi="Mangal" w:cs="Mangal"/>
          <w:sz w:val="28"/>
          <w:szCs w:val="28"/>
        </w:rPr>
      </w:pPr>
      <w:r>
        <w:rPr>
          <w:rFonts w:ascii="Mangal" w:hAnsi="Mangal"/>
          <w:sz w:val="28"/>
          <w:sz w:val="28"/>
          <w:szCs w:val="28"/>
          <w:lang w:bidi="hi-IN"/>
        </w:rPr>
        <w:t xml:space="preserve">रातिं वामस्य सुभगां महीमिषं दधासि सानसिं रयिम्॥ </w:t>
      </w:r>
      <w:hyperlink r:id="rId97"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१४०</w:t>
        </w:r>
        <w:r>
          <w:rPr>
            <w:rStyle w:val="InternetLink"/>
            <w:rFonts w:cs="Mangal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  <w:lang w:bidi="hi-IN"/>
          </w:rPr>
          <w:t>०५</w:t>
        </w:r>
      </w:hyperlink>
    </w:p>
    <w:p>
      <w:pPr>
        <w:pStyle w:val="Normal"/>
        <w:spacing w:lineRule="auto" w:line="240" w:before="0" w:after="100"/>
        <w:rPr>
          <w:rFonts w:ascii="Arial" w:hAnsi="Arial" w:cs="Arial"/>
          <w:color w:val="222222"/>
          <w:sz w:val="28"/>
          <w:szCs w:val="28"/>
          <w:shd w:fill="FFFFFF" w:val="clear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सानसिं संभक्तव्यं “रयिं धनं च “दधासि स्तोतृभ्यो ददासि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color w:val="222222"/>
          <w:sz w:val="28"/>
          <w:szCs w:val="28"/>
          <w:shd w:fill="FFFFFF" w:val="clear"/>
          <w:lang w:bidi="sa-IN"/>
        </w:rPr>
      </w:pPr>
      <w:r>
        <w:rPr>
          <w:rFonts w:eastAsia="Times New Roman" w:cs="Mangal" w:ascii="Mangal" w:hAnsi="Mangal"/>
          <w:color w:val="222222"/>
          <w:sz w:val="28"/>
          <w:szCs w:val="28"/>
          <w:shd w:fill="FFFFFF" w:val="clear"/>
          <w:lang w:bidi="sa-IN"/>
        </w:rPr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अथ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 होवाच सत्ययज्ञं पौलुषिम्। प्राचीनयोग्य कं त्वं वैश्वानरं वेत्थेत्यप एव राजन्निति होवाचोमिति होवाचैष वै रयिर्वैश्वानर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ः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 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आपः</w:t>
      </w:r>
      <w:r>
        <w:rPr>
          <w:rFonts w:eastAsia="Times New Roman" w:cs="Mangal" w:ascii="Mangal" w:hAnsi="Mangal"/>
          <w:sz w:val="28"/>
          <w:szCs w:val="28"/>
          <w:lang w:bidi="sa-IN"/>
        </w:rPr>
        <w:t>)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माश </w:t>
      </w:r>
      <w:hyperlink r:id="rId98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धर्मासि दिशो दृ</w:t>
      </w:r>
      <w:r>
        <w:rPr>
          <w:rFonts w:ascii="Mangal" w:hAnsi="Mangal"/>
          <w:sz w:val="28"/>
          <w:sz w:val="28"/>
          <w:szCs w:val="28"/>
          <w:lang w:bidi="sa-IN"/>
        </w:rPr>
        <w:t>ꣳ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ह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रयिं देहि पोषं देहि । काठ </w:t>
      </w:r>
      <w:hyperlink r:id="rId99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;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क 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७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बृहदुपस्थानम्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-- 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तं जानन्नग्न आरोहाथा नो वर्धया रयिमिति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पुष्टं वै रयिः । माश २</w:t>
      </w:r>
      <w:hyperlink r:id="rId100"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३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धियं पूषा जिन्वतु विश्वमिन्वो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रयि</w:t>
      </w:r>
      <w:r>
        <w:rPr>
          <w:rFonts w:ascii="Mangal" w:hAnsi="Mangal"/>
          <w:sz w:val="28"/>
          <w:sz w:val="28"/>
          <w:szCs w:val="28"/>
          <w:lang w:bidi="sa-IN"/>
        </w:rPr>
        <w:t>ꣳ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सोमो रयिपतिर्दधातु । मै </w:t>
      </w:r>
      <w:hyperlink r:id="rId101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;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ै 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८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६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५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वसिष्ठो वै रयिमपश्यत्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ामात्मन्नधत्त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यत्स्थूणाकर्णीः कुरुते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पशुष्वेव रयिं धत्ते । मै 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९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६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तस्यै सप्तदशैव सामिधेन्यो भवन्ति रयिमन्तावाज्यभागौ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वीर्यं वै रयिः । माश </w:t>
      </w:r>
      <w:hyperlink r:id="rId102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३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,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 xml:space="preserve">, 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३</w:t>
        </w:r>
      </w:hyperlink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आहवनीयोपस्थानम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  <w:lang w:bidi="sa-IN"/>
        </w:rPr>
        <w:t xml:space="preserve">् </w:t>
      </w:r>
      <w:r>
        <w:rPr>
          <w:rFonts w:cs="Mangal" w:ascii="Mangal" w:hAnsi="Mangal"/>
          <w:color w:val="222222"/>
          <w:sz w:val="28"/>
          <w:szCs w:val="28"/>
          <w:shd w:fill="FFFFFF" w:val="clear"/>
          <w:lang w:bidi="sa-IN"/>
        </w:rPr>
        <w:t xml:space="preserve">-- 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अयं ते योनिर् ऋत्विय इत्य् आह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पशवो वै रयिः। तैसं </w:t>
      </w:r>
      <w:hyperlink r:id="rId103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</w:hyperlink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जै १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२२६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तै १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९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22222"/>
          <w:sz w:val="28"/>
          <w:sz w:val="28"/>
          <w:szCs w:val="28"/>
          <w:shd w:fill="FFFFFF" w:val="clear"/>
        </w:rPr>
        <w:t>क्षत्रस्येव प्रकाशो भवति</w:t>
      </w:r>
      <w:r>
        <w:rPr>
          <w:rFonts w:ascii="Mangal" w:hAnsi="Mang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वैश्यस्येव रयिः पुष्टिः – जै </w:t>
      </w:r>
      <w:hyperlink r:id="rId104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४३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/>
          <w:color w:val="222222"/>
          <w:sz w:val="28"/>
          <w:sz w:val="28"/>
          <w:szCs w:val="28"/>
          <w:highlight w:val="yellow"/>
          <w:shd w:fill="FFFFFF" w:val="clear"/>
        </w:rPr>
        <w:t>ऊर्गिति देवा</w:t>
      </w:r>
      <w:r>
        <w:rPr>
          <w:rFonts w:ascii="Mangal" w:hAnsi="Mangal"/>
          <w:color w:val="222222"/>
          <w:sz w:val="28"/>
          <w:sz w:val="28"/>
          <w:szCs w:val="28"/>
          <w:highlight w:val="yellow"/>
          <w:shd w:fill="FFFFFF" w:val="clear"/>
          <w:lang w:bidi="sa-IN"/>
        </w:rPr>
        <w:t xml:space="preserve"> </w:t>
      </w:r>
      <w:r>
        <w:rPr>
          <w:rFonts w:ascii="Mangal" w:hAnsi="Mangal" w:eastAsia="Times New Roman"/>
          <w:sz w:val="28"/>
          <w:sz w:val="28"/>
          <w:szCs w:val="28"/>
          <w:highlight w:val="yellow"/>
          <w:lang w:bidi="sa-IN"/>
        </w:rPr>
        <w:t>रयिरिति मनुष्याः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</w:t>
      </w:r>
      <w:r>
        <w:rPr>
          <w:rFonts w:eastAsia="Times New Roman" w:cs="Mangal" w:ascii="Mangal" w:hAnsi="Mangal"/>
          <w:sz w:val="28"/>
          <w:szCs w:val="28"/>
          <w:lang w:bidi="sa-IN"/>
        </w:rPr>
        <w:t>(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उपासते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) –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माश </w:t>
      </w:r>
      <w:hyperlink r:id="rId105"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eastAsia="Times New Roman" w:cs="Mangal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eastAsia="Times New Roman"/>
            <w:sz w:val="28"/>
            <w:sz w:val="28"/>
            <w:szCs w:val="28"/>
            <w:lang w:bidi="sa-IN"/>
          </w:rPr>
          <w:t>२०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यि</w:t>
      </w:r>
      <w:r>
        <w:rPr>
          <w:rFonts w:eastAsia="Times New Roman" w:cs="Mangal" w:ascii="Mangal" w:hAnsi="Mangal"/>
          <w:sz w:val="28"/>
          <w:szCs w:val="28"/>
          <w:lang w:bidi="sa-IN"/>
        </w:rPr>
        <w:t>-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ष्ठ</w:t>
      </w:r>
      <w:r>
        <w:rPr>
          <w:rFonts w:eastAsia="Times New Roman" w:cs="Mangal" w:ascii="Mangal" w:hAnsi="Mangal"/>
          <w:sz w:val="28"/>
          <w:szCs w:val="28"/>
          <w:lang w:bidi="sa-IN"/>
        </w:rPr>
        <w:t>,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ष्ठा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(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सामन्</w:t>
      </w:r>
      <w:r>
        <w:rPr>
          <w:rFonts w:eastAsia="Times New Roman" w:cs="Mangal" w:ascii="Mangal" w:hAnsi="Mangal"/>
          <w:sz w:val="28"/>
          <w:szCs w:val="28"/>
          <w:lang w:bidi="sa-IN"/>
        </w:rPr>
        <w:t>-)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१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अजा ऽसि रयिष्ठेत्याहैष्वेवैनां लोकेषु प्रतिष्ठापयति । तैसं 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४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६ ।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२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.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सो 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(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प्रजापतिः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)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ऽब्रवीद् अस्थाद् वा इयं मयि रयिरिति । तद् एव रयिष्ठस्य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रयिष्ठत्वम् । तदेतत् पशव्यं साम । जै ३</w:t>
      </w:r>
      <w:r>
        <w:rPr>
          <w:rFonts w:eastAsia="Times New Roman" w:cs="Mangal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२३० ॥ </w:t>
      </w:r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>पशवो वै रयिष्ठम् – तां १४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११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३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ोवा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ुडिलमाश्वतराश्वि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hi-IN"/>
        </w:rPr>
        <w:t>वैयाघ्रपद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मात्मानमुपास्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hi-IN"/>
        </w:rPr>
        <w:t>अप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ग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जन्नि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ोवा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यिरात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श्वान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वमात्मानमुपास्स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jc w:val="both"/>
        <w:rPr>
          <w:sz w:val="28"/>
          <w:szCs w:val="28"/>
          <w:lang w:bidi="sa-IN"/>
        </w:rPr>
      </w:pPr>
      <w:r>
        <w:rPr>
          <w:sz w:val="28"/>
          <w:sz w:val="28"/>
          <w:szCs w:val="28"/>
          <w:lang w:bidi="hi-IN"/>
        </w:rPr>
        <w:t>तस्मात्त्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यिमान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ष्टिमानस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छा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उ</w:t>
      </w:r>
      <w:r>
        <w:rPr>
          <w:sz w:val="28"/>
          <w:szCs w:val="28"/>
          <w:lang w:bidi="hi-IN"/>
        </w:rPr>
        <w:t>.</w:t>
      </w:r>
      <w:r>
        <w:rPr>
          <w:sz w:val="28"/>
          <w:szCs w:val="28"/>
          <w:lang w:bidi="hi-IN"/>
        </w:rPr>
        <w:t xml:space="preserve"> </w:t>
      </w:r>
      <w:hyperlink r:id="rId106">
        <w:r>
          <w:rPr>
            <w:rStyle w:val="InternetLink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</w:t>
        </w:r>
      </w:hyperlink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jc w:val="both"/>
        <w:rPr>
          <w:sz w:val="28"/>
          <w:szCs w:val="28"/>
          <w:lang w:bidi="sa-IN"/>
        </w:rPr>
      </w:pPr>
      <w:r>
        <w:rPr>
          <w:sz w:val="28"/>
          <w:sz w:val="28"/>
          <w:szCs w:val="28"/>
          <w:lang w:bidi="hi-IN"/>
        </w:rPr>
        <w:t>बस्तिर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यिः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sa-IN"/>
        </w:rPr>
        <w:t>–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sa-IN"/>
        </w:rPr>
        <w:t>छांउ</w:t>
      </w:r>
      <w:r>
        <w:rPr>
          <w:rFonts w:cs="Calibri"/>
          <w:sz w:val="28"/>
          <w:sz w:val="28"/>
          <w:szCs w:val="28"/>
          <w:lang w:bidi="sa-IN"/>
        </w:rPr>
        <w:t xml:space="preserve"> </w:t>
      </w:r>
      <w:hyperlink r:id="rId107">
        <w:r>
          <w:rPr>
            <w:rStyle w:val="InternetLink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sz w:val="28"/>
            <w:szCs w:val="28"/>
            <w:lang w:bidi="sa-IN"/>
          </w:rPr>
          <w:t>.</w:t>
        </w:r>
        <w:r>
          <w:rPr>
            <w:rStyle w:val="InternetLink"/>
            <w:sz w:val="28"/>
            <w:sz w:val="28"/>
            <w:szCs w:val="28"/>
            <w:lang w:bidi="sa-IN"/>
          </w:rPr>
          <w:t>१८</w:t>
        </w:r>
        <w:r>
          <w:rPr>
            <w:rStyle w:val="InternetLink"/>
            <w:sz w:val="28"/>
            <w:szCs w:val="28"/>
            <w:lang w:bidi="sa-IN"/>
          </w:rPr>
          <w:t>.</w:t>
        </w:r>
        <w:r>
          <w:rPr>
            <w:rStyle w:val="InternetLink"/>
            <w:sz w:val="28"/>
            <w:sz w:val="28"/>
            <w:szCs w:val="28"/>
            <w:lang w:bidi="sa-IN"/>
          </w:rPr>
          <w:t>२</w:t>
        </w:r>
      </w:hyperlink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अय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योनिर्ऋत्विज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यत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जात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अरोचथा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त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जानन्नग्न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आरोहाथ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न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र्धय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म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इत्यनेन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मन्त्रेणाग्निमाजिघ्रे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 एष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अग्नेर्योनिर्य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्राण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bidi="sa-IN"/>
        </w:rPr>
        <w:t>-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जाबालोपनिषत् ४</w:t>
      </w:r>
      <w:r>
        <w:rPr>
          <w:rFonts w:cs="Courier New" w:ascii="Courier New" w:hAnsi="Courier New"/>
          <w:color w:val="000000"/>
          <w:sz w:val="28"/>
          <w:szCs w:val="28"/>
          <w:lang w:bidi="sa-IN"/>
        </w:rPr>
        <w:t xml:space="preserve">, </w:t>
      </w:r>
      <w:hyperlink r:id="rId108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याज्ञवल्क्योपनिषत् २</w:t>
        </w:r>
      </w:hyperlink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आदित्य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्राण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ेव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चन्द्रम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्व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एत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सर्व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यन्मूर्त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चामूर्त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तस्मान्मूर्तिरेव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प्रश्नोपनिष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hyperlink r:id="rId109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Courier New" w:ascii="Courier New" w:hAnsi="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५</w:t>
        </w:r>
      </w:hyperlink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</w:t>
      </w:r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मास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्रजापतिस्तस्य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कृष्णपक्ष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एव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शुक्ल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FF0000"/>
          <w:sz w:val="28"/>
          <w:sz w:val="28"/>
          <w:szCs w:val="28"/>
          <w:lang w:bidi="sa-IN"/>
        </w:rPr>
        <w:t>प्र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ण </w:t>
      </w:r>
      <w:r>
        <w:rPr>
          <w:rFonts w:cs="Courier New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्रश्नोपनिषत्</w:t>
      </w:r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एष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ह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्य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ितृयाण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 प्रश्नोपनिष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hyperlink r:id="rId110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Courier New" w:ascii="Courier New" w:hAnsi="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९</w:t>
        </w:r>
      </w:hyperlink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</w:t>
      </w:r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्गुरूपदेशाख्य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धन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तत्रैव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तिष्ठति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याज्ञिक्युपनिषद् ४८३</w:t>
      </w:r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जिज्ञासक्लृप्त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ऋतज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ष्ठा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श्रद्धा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सत्यो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हस्वान्तमसोपरिष्टा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। </w:t>
      </w:r>
      <w:r>
        <w:rPr>
          <w:rFonts w:cs="Courier New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महानारायणोपनिषत् </w:t>
      </w:r>
      <w:hyperlink r:id="rId111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७९</w:t>
        </w:r>
        <w:r>
          <w:rPr>
            <w:rStyle w:val="InternetLink"/>
            <w:rFonts w:cs="Courier New" w:ascii="Courier New" w:hAnsi="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१६</w:t>
        </w:r>
      </w:hyperlink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ऊर्गिति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देवा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रिति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मनुष्या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। </w:t>
      </w:r>
      <w:r>
        <w:rPr>
          <w:rFonts w:cs="Courier New" w:ascii="Courier New" w:hAnsi="Courier New"/>
          <w:color w:val="000000"/>
          <w:sz w:val="28"/>
          <w:szCs w:val="28"/>
          <w:lang w:bidi="sa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मुद्गलोपनिष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hyperlink r:id="rId112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Courier New" w:ascii="Courier New" w:hAnsi="Courier New"/>
            <w:sz w:val="28"/>
            <w:szCs w:val="28"/>
            <w:lang w:bidi="sa-IN"/>
          </w:rPr>
          <w:t>.</w:t>
        </w:r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२</w:t>
        </w:r>
      </w:hyperlink>
    </w:p>
    <w:p>
      <w:pPr>
        <w:pStyle w:val="Normal"/>
        <w:spacing w:lineRule="auto" w:line="240" w:before="0" w:after="100"/>
        <w:rPr>
          <w:rFonts w:ascii="Courier New" w:hAnsi="Courier New" w:cs="Courier New"/>
          <w:color w:val="000000"/>
          <w:sz w:val="28"/>
          <w:szCs w:val="28"/>
          <w:lang w:bidi="sa-IN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पर्ण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वनस्पतेरिवाभि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न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शीयतां </w:t>
      </w:r>
      <w:r>
        <w:rPr>
          <w:rFonts w:ascii="Mangal" w:hAnsi="Mangal"/>
          <w:color w:val="000000"/>
          <w:sz w:val="28"/>
          <w:sz w:val="28"/>
          <w:szCs w:val="28"/>
          <w:lang w:bidi="sa-IN"/>
        </w:rPr>
        <w:t>ꣳ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रयि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सचतां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न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शचीपतिः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१॥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>महानारायणोपनिषत्</w:t>
      </w:r>
      <w:r>
        <w:rPr>
          <w:rFonts w:ascii="Courier New" w:hAnsi="Courier New" w:cs="Courier New"/>
          <w:color w:val="000000"/>
          <w:sz w:val="28"/>
          <w:sz w:val="28"/>
          <w:szCs w:val="28"/>
          <w:lang w:bidi="sa-IN"/>
        </w:rPr>
        <w:t xml:space="preserve"> </w:t>
      </w:r>
      <w:hyperlink r:id="rId113">
        <w:r>
          <w:rPr>
            <w:rStyle w:val="InternetLink"/>
            <w:rFonts w:ascii="Courier New" w:hAnsi="Courier New" w:cs="Courier New"/>
            <w:sz w:val="28"/>
            <w:sz w:val="28"/>
            <w:szCs w:val="28"/>
            <w:lang w:bidi="sa-IN"/>
          </w:rPr>
          <w:t>पञ्चचत्वारिंशोऽनुवाकः</w:t>
        </w:r>
      </w:hyperlink>
    </w:p>
    <w:p>
      <w:pPr>
        <w:pStyle w:val="Normal"/>
        <w:spacing w:lineRule="auto" w:line="240" w:before="0" w:after="100"/>
        <w:rPr>
          <w:rFonts w:ascii="Mangal" w:hAnsi="Mangal" w:eastAsia="Times New Roman" w:cs="Mangal"/>
          <w:sz w:val="28"/>
          <w:szCs w:val="28"/>
          <w:lang w:bidi="sa-IN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पर्णं वनस्पतेरिव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।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अभि नः शीयताँ रयिः । सचतां नः शचीपतिः ।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  <w:lang w:bidi="sa-IN"/>
        </w:rPr>
        <w:t>तैब्रा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bidi="sa-IN"/>
        </w:rPr>
        <w:t xml:space="preserve">. </w:t>
      </w:r>
      <w:hyperlink r:id="rId114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१४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  <w:lang w:bidi="sa-IN"/>
          </w:rPr>
          <w:t>५</w:t>
        </w:r>
      </w:hyperlink>
    </w:p>
    <w:p>
      <w:pPr>
        <w:pStyle w:val="Normal"/>
        <w:spacing w:lineRule="auto" w:line="240" w:before="0" w:after="100"/>
        <w:rPr/>
      </w:pP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शीयतां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पततु स्वयमेवागच्छतु 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–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 xml:space="preserve"> सा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  <w:r>
        <w:rPr>
          <w:rFonts w:ascii="Mangal" w:hAnsi="Mangal" w:eastAsia="Times New Roman"/>
          <w:sz w:val="28"/>
          <w:sz w:val="28"/>
          <w:szCs w:val="28"/>
          <w:lang w:bidi="sa-IN"/>
        </w:rPr>
        <w:t>भा</w:t>
      </w:r>
      <w:r>
        <w:rPr>
          <w:rFonts w:eastAsia="Times New Roman" w:cs="Mangal" w:ascii="Mangal" w:hAnsi="Mangal"/>
          <w:sz w:val="28"/>
          <w:szCs w:val="28"/>
          <w:lang w:bidi="sa-IN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w60" TargetMode="External"/><Relationship Id="rId3" Type="http://schemas.openxmlformats.org/officeDocument/2006/relationships/hyperlink" Target="http://vedastudy.tripod.com/pur_index25/revati1.htm" TargetMode="External"/><Relationship Id="rId4" Type="http://schemas.openxmlformats.org/officeDocument/2006/relationships/hyperlink" Target="https://sa.wikisource.org/s/aa6" TargetMode="External"/><Relationship Id="rId5" Type="http://schemas.openxmlformats.org/officeDocument/2006/relationships/hyperlink" Target="https://sa.wikisource.org/s/hrg" TargetMode="External"/><Relationship Id="rId6" Type="http://schemas.openxmlformats.org/officeDocument/2006/relationships/hyperlink" Target="https://sa.wikisource.org/s/1whn" TargetMode="External"/><Relationship Id="rId7" Type="http://schemas.openxmlformats.org/officeDocument/2006/relationships/hyperlink" Target="https://sa.wikisource.org/s/13dm" TargetMode="External"/><Relationship Id="rId8" Type="http://schemas.openxmlformats.org/officeDocument/2006/relationships/hyperlink" Target="https://sa.wikisource.org/s/13hy" TargetMode="External"/><Relationship Id="rId9" Type="http://schemas.openxmlformats.org/officeDocument/2006/relationships/hyperlink" Target="https://sa.wikisource.org/s/13ad" TargetMode="External"/><Relationship Id="rId10" Type="http://schemas.openxmlformats.org/officeDocument/2006/relationships/hyperlink" Target="https://sa.wikisource.org/s/1wjo" TargetMode="External"/><Relationship Id="rId11" Type="http://schemas.openxmlformats.org/officeDocument/2006/relationships/hyperlink" Target="https://sa.wikisource.org/s/1420" TargetMode="External"/><Relationship Id="rId12" Type="http://schemas.openxmlformats.org/officeDocument/2006/relationships/hyperlink" Target="https://sa.wikisource.org/s/13k0" TargetMode="External"/><Relationship Id="rId13" Type="http://schemas.openxmlformats.org/officeDocument/2006/relationships/hyperlink" Target="https://sa.wikisource.org/s/13fu" TargetMode="External"/><Relationship Id="rId14" Type="http://schemas.openxmlformats.org/officeDocument/2006/relationships/hyperlink" Target="http://puranastudy.freeoda.com/pur_index3/isha1.htm" TargetMode="External"/><Relationship Id="rId15" Type="http://schemas.openxmlformats.org/officeDocument/2006/relationships/hyperlink" Target="https://sa.wikisource.org/s/h6z" TargetMode="External"/><Relationship Id="rId16" Type="http://schemas.openxmlformats.org/officeDocument/2006/relationships/hyperlink" Target="https://sa.wikisource.org/s/hrg" TargetMode="External"/><Relationship Id="rId17" Type="http://schemas.openxmlformats.org/officeDocument/2006/relationships/hyperlink" Target="https://sa.wikisource.org/s/16vs" TargetMode="External"/><Relationship Id="rId18" Type="http://schemas.openxmlformats.org/officeDocument/2006/relationships/hyperlink" Target="https://sa.wikisource.org/s/i5k" TargetMode="External"/><Relationship Id="rId19" Type="http://schemas.openxmlformats.org/officeDocument/2006/relationships/hyperlink" Target="https://sa.wikisource.org/s/4ii" TargetMode="External"/><Relationship Id="rId20" Type="http://schemas.openxmlformats.org/officeDocument/2006/relationships/hyperlink" Target="https://puranastudy.webnode.com/puurnamaasa-prithu/pusha/" TargetMode="External"/><Relationship Id="rId21" Type="http://schemas.openxmlformats.org/officeDocument/2006/relationships/hyperlink" Target="https://sa.wikisource.org/s/13hx" TargetMode="External"/><Relationship Id="rId22" Type="http://schemas.openxmlformats.org/officeDocument/2006/relationships/hyperlink" Target="https://sa.wikisource.org/s/13ew" TargetMode="External"/><Relationship Id="rId23" Type="http://schemas.openxmlformats.org/officeDocument/2006/relationships/hyperlink" Target="https://sa.wikisource.org/s/13i3" TargetMode="External"/><Relationship Id="rId24" Type="http://schemas.openxmlformats.org/officeDocument/2006/relationships/hyperlink" Target="https://sa.wikisource.org/s/144b" TargetMode="External"/><Relationship Id="rId25" Type="http://schemas.openxmlformats.org/officeDocument/2006/relationships/hyperlink" Target="https://sa.wikisource.org/s/8gl" TargetMode="External"/><Relationship Id="rId26" Type="http://schemas.openxmlformats.org/officeDocument/2006/relationships/hyperlink" Target="https://sa.wikisource.org/s/emy" TargetMode="External"/><Relationship Id="rId27" Type="http://schemas.openxmlformats.org/officeDocument/2006/relationships/hyperlink" Target="https://sa.wikisource.org/s/h72" TargetMode="External"/><Relationship Id="rId28" Type="http://schemas.openxmlformats.org/officeDocument/2006/relationships/hyperlink" Target="https://sa.wikisource.org/s/131i" TargetMode="External"/><Relationship Id="rId29" Type="http://schemas.openxmlformats.org/officeDocument/2006/relationships/hyperlink" Target="https://sa.wikisource.org/s/132c" TargetMode="External"/><Relationship Id="rId30" Type="http://schemas.openxmlformats.org/officeDocument/2006/relationships/hyperlink" Target="https://sa.wikisource.org/s/132j" TargetMode="External"/><Relationship Id="rId31" Type="http://schemas.openxmlformats.org/officeDocument/2006/relationships/hyperlink" Target="https://sa.wikisource.org/s/132u" TargetMode="External"/><Relationship Id="rId32" Type="http://schemas.openxmlformats.org/officeDocument/2006/relationships/hyperlink" Target="https://sa.wikisource.org/s/133a" TargetMode="External"/><Relationship Id="rId33" Type="http://schemas.openxmlformats.org/officeDocument/2006/relationships/hyperlink" Target="https://sa.wikisource.org/s/1332" TargetMode="External"/><Relationship Id="rId34" Type="http://schemas.openxmlformats.org/officeDocument/2006/relationships/hyperlink" Target="https://sa.wikisource.org/s/1323" TargetMode="External"/><Relationship Id="rId35" Type="http://schemas.openxmlformats.org/officeDocument/2006/relationships/hyperlink" Target="https://sa.wikisource.org/s/1324" TargetMode="External"/><Relationship Id="rId36" Type="http://schemas.openxmlformats.org/officeDocument/2006/relationships/hyperlink" Target="https://sa.wikisource.org/s/132r" TargetMode="External"/><Relationship Id="rId37" Type="http://schemas.openxmlformats.org/officeDocument/2006/relationships/hyperlink" Target="https://sa.wikisource.org/s/132r" TargetMode="External"/><Relationship Id="rId38" Type="http://schemas.openxmlformats.org/officeDocument/2006/relationships/hyperlink" Target="https://sa.wikisource.org/s/13ei" TargetMode="External"/><Relationship Id="rId39" Type="http://schemas.openxmlformats.org/officeDocument/2006/relationships/hyperlink" Target="https://sa.wikisource.org/s/13cr" TargetMode="External"/><Relationship Id="rId40" Type="http://schemas.openxmlformats.org/officeDocument/2006/relationships/hyperlink" Target="https://sa.wikisource.org/s/133i" TargetMode="External"/><Relationship Id="rId41" Type="http://schemas.openxmlformats.org/officeDocument/2006/relationships/hyperlink" Target="https://sa.wikisource.org/s/13cy" TargetMode="External"/><Relationship Id="rId42" Type="http://schemas.openxmlformats.org/officeDocument/2006/relationships/hyperlink" Target="https://sa.wikisource.org/s/13ez" TargetMode="External"/><Relationship Id="rId43" Type="http://schemas.openxmlformats.org/officeDocument/2006/relationships/hyperlink" Target="https://sa.wikisource.org/s/13ey" TargetMode="External"/><Relationship Id="rId44" Type="http://schemas.openxmlformats.org/officeDocument/2006/relationships/hyperlink" Target="https://sa.wikisource.org/s/13ew" TargetMode="External"/><Relationship Id="rId45" Type="http://schemas.openxmlformats.org/officeDocument/2006/relationships/hyperlink" Target="https://sa.wikisource.org/s/13cz" TargetMode="External"/><Relationship Id="rId46" Type="http://schemas.openxmlformats.org/officeDocument/2006/relationships/hyperlink" Target="https://sa.wikisource.org/s/134h" TargetMode="External"/><Relationship Id="rId47" Type="http://schemas.openxmlformats.org/officeDocument/2006/relationships/hyperlink" Target="https://sa.wikisource.org/s/131h" TargetMode="External"/><Relationship Id="rId48" Type="http://schemas.openxmlformats.org/officeDocument/2006/relationships/hyperlink" Target="https://sa.wikisource.org/s/131h" TargetMode="External"/><Relationship Id="rId49" Type="http://schemas.openxmlformats.org/officeDocument/2006/relationships/hyperlink" Target="https://sa.wikisource.org/s/13dj" TargetMode="External"/><Relationship Id="rId50" Type="http://schemas.openxmlformats.org/officeDocument/2006/relationships/hyperlink" Target="https://sa.wikisource.org/s/13dm" TargetMode="External"/><Relationship Id="rId51" Type="http://schemas.openxmlformats.org/officeDocument/2006/relationships/hyperlink" Target="https://sa.wikisource.org/s/13do" TargetMode="External"/><Relationship Id="rId52" Type="http://schemas.openxmlformats.org/officeDocument/2006/relationships/hyperlink" Target="https://sa.wikisource.org/s/13ds" TargetMode="External"/><Relationship Id="rId53" Type="http://schemas.openxmlformats.org/officeDocument/2006/relationships/hyperlink" Target="https://sa.wikisource.org/s/13e7" TargetMode="External"/><Relationship Id="rId54" Type="http://schemas.openxmlformats.org/officeDocument/2006/relationships/hyperlink" Target="https://sa.wikisource.org/s/13e9" TargetMode="External"/><Relationship Id="rId55" Type="http://schemas.openxmlformats.org/officeDocument/2006/relationships/hyperlink" Target="https://sa.wikisource.org/s/13jn" TargetMode="External"/><Relationship Id="rId56" Type="http://schemas.openxmlformats.org/officeDocument/2006/relationships/hyperlink" Target="https://sa.wikisource.org/s/140g" TargetMode="External"/><Relationship Id="rId57" Type="http://schemas.openxmlformats.org/officeDocument/2006/relationships/hyperlink" Target="../in/&#2352;&#2351;&#2368;&#2351;&#2344;&#2381;%20&#2352;&#2351;&#2367;&#2350;&#2366;&#2340;&#2381;&#2350;&#2344;%20&#2311;&#2330;&#2381;&#2331;&#2344;&#2381;" TargetMode="External"/><Relationship Id="rId58" Type="http://schemas.openxmlformats.org/officeDocument/2006/relationships/hyperlink" Target="https://sa.wikisource.org/s/13s4" TargetMode="External"/><Relationship Id="rId59" Type="http://schemas.openxmlformats.org/officeDocument/2006/relationships/hyperlink" Target="https://sa.wikisource.org/s/13sz" TargetMode="External"/><Relationship Id="rId60" Type="http://schemas.openxmlformats.org/officeDocument/2006/relationships/hyperlink" Target="https://sa.wikisource.org/s/13t0" TargetMode="External"/><Relationship Id="rId61" Type="http://schemas.openxmlformats.org/officeDocument/2006/relationships/hyperlink" Target="https://sa.wikisource.org/s/13t1" TargetMode="External"/><Relationship Id="rId62" Type="http://schemas.openxmlformats.org/officeDocument/2006/relationships/hyperlink" Target="https://sa.wikisource.org/s/13t1" TargetMode="External"/><Relationship Id="rId63" Type="http://schemas.openxmlformats.org/officeDocument/2006/relationships/hyperlink" Target="https://sa.wikisource.org/s/13t2" TargetMode="External"/><Relationship Id="rId64" Type="http://schemas.openxmlformats.org/officeDocument/2006/relationships/hyperlink" Target="https://sa.wikisource.org/s/13te" TargetMode="External"/><Relationship Id="rId65" Type="http://schemas.openxmlformats.org/officeDocument/2006/relationships/hyperlink" Target="https://sa.wikisource.org/s/13th" TargetMode="External"/><Relationship Id="rId66" Type="http://schemas.openxmlformats.org/officeDocument/2006/relationships/hyperlink" Target="https://sa.wikisource.org/s/13xy" TargetMode="External"/><Relationship Id="rId67" Type="http://schemas.openxmlformats.org/officeDocument/2006/relationships/hyperlink" Target="https://sa.wikisource.org/s/13ye" TargetMode="External"/><Relationship Id="rId68" Type="http://schemas.openxmlformats.org/officeDocument/2006/relationships/hyperlink" Target="https://sa.wikisource.org/s/13yh" TargetMode="External"/><Relationship Id="rId69" Type="http://schemas.openxmlformats.org/officeDocument/2006/relationships/hyperlink" Target="https://sa.wikisource.org/s/13yh" TargetMode="External"/><Relationship Id="rId70" Type="http://schemas.openxmlformats.org/officeDocument/2006/relationships/hyperlink" Target="https://sa.wikisource.org/s/13yu" TargetMode="External"/><Relationship Id="rId71" Type="http://schemas.openxmlformats.org/officeDocument/2006/relationships/hyperlink" Target="https://sa.wikisource.org/s/13z9" TargetMode="External"/><Relationship Id="rId72" Type="http://schemas.openxmlformats.org/officeDocument/2006/relationships/hyperlink" Target="https://sa.wikisource.org/s/13ze" TargetMode="External"/><Relationship Id="rId73" Type="http://schemas.openxmlformats.org/officeDocument/2006/relationships/hyperlink" Target="https://sa.wikisource.org/s/1403" TargetMode="External"/><Relationship Id="rId74" Type="http://schemas.openxmlformats.org/officeDocument/2006/relationships/hyperlink" Target="https://sa.wikisource.org/s/141u" TargetMode="External"/><Relationship Id="rId75" Type="http://schemas.openxmlformats.org/officeDocument/2006/relationships/hyperlink" Target="https://sa.wikisource.org/s/1420" TargetMode="External"/><Relationship Id="rId76" Type="http://schemas.openxmlformats.org/officeDocument/2006/relationships/hyperlink" Target="https://sa.wikisource.org/s/13k0" TargetMode="External"/><Relationship Id="rId77" Type="http://schemas.openxmlformats.org/officeDocument/2006/relationships/hyperlink" Target="https://sa.wikisource.org/s/13k0" TargetMode="External"/><Relationship Id="rId78" Type="http://schemas.openxmlformats.org/officeDocument/2006/relationships/hyperlink" Target="https://sa.wikisource.org/s/1439" TargetMode="External"/><Relationship Id="rId79" Type="http://schemas.openxmlformats.org/officeDocument/2006/relationships/hyperlink" Target="https://sa.wikisource.org/s/143z" TargetMode="External"/><Relationship Id="rId80" Type="http://schemas.openxmlformats.org/officeDocument/2006/relationships/hyperlink" Target="https://sa.wikisource.org/s/13ld" TargetMode="External"/><Relationship Id="rId81" Type="http://schemas.openxmlformats.org/officeDocument/2006/relationships/hyperlink" Target="https://sa.wikisource.org/s/13lg" TargetMode="External"/><Relationship Id="rId82" Type="http://schemas.openxmlformats.org/officeDocument/2006/relationships/hyperlink" Target="https://sa.wikisource.org/s/13fg" TargetMode="External"/><Relationship Id="rId83" Type="http://schemas.openxmlformats.org/officeDocument/2006/relationships/hyperlink" Target="https://sa.wikisource.org/s/13fu" TargetMode="External"/><Relationship Id="rId84" Type="http://schemas.openxmlformats.org/officeDocument/2006/relationships/hyperlink" Target="https://sa.wikisource.org/s/13h3" TargetMode="External"/><Relationship Id="rId85" Type="http://schemas.openxmlformats.org/officeDocument/2006/relationships/hyperlink" Target="https://sa.wikisource.org/s/144b" TargetMode="External"/><Relationship Id="rId86" Type="http://schemas.openxmlformats.org/officeDocument/2006/relationships/hyperlink" Target="https://sa.wikisource.org/s/13hy" TargetMode="External"/><Relationship Id="rId87" Type="http://schemas.openxmlformats.org/officeDocument/2006/relationships/hyperlink" Target="https://sa.wikisource.org/s/13i3" TargetMode="External"/><Relationship Id="rId88" Type="http://schemas.openxmlformats.org/officeDocument/2006/relationships/hyperlink" Target="https://sa.wikisource.org/s/13lt" TargetMode="External"/><Relationship Id="rId89" Type="http://schemas.openxmlformats.org/officeDocument/2006/relationships/hyperlink" Target="https://sa.wikisource.org/s/13da" TargetMode="External"/><Relationship Id="rId90" Type="http://schemas.openxmlformats.org/officeDocument/2006/relationships/hyperlink" Target="https://sa.wikisource.org/s/13da" TargetMode="External"/><Relationship Id="rId91" Type="http://schemas.openxmlformats.org/officeDocument/2006/relationships/hyperlink" Target="https://sa.wikisource.org/s/138z" TargetMode="External"/><Relationship Id="rId92" Type="http://schemas.openxmlformats.org/officeDocument/2006/relationships/hyperlink" Target="https://sa.wikisource.org/s/13ms" TargetMode="External"/><Relationship Id="rId93" Type="http://schemas.openxmlformats.org/officeDocument/2006/relationships/hyperlink" Target="https://sa.wikisource.org/s/139e" TargetMode="External"/><Relationship Id="rId94" Type="http://schemas.openxmlformats.org/officeDocument/2006/relationships/hyperlink" Target="https://sa.wikisource.org/s/139r" TargetMode="External"/><Relationship Id="rId95" Type="http://schemas.openxmlformats.org/officeDocument/2006/relationships/hyperlink" Target="https://sa.wikisource.org/s/13ad" TargetMode="External"/><Relationship Id="rId96" Type="http://schemas.openxmlformats.org/officeDocument/2006/relationships/hyperlink" Target="https://sa.wikisource.org/s/13n2" TargetMode="External"/><Relationship Id="rId97" Type="http://schemas.openxmlformats.org/officeDocument/2006/relationships/hyperlink" Target="https://sa.wikisource.org/s/13aq" TargetMode="External"/><Relationship Id="rId98" Type="http://schemas.openxmlformats.org/officeDocument/2006/relationships/hyperlink" Target="https://sa.wikisource.org/s/h72" TargetMode="External"/><Relationship Id="rId99" Type="http://schemas.openxmlformats.org/officeDocument/2006/relationships/hyperlink" Target="https://sa.wikisource.org/s/1tf1" TargetMode="External"/><Relationship Id="rId100" Type="http://schemas.openxmlformats.org/officeDocument/2006/relationships/hyperlink" Target="https://sa.wikisource.org/s/eq4" TargetMode="External"/><Relationship Id="rId101" Type="http://schemas.openxmlformats.org/officeDocument/2006/relationships/hyperlink" Target="https://sa.wikisource.org/s/1e12" TargetMode="External"/><Relationship Id="rId102" Type="http://schemas.openxmlformats.org/officeDocument/2006/relationships/hyperlink" Target="https://sa.wikisource.org/s/epe" TargetMode="External"/><Relationship Id="rId103" Type="http://schemas.openxmlformats.org/officeDocument/2006/relationships/hyperlink" Target="https://sa.wikisource.org/s/1e2m" TargetMode="External"/><Relationship Id="rId104" Type="http://schemas.openxmlformats.org/officeDocument/2006/relationships/hyperlink" Target="https://sa.wikisource.org/s/ehx" TargetMode="External"/><Relationship Id="rId105" Type="http://schemas.openxmlformats.org/officeDocument/2006/relationships/hyperlink" Target="https://sa.wikisource.org/s/h6z" TargetMode="External"/><Relationship Id="rId106" Type="http://schemas.openxmlformats.org/officeDocument/2006/relationships/hyperlink" Target="https://sa.wikisource.org/s/19a9" TargetMode="External"/><Relationship Id="rId107" Type="http://schemas.openxmlformats.org/officeDocument/2006/relationships/hyperlink" Target="https://sa.wikisource.org/s/19a9" TargetMode="External"/><Relationship Id="rId108" Type="http://schemas.openxmlformats.org/officeDocument/2006/relationships/hyperlink" Target="https://sa.wikisource.org/s/wwn" TargetMode="External"/><Relationship Id="rId109" Type="http://schemas.openxmlformats.org/officeDocument/2006/relationships/hyperlink" Target="https://sa.wikisource.org/s/aa6" TargetMode="External"/><Relationship Id="rId110" Type="http://schemas.openxmlformats.org/officeDocument/2006/relationships/hyperlink" Target="https://sa.wikisource.org/s/aa6" TargetMode="External"/><Relationship Id="rId111" Type="http://schemas.openxmlformats.org/officeDocument/2006/relationships/hyperlink" Target="https://sa.wikisource.org/s/wqp" TargetMode="External"/><Relationship Id="rId112" Type="http://schemas.openxmlformats.org/officeDocument/2006/relationships/hyperlink" Target="https://sa.wikisource.org/s/wwo" TargetMode="External"/><Relationship Id="rId113" Type="http://schemas.openxmlformats.org/officeDocument/2006/relationships/hyperlink" Target="https://sa.wikisource.org/s/wqp" TargetMode="External"/><Relationship Id="rId114" Type="http://schemas.openxmlformats.org/officeDocument/2006/relationships/hyperlink" Target="https://sa.wikisource.org/s/hrg" TargetMode="Externa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55:00Z</dcterms:created>
  <dc:creator>user</dc:creator>
  <dc:description/>
  <cp:keywords/>
  <dc:language>en-US</dc:language>
  <cp:lastModifiedBy>user</cp:lastModifiedBy>
  <dcterms:modified xsi:type="dcterms:W3CDTF">2022-03-30T23:56:00Z</dcterms:modified>
  <cp:revision>48</cp:revision>
  <dc:subject/>
  <dc:title/>
</cp:coreProperties>
</file>