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bidi="sa-IN"/>
        </w:rPr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न्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cs="Arial"/>
          <w:color w:val="202122"/>
          <w:sz w:val="25"/>
          <w:sz w:val="25"/>
          <w:szCs w:val="25"/>
          <w:shd w:fill="FFFFFF" w:val="clear"/>
        </w:rPr>
        <w:t>दीक्षणीययागाः</w:t>
      </w:r>
      <w:r>
        <w:rPr>
          <w:rFonts w:cs="Arial" w:ascii="Arial" w:hAnsi="Arial"/>
          <w:color w:val="202122"/>
          <w:sz w:val="25"/>
          <w:szCs w:val="25"/>
          <w:shd w:fill="FFFFFF" w:val="clear"/>
        </w:rPr>
        <w:t xml:space="preserve">-- </w:t>
      </w:r>
      <w:r>
        <w:rPr>
          <w:rFonts w:ascii="Arial" w:hAnsi="Arial" w:cs="Arial"/>
          <w:color w:val="202122"/>
          <w:sz w:val="25"/>
          <w:sz w:val="25"/>
          <w:szCs w:val="25"/>
          <w:shd w:fill="FFFFFF" w:val="clear"/>
          <w:lang w:bidi="sa-IN"/>
        </w:rPr>
        <w:t>ए</w:t>
      </w:r>
      <w:r>
        <w:rPr>
          <w:rFonts w:ascii="Arial" w:hAnsi="Arial" w:cs="Arial"/>
          <w:color w:val="202122"/>
          <w:sz w:val="25"/>
          <w:sz w:val="25"/>
          <w:szCs w:val="25"/>
          <w:shd w:fill="FFFFFF" w:val="clear"/>
        </w:rPr>
        <w:t>ष वोऽमी राजा सोमोऽस्माकं ब्राह्मणानां राजेति तदस्मा इदं सर्वमाद्यं करोति ब्राह्मणमेवापोद्धरति तस्माद्ब्राह्मणोऽनाद्यः सोमराजा हि भवति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। माश </w:t>
      </w:r>
      <w:hyperlink r:id="rId2"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२</w:t>
        </w:r>
      </w:hyperlink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।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ऊतिर्वा एतस्य नश्यति यस्य राजानमपहरन्ति । जै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३५४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एतद्ध वै सजनं यद् राजा 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८३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एष ते जनते राजा । काठ १५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७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द्यथा महाराजः पुरस्तात्सैनानीकानि प्रत्युह्याभयं पन्थानमन्वियात् । कौ 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५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स्माद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जनि विजिगीषमाणे विशः प्रदानमिच्छन्ते 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३९ ।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स्माद्राजा दण्ड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यः । माश 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 ।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स्माद्राजोरुबली भावुकः । माश १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 ।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९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यथा राजा विशा समनमत् । काठ ४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२०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यथा राज्ञऽआगतायोदकमाहरेत् । माश 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३१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यद् राजा करोति तद्विट् करोति । म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काठ ३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७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: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ानो वै राष्ट्रभृतस्ते हि राष्ट्राणि बिभ्रति</w:t>
      </w:r>
      <w:r>
        <w:rPr>
          <w:rFonts w:eastAsia="Times New Roman" w:cs="Arial" w:ascii="Arial" w:hAnsi="Arial"/>
          <w:sz w:val="28"/>
          <w:szCs w:val="28"/>
          <w:lang w:bidi="sa-IN"/>
        </w:rPr>
        <w:t>....</w:t>
      </w:r>
      <w:r>
        <w:rPr>
          <w:rFonts w:cs="Arial" w:ascii="Arial" w:hAnsi="Arial"/>
          <w:color w:val="202122"/>
          <w:sz w:val="25"/>
          <w:szCs w:val="25"/>
          <w:shd w:fill="FFFFFF" w:val="clear"/>
        </w:rPr>
        <w:t xml:space="preserve"> </w:t>
      </w:r>
      <w:r>
        <w:rPr>
          <w:rFonts w:ascii="Arial" w:hAnsi="Arial" w:cs="Arial"/>
          <w:color w:val="202122"/>
          <w:sz w:val="25"/>
          <w:sz w:val="25"/>
          <w:szCs w:val="25"/>
          <w:shd w:fill="FFFFFF" w:val="clear"/>
        </w:rPr>
        <w:t>यस्मै वै राजानो राज्यमनुमन्यन्ते स राजा भवति न स यस्मै न 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। माश </w:t>
      </w:r>
      <w:hyperlink r:id="rId3"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</w:t>
        </w:r>
      </w:hyperlink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ा विशा प</w:t>
      </w:r>
      <w:r>
        <w:rPr>
          <w:rFonts w:ascii="Arial" w:hAnsi="Arial" w:eastAsia="Times New Roman" w:cs="Arial"/>
          <w:sz w:val="28"/>
          <w:sz w:val="28"/>
          <w:szCs w:val="25"/>
          <w:lang w:bidi="sa-IN"/>
        </w:rPr>
        <w:t>र्यू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ढः । तैआ 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>,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९ ।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bidi="sa-IN"/>
        </w:rPr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 </w:t>
      </w:r>
      <w:r>
        <w:rPr>
          <w:rFonts w:ascii="Arial" w:hAnsi="Arial" w:cs="Arial"/>
          <w:color w:val="202122"/>
          <w:sz w:val="25"/>
          <w:sz w:val="25"/>
          <w:szCs w:val="25"/>
          <w:shd w:fill="FFFFFF" w:val="clear"/>
        </w:rPr>
        <w:t>राज्ञ एव राजसूयम् । राजा वै राजसूयेनेष्ट्वा भवति न वै ब्राह्मणो राज्यायालमवरं वै राजसूयं परं वाजपेयम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। माश </w:t>
      </w:r>
      <w:hyperlink r:id="rId4"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,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,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२</w:t>
        </w:r>
      </w:hyperlink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९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८ ।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ा सङ्ग्रामं जित्वा निराजं निरजते । काठ २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क ४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३।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ा संग्राम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ं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जित्वोदाजमुदजते । मै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८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७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्ञः परिष्कारश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्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शार्दूलाजिनं मणिहिरण्यं हस्ती निष्को ऽश्वतरीरथोऽश्वरथ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ो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रुक्मः कंसः।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जै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३४१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ाज्ञा मनुष्यान्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अन्वाभवत्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। काठ ५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४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९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विडसि</w:t>
      </w:r>
      <w:r>
        <w:rPr>
          <w:rFonts w:eastAsia="Times New Roman" w:cs="Arial" w:ascii="Arial" w:hAnsi="Arial"/>
          <w:sz w:val="28"/>
          <w:szCs w:val="28"/>
          <w:lang w:bidi="sa-IN"/>
        </w:rPr>
        <w:t>..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ा राजानं गर्भमधत्थाः । म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५ ।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०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विशः खलु वै राज्ञः प्रदातोरीश्वराः । तैसं 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२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विशस्त्वा सर्वा वा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ञ्छ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न्तु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ाजन्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मा त्वद्राष्ट्रमधि भ्रशत् । काठ १९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१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विशि राजा प्रतिष्ठितः । काठ ३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४ ।।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 राजसूयेनेष्ट्वा राजेति नामाधत्त । गो 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 ।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२४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र्वे राजान एकमन्त्रा एकवच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ः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। ज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२२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जन्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इन्द्र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११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सं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मै 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ऐन्द्र—१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मै ४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ग्रामणी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ज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९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चतु</w:t>
      </w:r>
      <w:r>
        <w:rPr>
          <w:rFonts w:eastAsia="Times New Roman" w:cs="Arial" w:ascii="Arial" w:hAnsi="Arial"/>
          <w:sz w:val="28"/>
          <w:szCs w:val="28"/>
          <w:lang w:bidi="sa-IN"/>
        </w:rPr>
        <w:t>)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ृ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काठ ९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cs="Arial"/>
          <w:color w:val="202122"/>
          <w:sz w:val="25"/>
          <w:sz w:val="25"/>
          <w:szCs w:val="25"/>
          <w:shd w:fill="FFFFFF" w:val="clear"/>
        </w:rPr>
        <w:t>आश्विनावधोरामौ बाह्वोः बाह्वोरेव बलं धत्ते तस्माद्राजा बाहुबली भावुकः</w:t>
      </w:r>
      <w:r>
        <w:rPr>
          <w:rFonts w:eastAsia="Times New Roman" w:cs="Arial" w:ascii="Arial" w:hAnsi="Arial"/>
          <w:sz w:val="28"/>
          <w:szCs w:val="28"/>
          <w:lang w:bidi="sa-IN"/>
        </w:rPr>
        <w:t>-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माश </w:t>
      </w:r>
      <w:hyperlink r:id="rId5"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३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.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.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.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५</w:t>
        </w:r>
      </w:hyperlink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इ</w:t>
      </w:r>
      <w:r>
        <w:rPr>
          <w:rFonts w:ascii="Arial" w:hAnsi="Arial" w:cs="Arial"/>
          <w:color w:val="202122"/>
          <w:sz w:val="25"/>
          <w:sz w:val="25"/>
          <w:szCs w:val="25"/>
          <w:shd w:fill="FFFFFF" w:val="clear"/>
        </w:rPr>
        <w:t>न्द्रस्य वज्रोऽसि तेन मे रध्येति वज्रो वै स्फ्यः स एतेन वज्रेण ब्राह्मणो राजानमात्मनोऽबलीयांसं कुरुते यो वै राजा ब्राह्मणादबलीयानमित्रेभ्यो वै स बलीयान्भवति </w:t>
      </w:r>
      <w:r>
        <w:rPr>
          <w:rFonts w:cs="Arial" w:ascii="Arial" w:hAnsi="Arial"/>
          <w:color w:val="202122"/>
          <w:sz w:val="25"/>
          <w:shd w:fill="FFFFFF" w:val="clear"/>
          <w:lang w:bidi="sa-IN"/>
        </w:rPr>
        <w:t>-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माश </w:t>
      </w:r>
      <w:hyperlink r:id="rId6"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.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.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Arial" w:ascii="Arial" w:hAnsi="Arial"/>
            <w:sz w:val="28"/>
            <w:szCs w:val="28"/>
            <w:lang w:bidi="sa-IN"/>
          </w:rPr>
          <w:t>.</w:t>
        </w:r>
        <w:r>
          <w:rPr>
            <w:rStyle w:val="InternetLink"/>
            <w:rFonts w:ascii="Arial" w:hAnsi="Arial" w:eastAsia="Times New Roman" w:cs="Arial"/>
            <w:sz w:val="28"/>
            <w:sz w:val="28"/>
            <w:szCs w:val="28"/>
            <w:lang w:bidi="sa-IN"/>
          </w:rPr>
          <w:t>१५</w:t>
        </w:r>
      </w:hyperlink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भरत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सं 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मनुष्य—३०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ैसं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;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महिमन्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५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तै 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९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०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माश १३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२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द्र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]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राजन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ामन्</w:t>
      </w:r>
      <w:r>
        <w:rPr>
          <w:rFonts w:eastAsia="Times New Roman" w:cs="Arial" w:ascii="Arial" w:hAnsi="Arial"/>
          <w:sz w:val="28"/>
          <w:szCs w:val="28"/>
          <w:lang w:bidi="sa-IN"/>
        </w:rPr>
        <w:t>-)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तद्ध वै प्रत्यक्षं वामदेव्यं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(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साम 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)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यद् राजनम् 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५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रोक्षमिव ह खलु वा एतद् वामदेव्यं यद् राजनम् 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४११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यथा ह वै वयस आशय एवं राजनस्य वामदेव्यम् </w:t>
      </w:r>
      <w:r>
        <w:rPr>
          <w:rFonts w:eastAsia="Times New Roman" w:cs="Arial" w:ascii="Arial" w:hAnsi="Arial"/>
          <w:sz w:val="28"/>
          <w:szCs w:val="28"/>
          <w:lang w:bidi="sa-IN"/>
        </w:rPr>
        <w:t>(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साम </w:t>
      </w:r>
      <w:r>
        <w:rPr>
          <w:rFonts w:eastAsia="Times New Roman" w:cs="Arial" w:ascii="Arial" w:hAnsi="Arial"/>
          <w:sz w:val="28"/>
          <w:szCs w:val="28"/>
          <w:lang w:bidi="sa-IN"/>
        </w:rPr>
        <w:t>)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। जै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१५॥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यद् राजनं भवति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्रजानामेव तद्यजमाना राज्य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ं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परियन्ति । त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सं ७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८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 ॥ 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राजनेन वै प्रजापतिः प्रजानां राज्यं ऐश्वर्य आधिपत्यमगच्छत् । ज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ै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११ ।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eastAsia="Times New Roman" w:cs="Arial" w:ascii="Arial" w:hAnsi="Arial"/>
          <w:sz w:val="28"/>
          <w:szCs w:val="28"/>
          <w:lang w:bidi="sa-IN"/>
        </w:rPr>
        <w:t>[°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अन्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१४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तां ५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७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आत्मन्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६२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ऐआ ५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२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आदित्य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५५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ज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१५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;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8"/>
          <w:szCs w:val="28"/>
          <w:lang w:bidi="sa-IN"/>
        </w:rPr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पञ्चविंश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-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३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 ज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०६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, </w:t>
      </w:r>
    </w:p>
    <w:p>
      <w:pPr>
        <w:pStyle w:val="Normal"/>
        <w:spacing w:lineRule="auto" w:line="240" w:before="0" w:after="100"/>
        <w:rPr/>
      </w:pP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४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जै २</w:t>
      </w:r>
      <w:r>
        <w:rPr>
          <w:rFonts w:eastAsia="Times New Roman" w:cs="Arial" w:ascii="Arial" w:hAnsi="Arial"/>
          <w:sz w:val="28"/>
          <w:szCs w:val="28"/>
          <w:lang w:bidi="sa-IN"/>
        </w:rPr>
        <w:t>.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४०८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>द्र</w:t>
      </w:r>
      <w:r>
        <w:rPr>
          <w:rFonts w:eastAsia="Times New Roman" w:cs="Arial" w:ascii="Arial" w:hAnsi="Arial"/>
          <w:sz w:val="28"/>
          <w:szCs w:val="28"/>
          <w:lang w:bidi="sa-IN"/>
        </w:rPr>
        <w:t xml:space="preserve">.] </w:t>
      </w:r>
      <w:r>
        <w:rPr>
          <w:rFonts w:ascii="Arial" w:hAnsi="Arial" w:eastAsia="Times New Roman" w:cs="Arial"/>
          <w:sz w:val="28"/>
          <w:sz w:val="28"/>
          <w:szCs w:val="28"/>
          <w:lang w:bidi="sa-IN"/>
        </w:rPr>
        <w:t xml:space="preserve">।।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enr" TargetMode="External"/><Relationship Id="rId3" Type="http://schemas.openxmlformats.org/officeDocument/2006/relationships/hyperlink" Target="https://sa.wikisource.org/s/g2o" TargetMode="External"/><Relationship Id="rId4" Type="http://schemas.openxmlformats.org/officeDocument/2006/relationships/hyperlink" Target="https://sa.wikisource.org/s/eni" TargetMode="External"/><Relationship Id="rId5" Type="http://schemas.openxmlformats.org/officeDocument/2006/relationships/hyperlink" Target="https://sa.wikisource.org/s/eoo" TargetMode="External"/><Relationship Id="rId6" Type="http://schemas.openxmlformats.org/officeDocument/2006/relationships/hyperlink" Target="https://sa.wikisource.org/s/en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2:27:00Z</dcterms:created>
  <dc:creator>user</dc:creator>
  <dc:description/>
  <cp:keywords/>
  <dc:language>en-US</dc:language>
  <cp:lastModifiedBy>user</cp:lastModifiedBy>
  <dcterms:modified xsi:type="dcterms:W3CDTF">2020-07-14T06:22:00Z</dcterms:modified>
  <cp:revision>2</cp:revision>
  <dc:subject/>
  <dc:title/>
</cp:coreProperties>
</file>