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रुच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टिप्पण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: </w:t>
      </w:r>
      <w:r>
        <w:rPr>
          <w:lang w:bidi="sa-IN"/>
        </w:rPr>
        <w:t>किशोरावस्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य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ह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lang w:bidi="sa-IN"/>
        </w:rPr>
        <w:t xml:space="preserve">,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व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ा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य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हु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ा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उस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म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ता</w:t>
      </w:r>
      <w:r>
        <w:rPr>
          <w:lang w:bidi="sa-IN"/>
        </w:rPr>
        <w:t>-</w:t>
      </w:r>
      <w:r>
        <w:rPr>
          <w:lang w:bidi="sa-IN"/>
        </w:rPr>
        <w:t>प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ि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ती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ब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य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भव</w:t>
      </w:r>
      <w:r>
        <w:rPr>
          <w:lang w:bidi="sa-IN"/>
        </w:rPr>
        <w:t xml:space="preserve">, </w:t>
      </w:r>
      <w:r>
        <w:rPr>
          <w:lang w:bidi="sa-IN"/>
        </w:rPr>
        <w:t>ज्ञ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ा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व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ल्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कर्ष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शो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वह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ा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वस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वस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ना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ा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ि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हु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श्र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ड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ाण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ष्क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ि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हु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ड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ाण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क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लि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यों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क्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त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मान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ीव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त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वस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ल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ग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तर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ु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त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रसंग्र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ामर्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क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दृश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कू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्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खोज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कू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वा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ब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ौच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ाण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्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त्प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ृ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्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भा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हि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वर्ध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हाय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े।</w:t>
      </w:r>
      <w:r>
        <w:rPr>
          <w:rFonts w:cs="Times New Roman"/>
          <w:lang w:bidi="sa-IN"/>
        </w:rPr>
        <w:t xml:space="preserve"> </w:t>
      </w:r>
      <w:r>
        <w:rPr>
          <w:sz w:val="28"/>
          <w:sz w:val="28"/>
          <w:lang w:bidi="sa-IN"/>
        </w:rPr>
        <w:t>आकूत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रिभाष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्व</w:t>
      </w:r>
      <w:r>
        <w:rPr>
          <w:sz w:val="28"/>
          <w:lang w:bidi="sa-IN"/>
        </w:rPr>
        <w:t xml:space="preserve">. </w:t>
      </w:r>
      <w:r>
        <w:rPr>
          <w:sz w:val="28"/>
          <w:sz w:val="28"/>
          <w:lang w:bidi="sa-IN"/>
        </w:rPr>
        <w:t>डा</w:t>
      </w:r>
      <w:r>
        <w:rPr>
          <w:sz w:val="28"/>
          <w:lang w:bidi="sa-IN"/>
        </w:rPr>
        <w:t xml:space="preserve">. </w:t>
      </w:r>
      <w:r>
        <w:rPr>
          <w:sz w:val="28"/>
          <w:sz w:val="28"/>
          <w:lang w:bidi="sa-IN"/>
        </w:rPr>
        <w:t>फतहसिंह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न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इस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्रकार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ै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: </w:t>
      </w:r>
      <w:r>
        <w:rPr>
          <w:sz w:val="28"/>
          <w:sz w:val="28"/>
          <w:lang w:bidi="sa-IN"/>
        </w:rPr>
        <w:t>आ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–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मन्तात्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अर्थात्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चारो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ओर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े</w:t>
      </w:r>
      <w:r>
        <w:rPr>
          <w:sz w:val="28"/>
          <w:lang w:bidi="sa-IN"/>
        </w:rPr>
        <w:t xml:space="preserve">, </w:t>
      </w:r>
      <w:r>
        <w:rPr>
          <w:sz w:val="28"/>
          <w:sz w:val="28"/>
          <w:lang w:bidi="sa-IN"/>
        </w:rPr>
        <w:t>क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–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ब्दे</w:t>
      </w:r>
      <w:r>
        <w:rPr>
          <w:sz w:val="28"/>
          <w:lang w:bidi="sa-IN"/>
        </w:rPr>
        <w:t xml:space="preserve">, </w:t>
      </w:r>
      <w:r>
        <w:rPr>
          <w:sz w:val="28"/>
          <w:sz w:val="28"/>
          <w:lang w:bidi="sa-IN"/>
        </w:rPr>
        <w:t>अभिव्यक्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रन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चारो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तरफ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जिसक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ब्द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एक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ाथ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ोन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लगे</w:t>
      </w:r>
      <w:r>
        <w:rPr>
          <w:sz w:val="28"/>
          <w:lang w:bidi="sa-IN"/>
        </w:rPr>
        <w:t xml:space="preserve">, </w:t>
      </w:r>
      <w:r>
        <w:rPr>
          <w:sz w:val="28"/>
          <w:sz w:val="28"/>
          <w:lang w:bidi="sa-IN"/>
        </w:rPr>
        <w:t>बाढ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तरह</w:t>
      </w:r>
      <w:r>
        <w:rPr>
          <w:sz w:val="28"/>
          <w:lang w:bidi="sa-IN"/>
        </w:rPr>
        <w:t xml:space="preserve">, </w:t>
      </w:r>
      <w:r>
        <w:rPr>
          <w:sz w:val="28"/>
          <w:sz w:val="28"/>
          <w:lang w:bidi="sa-IN"/>
        </w:rPr>
        <w:t>वह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आकूत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ै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मार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अन्दर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तीन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्रकार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क्तिया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ै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–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भावन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क्ति</w:t>
      </w:r>
      <w:r>
        <w:rPr>
          <w:sz w:val="28"/>
          <w:lang w:bidi="sa-IN"/>
        </w:rPr>
        <w:t xml:space="preserve">, </w:t>
      </w:r>
      <w:r>
        <w:rPr>
          <w:sz w:val="28"/>
          <w:sz w:val="28"/>
          <w:lang w:bidi="sa-IN"/>
        </w:rPr>
        <w:t>ज्ञान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क्त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और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्रिय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क्त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्रिय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क्त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ारण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्रिय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ेवल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एक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–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द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अंगो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मे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कत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ै</w:t>
      </w:r>
      <w:r>
        <w:rPr>
          <w:sz w:val="28"/>
          <w:lang w:bidi="sa-IN"/>
        </w:rPr>
        <w:t xml:space="preserve">, </w:t>
      </w:r>
      <w:r>
        <w:rPr>
          <w:sz w:val="28"/>
          <w:sz w:val="28"/>
          <w:lang w:bidi="sa-IN"/>
        </w:rPr>
        <w:t>सार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रीर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एकदम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्रियाशील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नही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कत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इस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्रकार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ज्ञान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भ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्थानिक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ै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लेकिन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भावन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क्त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ूर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्यक्तित्व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्रभावि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रत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ै</w:t>
      </w:r>
      <w:r>
        <w:rPr>
          <w:sz w:val="28"/>
          <w:lang w:bidi="sa-IN"/>
        </w:rPr>
        <w:t xml:space="preserve">, </w:t>
      </w:r>
      <w:r>
        <w:rPr>
          <w:sz w:val="28"/>
          <w:sz w:val="28"/>
          <w:lang w:bidi="sa-IN"/>
        </w:rPr>
        <w:t>बाढ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तरह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इसक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मूल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ै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ाम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–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ह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ाम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नही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ज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ासन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मे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्रकट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ोत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ै</w:t>
      </w:r>
      <w:r>
        <w:rPr>
          <w:sz w:val="28"/>
          <w:lang w:bidi="sa-IN"/>
        </w:rPr>
        <w:t xml:space="preserve">, </w:t>
      </w:r>
      <w:r>
        <w:rPr>
          <w:sz w:val="28"/>
          <w:sz w:val="28"/>
          <w:lang w:bidi="sa-IN"/>
        </w:rPr>
        <w:t>अपितु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ाम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दूसर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रूप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–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धर्म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अविरुद्ध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ाम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चित्तवृत्तियो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मात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मान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ालन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रन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ाली</w:t>
      </w:r>
      <w:r>
        <w:rPr>
          <w:sz w:val="28"/>
          <w:lang w:bidi="sa-IN"/>
        </w:rPr>
        <w:t xml:space="preserve">, </w:t>
      </w:r>
      <w:r>
        <w:rPr>
          <w:sz w:val="28"/>
          <w:sz w:val="28"/>
          <w:lang w:bidi="sa-IN"/>
        </w:rPr>
        <w:t>उन्हे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ुद्ध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रन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ाल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आकूत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ै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रेक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नर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–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नार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लिए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ह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ुलभ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नही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ै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ह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ुलभ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तब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ोग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जब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म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बाह्य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ृत्तियो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े</w:t>
      </w:r>
      <w:r>
        <w:rPr>
          <w:sz w:val="28"/>
          <w:lang w:bidi="sa-IN"/>
        </w:rPr>
        <w:t xml:space="preserve">, </w:t>
      </w:r>
      <w:r>
        <w:rPr>
          <w:sz w:val="28"/>
          <w:sz w:val="28"/>
          <w:lang w:bidi="sa-IN"/>
        </w:rPr>
        <w:t>काम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–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्रोध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–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लोभ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आद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ऊपर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उठे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ह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रमात्म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आह्लादिन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क्त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ै</w:t>
      </w:r>
      <w:r>
        <w:rPr>
          <w:sz w:val="28"/>
          <w:lang w:bidi="sa-IN"/>
        </w:rPr>
        <w:t xml:space="preserve">, </w:t>
      </w:r>
      <w:r>
        <w:rPr>
          <w:sz w:val="28"/>
          <w:sz w:val="28"/>
          <w:lang w:bidi="sa-IN"/>
        </w:rPr>
        <w:t>राध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ै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- </w:t>
      </w:r>
      <w:r>
        <w:rPr>
          <w:sz w:val="28"/>
          <w:sz w:val="28"/>
          <w:lang w:bidi="sa-IN"/>
        </w:rPr>
        <w:t>फतहसिं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sz w:val="28"/>
          <w:lang w:bidi="sa-IN"/>
        </w:rPr>
        <w:tab/>
      </w:r>
      <w:r>
        <w:rPr>
          <w:sz w:val="28"/>
          <w:sz w:val="28"/>
          <w:lang w:bidi="sa-IN"/>
        </w:rPr>
        <w:t>जब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आकूत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्रयोग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बहुवचन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मे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ोत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ै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त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ह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मन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ंबंधि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ोगी</w:t>
      </w:r>
      <w:r>
        <w:rPr>
          <w:sz w:val="28"/>
          <w:lang w:bidi="sa-IN"/>
        </w:rPr>
        <w:t xml:space="preserve">, </w:t>
      </w:r>
      <w:r>
        <w:rPr>
          <w:sz w:val="28"/>
          <w:sz w:val="28"/>
          <w:lang w:bidi="sa-IN"/>
        </w:rPr>
        <w:t>आकूतियो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अधिपत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मन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ोग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द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आकूत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्रयोग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एकवचन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मे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ोग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त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ह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ृदय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म्बन्धि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ोग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जिसक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द्वार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्रद्ध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उपासन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जात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ै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( </w:t>
      </w:r>
      <w:r>
        <w:rPr>
          <w:sz w:val="28"/>
          <w:sz w:val="28"/>
          <w:lang w:bidi="sa-IN"/>
        </w:rPr>
        <w:t>ऋग्वेद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१०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१५१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४</w:t>
      </w:r>
      <w:r>
        <w:rPr>
          <w:sz w:val="28"/>
          <w:lang w:bidi="sa-IN"/>
        </w:rPr>
        <w:t xml:space="preserve">) </w:t>
      </w:r>
      <w:r>
        <w:rPr>
          <w:sz w:val="28"/>
          <w:sz w:val="28"/>
          <w:lang w:bidi="sa-IN"/>
        </w:rPr>
        <w:t>।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bidi="sa-IN"/>
        </w:rPr>
      </w:pP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स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वस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य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्चा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फ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ि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वश्य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झ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ै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ा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ेत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चेत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ष्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सह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>(</w:t>
      </w:r>
      <w:r>
        <w:rPr>
          <w:lang w:bidi="sa-IN"/>
        </w:rPr>
        <w:t>इस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ल्ट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भ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>)</w:t>
      </w:r>
      <w:r>
        <w:rPr>
          <w:lang w:bidi="sa-IN"/>
        </w:rPr>
        <w:t>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ीक्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ीक्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श्र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भ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हिए</w:t>
      </w:r>
      <w:r>
        <w:rPr>
          <w:lang w:bidi="sa-IN"/>
        </w:rPr>
        <w:t xml:space="preserve">, </w:t>
      </w:r>
      <w:r>
        <w:rPr>
          <w:lang w:bidi="sa-IN"/>
        </w:rPr>
        <w:t>को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ीं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हिए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ग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ा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च्च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उ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ष्क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वश्य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ाण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ख्य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क्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तर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के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त्तवृत्ति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थी</w:t>
      </w:r>
      <w:r>
        <w:rPr>
          <w:lang w:bidi="sa-IN"/>
        </w:rPr>
        <w:t xml:space="preserve">,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चेत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था</w:t>
      </w:r>
      <w:r>
        <w:rPr>
          <w:lang w:bidi="sa-IN"/>
        </w:rPr>
        <w:t xml:space="preserve">,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क्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ब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चेत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ष्क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ग्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७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ल्लेख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कर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ल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lang w:bidi="sa-IN"/>
        </w:rPr>
        <w:t xml:space="preserve">, </w:t>
      </w:r>
      <w:r>
        <w:rPr>
          <w:lang w:bidi="sa-IN"/>
        </w:rPr>
        <w:t>जिन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मार्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ओ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रस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lang w:bidi="sa-IN"/>
        </w:rPr>
        <w:t xml:space="preserve">, </w:t>
      </w:r>
      <w:r>
        <w:rPr>
          <w:lang w:bidi="sa-IN"/>
        </w:rPr>
        <w:t>व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ोध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ै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ौ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ौंकक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द्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सु॒कर्मा॑ण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रुच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॒यन्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ि॑म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म॑न्तः</w:t>
      </w:r>
      <w:r>
        <w:rPr>
          <w:lang w:bidi="sa-IN"/>
        </w:rPr>
        <w:t>)</w:t>
      </w:r>
      <w:r>
        <w:rPr>
          <w:lang w:bidi="sa-IN"/>
        </w:rPr>
        <w:t>।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bidi="sa-IN"/>
        </w:rPr>
      </w:pPr>
      <w:r>
        <w:rPr>
          <w:lang w:bidi="sa-IN"/>
        </w:rPr>
        <w:t>वैदि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हित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ीप्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म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ाण्ड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ण</w:t>
      </w:r>
      <w:r>
        <w:rPr>
          <w:lang w:bidi="sa-IN"/>
        </w:rPr>
        <w:t>-</w:t>
      </w:r>
      <w:r>
        <w:rPr>
          <w:lang w:bidi="sa-IN"/>
        </w:rPr>
        <w:t>क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दृश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ीप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कृष्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थ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lang w:bidi="sa-IN"/>
        </w:rPr>
        <w:t>/</w:t>
      </w:r>
      <w:r>
        <w:rPr>
          <w:lang w:bidi="sa-IN"/>
        </w:rPr>
        <w:t>दीप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ाण्ड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ण</w:t>
      </w:r>
      <w:r>
        <w:rPr>
          <w:lang w:bidi="sa-IN"/>
        </w:rPr>
        <w:t>-</w:t>
      </w:r>
      <w:r>
        <w:rPr>
          <w:lang w:bidi="sa-IN"/>
        </w:rPr>
        <w:t>क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कृष्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्रि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लंक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र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lang w:bidi="sa-IN"/>
        </w:rPr>
        <w:t xml:space="preserve">,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भिन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यों</w:t>
      </w:r>
      <w:r>
        <w:rPr>
          <w:lang w:bidi="sa-IN"/>
        </w:rPr>
        <w:t>/</w:t>
      </w:r>
      <w:r>
        <w:rPr>
          <w:lang w:bidi="sa-IN"/>
        </w:rPr>
        <w:t>दीप्तिय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ी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ग्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४०</w:t>
      </w:r>
      <w:r>
        <w:rPr>
          <w:lang w:bidi="sa-IN"/>
        </w:rPr>
        <w:t>.</w:t>
      </w:r>
      <w:r>
        <w:rPr>
          <w:lang w:bidi="sa-IN"/>
        </w:rPr>
        <w:t>१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य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त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वर्ति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दि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्मकाण्ड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िख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ऊर्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lang w:bidi="sa-IN"/>
        </w:rPr>
        <w:t xml:space="preserve">, </w:t>
      </w:r>
      <w:r>
        <w:rPr>
          <w:lang w:bidi="sa-IN"/>
        </w:rPr>
        <w:t>चेत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क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र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हल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िख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ऊर्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फि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lang w:bidi="sa-IN"/>
        </w:rPr>
        <w:t>/</w:t>
      </w:r>
      <w:r>
        <w:rPr>
          <w:lang w:bidi="sa-IN"/>
        </w:rPr>
        <w:t>दीप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पन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ब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ऊर्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ोष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ग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>(</w:t>
      </w:r>
      <w:r>
        <w:rPr>
          <w:lang w:bidi="sa-IN"/>
        </w:rPr>
        <w:t>शतप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ह्म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३</w:t>
      </w:r>
      <w:r>
        <w:rPr>
          <w:lang w:bidi="sa-IN"/>
        </w:rPr>
        <w:t>)</w:t>
      </w:r>
      <w:r>
        <w:rPr>
          <w:lang w:bidi="sa-IN"/>
        </w:rPr>
        <w:t>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ग्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ी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ैसे</w:t>
      </w:r>
      <w:r>
        <w:rPr>
          <w:lang w:bidi="sa-IN"/>
        </w:rPr>
        <w:t>-</w:t>
      </w:r>
      <w:r>
        <w:rPr>
          <w:lang w:bidi="sa-IN"/>
        </w:rPr>
        <w:t>जै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ा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प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रुचि</w:t>
      </w:r>
      <w:r>
        <w:rPr>
          <w:lang w:bidi="sa-IN"/>
        </w:rPr>
        <w:t>/</w:t>
      </w:r>
      <w:r>
        <w:rPr>
          <w:lang w:bidi="sa-IN"/>
        </w:rPr>
        <w:t>दीप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ध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ि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च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प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खा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ते</w:t>
      </w:r>
      <w:r>
        <w:rPr>
          <w:lang w:bidi="sa-IN"/>
        </w:rPr>
        <w:t xml:space="preserve">, </w:t>
      </w:r>
      <w:r>
        <w:rPr>
          <w:lang w:bidi="sa-IN"/>
        </w:rPr>
        <w:t>पल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झपक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्याद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कू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प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हि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bidi="sa-IN"/>
        </w:rPr>
      </w:pPr>
      <w:r>
        <w:rPr>
          <w:lang w:bidi="sa-IN"/>
        </w:rPr>
        <w:t>ऋग्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५६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ल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ह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ब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ुलो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ल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ग्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पन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ल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्वा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lang w:bidi="sa-IN"/>
        </w:rPr>
        <w:t xml:space="preserve">, </w:t>
      </w:r>
      <w:r>
        <w:rPr>
          <w:lang w:bidi="sa-IN"/>
        </w:rPr>
        <w:t>मोक्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ि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ी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य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र्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पन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ेक्षि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ब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तृय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र्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पन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ेक्षि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bidi="sa-IN"/>
        </w:rPr>
      </w:pPr>
      <w:r>
        <w:rPr>
          <w:lang w:bidi="sa-IN"/>
        </w:rPr>
        <w:t>पितर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दर्भ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lang w:bidi="sa-IN"/>
        </w:rPr>
        <w:t>-</w:t>
      </w:r>
      <w:r>
        <w:rPr>
          <w:lang w:bidi="sa-IN"/>
        </w:rPr>
        <w:t>कृ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तृस्तो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हु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त्त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न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ग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दर्भ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तर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त्त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ध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थर्व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्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म्नलिखि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bidi="sa-IN"/>
        </w:rPr>
      </w:pPr>
      <w:r>
        <w:rPr>
          <w:lang w:bidi="sa-IN"/>
        </w:rPr>
        <w:t>भू॒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्य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॒द्ध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॑श्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॒र्गश्च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॒ध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॒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मे॑क॒वृत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ेद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३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bidi="sa-IN"/>
        </w:rPr>
      </w:pPr>
      <w:r>
        <w:rPr>
          <w:lang w:bidi="sa-IN"/>
        </w:rPr>
        <w:t>इ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्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के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िल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दर्भ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तर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दर्भ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द्ध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दर्भ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र्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पितर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दर्भ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ध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bidi="sa-IN"/>
        </w:rPr>
      </w:pP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ह्म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्रन्थ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र्म</w:t>
      </w:r>
      <w:r>
        <w:rPr>
          <w:lang w:bidi="sa-IN"/>
        </w:rPr>
        <w:t>/</w:t>
      </w:r>
      <w:r>
        <w:rPr>
          <w:lang w:bidi="sa-IN"/>
        </w:rPr>
        <w:t>प्रवर्ग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ल्लेख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ाहर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िए</w:t>
      </w:r>
      <w:r>
        <w:rPr>
          <w:lang w:bidi="sa-IN"/>
        </w:rPr>
        <w:t xml:space="preserve">, </w:t>
      </w:r>
      <w:r>
        <w:rPr>
          <w:lang w:bidi="sa-IN"/>
        </w:rPr>
        <w:t>शतप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ह्म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ी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वस्थाओ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थ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ृङ्क्त</w:t>
      </w:r>
      <w:r>
        <w:rPr>
          <w:lang w:bidi="sa-IN"/>
        </w:rPr>
        <w:t xml:space="preserve">, </w:t>
      </w:r>
      <w:r>
        <w:rPr>
          <w:lang w:bidi="sa-IN"/>
        </w:rPr>
        <w:t>रुचि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न्वि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हल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झ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ग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त्प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? </w:t>
      </w:r>
      <w:r>
        <w:rPr>
          <w:lang w:bidi="sa-IN"/>
        </w:rPr>
        <w:t>वैदि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हित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ब्द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ुग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ौद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म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का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ऊर्ध्वमुख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ौद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ल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का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तुर्दिक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ल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मया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मल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द्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र्व</w:t>
      </w:r>
      <w:r>
        <w:rPr>
          <w:lang w:bidi="sa-IN"/>
        </w:rPr>
        <w:t xml:space="preserve">, </w:t>
      </w:r>
      <w:r>
        <w:rPr>
          <w:lang w:bidi="sa-IN"/>
        </w:rPr>
        <w:t>उ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काल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र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ष्ट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्चा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मया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रम्भ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ष्ट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ुख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त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च्च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िट्ट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ावी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ृ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का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ोप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जप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रमश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्षे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स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ऊंच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पट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ठ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दीप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पन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र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वत्स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्यन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ंकेति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१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२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ज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त्प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ाण्ड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त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ऊर्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्षिप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थी</w:t>
      </w:r>
      <w:r>
        <w:rPr>
          <w:lang w:bidi="sa-IN"/>
        </w:rPr>
        <w:t xml:space="preserve">, </w:t>
      </w:r>
      <w:r>
        <w:rPr>
          <w:lang w:bidi="sa-IN"/>
        </w:rPr>
        <w:t>उ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ब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्भर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ृ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ऊर्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्ञ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ि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्मा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च्छ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ि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र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ि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्री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्री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थ</w:t>
      </w:r>
      <w:r>
        <w:rPr>
          <w:lang w:bidi="sa-IN"/>
        </w:rPr>
        <w:t>-</w:t>
      </w:r>
      <w:r>
        <w:rPr>
          <w:lang w:bidi="sa-IN"/>
        </w:rPr>
        <w:t>सा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री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न्द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हिए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े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ष्ट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थ</w:t>
      </w:r>
      <w:r>
        <w:rPr>
          <w:lang w:bidi="sa-IN"/>
        </w:rPr>
        <w:t>-</w:t>
      </w:r>
      <w:r>
        <w:rPr>
          <w:lang w:bidi="sa-IN"/>
        </w:rPr>
        <w:t>सा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स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ष्ट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्पाद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वश्य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तर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ड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ुंज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त्तिरी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रण्य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ावी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दर्भ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ं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छ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ुख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शाओ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्दे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्दे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ुष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ल्लेख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भिन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शाओ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तर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ु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रो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bidi="sa-IN"/>
        </w:rPr>
      </w:pPr>
      <w:r>
        <w:rPr>
          <w:lang w:bidi="sa-IN"/>
        </w:rPr>
        <w:t>विष्णुधर्मोत्त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ा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२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गभ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२७</w:t>
      </w:r>
      <w:r>
        <w:rPr>
          <w:lang w:bidi="sa-IN"/>
        </w:rPr>
        <w:t>(</w:t>
      </w:r>
      <w:r>
        <w:rPr>
          <w:lang w:bidi="sa-IN"/>
        </w:rPr>
        <w:t>पुरा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थ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स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३०</w:t>
      </w:r>
      <w:r>
        <w:rPr>
          <w:lang w:bidi="sa-IN"/>
        </w:rPr>
        <w:t xml:space="preserve">) </w:t>
      </w:r>
      <w:r>
        <w:rPr>
          <w:lang w:bidi="sa-IN"/>
        </w:rPr>
        <w:t>रोच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थ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न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र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प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हल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ह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ति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ौरुष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ी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lang w:bidi="sa-IN"/>
        </w:rPr>
        <w:t xml:space="preserve">, </w:t>
      </w:r>
      <w:r>
        <w:rPr>
          <w:lang w:bidi="sa-IN"/>
        </w:rPr>
        <w:t>जै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र्ग</w:t>
      </w:r>
      <w:r>
        <w:rPr>
          <w:lang w:bidi="sa-IN"/>
        </w:rPr>
        <w:t xml:space="preserve">, </w:t>
      </w:r>
      <w:r>
        <w:rPr>
          <w:lang w:bidi="sa-IN"/>
        </w:rPr>
        <w:t>चक्र</w:t>
      </w:r>
      <w:r>
        <w:rPr>
          <w:lang w:bidi="sa-IN"/>
        </w:rPr>
        <w:t xml:space="preserve">, </w:t>
      </w:r>
      <w:r>
        <w:rPr>
          <w:lang w:bidi="sa-IN"/>
        </w:rPr>
        <w:t>वानस्पत्य</w:t>
      </w:r>
      <w:r>
        <w:rPr>
          <w:lang w:bidi="sa-IN"/>
        </w:rPr>
        <w:t xml:space="preserve">, </w:t>
      </w:r>
      <w:r>
        <w:rPr>
          <w:lang w:bidi="sa-IN"/>
        </w:rPr>
        <w:t>अन्न</w:t>
      </w:r>
      <w:r>
        <w:rPr>
          <w:lang w:bidi="sa-IN"/>
        </w:rPr>
        <w:t xml:space="preserve">, </w:t>
      </w:r>
      <w:r>
        <w:rPr>
          <w:lang w:bidi="sa-IN"/>
        </w:rPr>
        <w:t>काल</w:t>
      </w:r>
      <w:r>
        <w:rPr>
          <w:lang w:bidi="sa-IN"/>
        </w:rPr>
        <w:t xml:space="preserve">, </w:t>
      </w:r>
      <w:r>
        <w:rPr>
          <w:lang w:bidi="sa-IN"/>
        </w:rPr>
        <w:t>आग्नेय</w:t>
      </w:r>
      <w:r>
        <w:rPr>
          <w:lang w:bidi="sa-IN"/>
        </w:rPr>
        <w:t xml:space="preserve">, </w:t>
      </w:r>
      <w:r>
        <w:rPr>
          <w:lang w:bidi="sa-IN"/>
        </w:rPr>
        <w:t>नाथ</w:t>
      </w:r>
      <w:r>
        <w:rPr>
          <w:lang w:bidi="sa-IN"/>
        </w:rPr>
        <w:t>/</w:t>
      </w:r>
      <w:r>
        <w:rPr>
          <w:lang w:bidi="sa-IN"/>
        </w:rPr>
        <w:t>आपः</w:t>
      </w:r>
      <w:r>
        <w:rPr>
          <w:lang w:bidi="sa-IN"/>
        </w:rPr>
        <w:t xml:space="preserve">, </w:t>
      </w:r>
      <w:r>
        <w:rPr>
          <w:lang w:bidi="sa-IN"/>
        </w:rPr>
        <w:t>सौर्य</w:t>
      </w:r>
      <w:r>
        <w:rPr>
          <w:lang w:bidi="sa-IN"/>
        </w:rPr>
        <w:t xml:space="preserve">, </w:t>
      </w:r>
      <w:r>
        <w:rPr>
          <w:lang w:bidi="sa-IN"/>
        </w:rPr>
        <w:t>चन्द्र</w:t>
      </w:r>
      <w:r>
        <w:rPr>
          <w:lang w:bidi="sa-IN"/>
        </w:rPr>
        <w:t xml:space="preserve">, </w:t>
      </w:r>
      <w:r>
        <w:rPr>
          <w:lang w:bidi="sa-IN"/>
        </w:rPr>
        <w:t>गोरोच</w:t>
      </w:r>
      <w:r>
        <w:rPr>
          <w:lang w:bidi="sa-IN"/>
        </w:rPr>
        <w:t xml:space="preserve">, </w:t>
      </w:r>
      <w:r>
        <w:rPr>
          <w:lang w:bidi="sa-IN"/>
        </w:rPr>
        <w:t>नियति</w:t>
      </w:r>
      <w:r>
        <w:rPr>
          <w:lang w:bidi="sa-IN"/>
        </w:rPr>
        <w:t xml:space="preserve">, </w:t>
      </w:r>
      <w:r>
        <w:rPr>
          <w:lang w:bidi="sa-IN"/>
        </w:rPr>
        <w:t>वैष्णव</w:t>
      </w:r>
      <w:r>
        <w:rPr>
          <w:lang w:bidi="sa-IN"/>
        </w:rPr>
        <w:t xml:space="preserve">, </w:t>
      </w:r>
      <w:r>
        <w:rPr>
          <w:lang w:bidi="sa-IN"/>
        </w:rPr>
        <w:t>रौद्र</w:t>
      </w:r>
      <w:r>
        <w:rPr>
          <w:lang w:bidi="sa-IN"/>
        </w:rPr>
        <w:t xml:space="preserve">, </w:t>
      </w:r>
      <w:r>
        <w:rPr>
          <w:lang w:bidi="sa-IN"/>
        </w:rPr>
        <w:t>कौमार</w:t>
      </w:r>
      <w:r>
        <w:rPr>
          <w:lang w:bidi="sa-IN"/>
        </w:rPr>
        <w:t xml:space="preserve">, </w:t>
      </w:r>
      <w:r>
        <w:rPr>
          <w:lang w:bidi="sa-IN"/>
        </w:rPr>
        <w:t>पितृ</w:t>
      </w:r>
      <w:r>
        <w:rPr>
          <w:lang w:bidi="sa-IN"/>
        </w:rPr>
        <w:t xml:space="preserve">, </w:t>
      </w:r>
      <w:r>
        <w:rPr>
          <w:lang w:bidi="sa-IN"/>
        </w:rPr>
        <w:t>वारुण</w:t>
      </w:r>
      <w:r>
        <w:rPr>
          <w:lang w:bidi="sa-IN"/>
        </w:rPr>
        <w:t xml:space="preserve">, </w:t>
      </w:r>
      <w:r>
        <w:rPr>
          <w:lang w:bidi="sa-IN"/>
        </w:rPr>
        <w:t>अनन्त</w:t>
      </w:r>
      <w:r>
        <w:rPr>
          <w:lang w:bidi="sa-IN"/>
        </w:rPr>
        <w:t xml:space="preserve">, </w:t>
      </w:r>
      <w:r>
        <w:rPr>
          <w:lang w:bidi="sa-IN"/>
        </w:rPr>
        <w:t>वायव्य</w:t>
      </w:r>
      <w:r>
        <w:rPr>
          <w:lang w:bidi="sa-IN"/>
        </w:rPr>
        <w:t xml:space="preserve">, </w:t>
      </w:r>
      <w:r>
        <w:rPr>
          <w:lang w:bidi="sa-IN"/>
        </w:rPr>
        <w:t>याम्य</w:t>
      </w:r>
      <w:r>
        <w:rPr>
          <w:lang w:bidi="sa-IN"/>
        </w:rPr>
        <w:t xml:space="preserve">, </w:t>
      </w:r>
      <w:r>
        <w:rPr>
          <w:lang w:bidi="sa-IN"/>
        </w:rPr>
        <w:t>सारस्वत</w:t>
      </w:r>
      <w:r>
        <w:rPr>
          <w:lang w:bidi="sa-IN"/>
        </w:rPr>
        <w:t xml:space="preserve">, </w:t>
      </w:r>
      <w:r>
        <w:rPr>
          <w:lang w:bidi="sa-IN"/>
        </w:rPr>
        <w:t>श्री</w:t>
      </w:r>
      <w:r>
        <w:rPr>
          <w:lang w:bidi="sa-IN"/>
        </w:rPr>
        <w:t xml:space="preserve">, </w:t>
      </w:r>
      <w:r>
        <w:rPr>
          <w:lang w:bidi="sa-IN"/>
        </w:rPr>
        <w:t>कौबेर</w:t>
      </w:r>
      <w:r>
        <w:rPr>
          <w:lang w:bidi="sa-IN"/>
        </w:rPr>
        <w:t xml:space="preserve">, </w:t>
      </w:r>
      <w:r>
        <w:rPr>
          <w:lang w:bidi="sa-IN"/>
        </w:rPr>
        <w:t>शैल</w:t>
      </w:r>
      <w:r>
        <w:rPr>
          <w:lang w:bidi="sa-IN"/>
        </w:rPr>
        <w:t xml:space="preserve">, </w:t>
      </w:r>
      <w:r>
        <w:rPr>
          <w:lang w:bidi="sa-IN"/>
        </w:rPr>
        <w:t>भू</w:t>
      </w:r>
      <w:r>
        <w:rPr>
          <w:lang w:bidi="sa-IN"/>
        </w:rPr>
        <w:t xml:space="preserve">, </w:t>
      </w:r>
      <w:r>
        <w:rPr>
          <w:lang w:bidi="sa-IN"/>
        </w:rPr>
        <w:t>वेद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ाभ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lang w:bidi="sa-IN"/>
        </w:rPr>
        <w:t xml:space="preserve">, </w:t>
      </w:r>
      <w:r>
        <w:rPr>
          <w:lang w:bidi="sa-IN"/>
        </w:rPr>
        <w:t>इ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ल्लेख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ाहर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िए</w:t>
      </w:r>
      <w:r>
        <w:rPr>
          <w:lang w:bidi="sa-IN"/>
        </w:rPr>
        <w:t xml:space="preserve">, </w:t>
      </w:r>
      <w:r>
        <w:rPr>
          <w:lang w:bidi="sa-IN"/>
        </w:rPr>
        <w:t>वनस्प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फ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प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वेषणी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ार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ध्य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दि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्त्र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न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ाख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?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bidi="sa-IN"/>
        </w:rPr>
      </w:pPr>
      <w:r>
        <w:rPr>
          <w:lang w:bidi="sa-IN"/>
        </w:rPr>
        <w:t>पुराण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र्वत्रि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रोचन</w:t>
      </w:r>
      <w:r>
        <w:rPr>
          <w:lang w:bidi="sa-IN"/>
        </w:rPr>
        <w:t>-</w:t>
      </w:r>
      <w:r>
        <w:rPr>
          <w:lang w:bidi="sa-IN"/>
        </w:rPr>
        <w:t>पु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ल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ख्य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ष्ण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म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र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छल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थ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ल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झ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ीवात्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स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ग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ऊर्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गवासिष्ठ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२२</w:t>
      </w:r>
      <w:r>
        <w:rPr>
          <w:lang w:bidi="sa-IN"/>
        </w:rPr>
        <w:t>.</w:t>
      </w:r>
      <w:r>
        <w:rPr>
          <w:lang w:bidi="sa-IN"/>
        </w:rPr>
        <w:t>४३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ल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रोच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श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ौ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ीमान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जह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्र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ान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lang w:bidi="sa-IN"/>
        </w:rPr>
        <w:t xml:space="preserve">, </w:t>
      </w:r>
      <w:r>
        <w:rPr>
          <w:lang w:bidi="sa-IN"/>
        </w:rPr>
        <w:t>जि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र्श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र्श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च्छ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ी</w:t>
      </w:r>
      <w:r>
        <w:rPr>
          <w:lang w:bidi="sa-IN"/>
        </w:rPr>
        <w:t xml:space="preserve">, </w:t>
      </w:r>
      <w:r>
        <w:rPr>
          <w:lang w:bidi="sa-IN"/>
        </w:rPr>
        <w:t>जिस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प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ृप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त्त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रोच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ोक्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च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त्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औ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्त्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।</w:t>
      </w:r>
      <w:r>
        <w:rPr>
          <w:rFonts w:cs="Times New Roman"/>
          <w:lang w:bidi="sa-IN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प्रथ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ेख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: </w:t>
      </w:r>
      <w:r>
        <w:rPr>
          <w:lang w:bidi="sa-IN"/>
        </w:rPr>
        <w:t>२२</w:t>
      </w:r>
      <w:r>
        <w:rPr>
          <w:lang w:bidi="sa-IN"/>
        </w:rPr>
        <w:t>-</w:t>
      </w:r>
      <w:r>
        <w:rPr>
          <w:lang w:bidi="sa-IN"/>
        </w:rPr>
        <w:t>३</w:t>
      </w:r>
      <w:r>
        <w:rPr>
          <w:lang w:bidi="sa-IN"/>
        </w:rPr>
        <w:t>-</w:t>
      </w:r>
      <w:r>
        <w:rPr>
          <w:lang w:bidi="sa-IN"/>
        </w:rPr>
        <w:t>२०१३</w:t>
      </w:r>
      <w:r>
        <w:rPr>
          <w:lang w:bidi="sa-IN"/>
        </w:rPr>
        <w:t>(</w:t>
      </w:r>
      <w:r>
        <w:rPr>
          <w:lang w:bidi="sa-IN"/>
        </w:rPr>
        <w:t>फाल्गु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क्ल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शमी</w:t>
      </w:r>
      <w:r>
        <w:rPr>
          <w:lang w:bidi="sa-IN"/>
        </w:rPr>
        <w:t xml:space="preserve">, </w:t>
      </w:r>
      <w:r>
        <w:rPr>
          <w:lang w:bidi="sa-IN"/>
        </w:rPr>
        <w:t>विक्र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व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२०६९</w:t>
      </w:r>
      <w:r>
        <w:rPr>
          <w:lang w:bidi="sa-IN"/>
        </w:rPr>
        <w:t>)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संदर्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ु॒ञ्जन्त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॒ध्नम॑रु॒ष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र॑न्त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॒स्थुष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न्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 xml:space="preserve">,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२६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 xml:space="preserve">,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४७</w:t>
      </w:r>
      <w:r>
        <w:rPr>
          <w:lang w:bidi="sa-IN"/>
        </w:rPr>
        <w:t>.</w:t>
      </w:r>
      <w:r>
        <w:rPr>
          <w:lang w:bidi="sa-IN"/>
        </w:rPr>
        <w:t>१०</w:t>
      </w:r>
      <w:r>
        <w:rPr>
          <w:lang w:bidi="sa-IN"/>
        </w:rPr>
        <w:t xml:space="preserve">,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६९</w:t>
      </w:r>
      <w:r>
        <w:rPr>
          <w:lang w:bidi="sa-IN"/>
        </w:rPr>
        <w:t>.</w:t>
      </w:r>
      <w:r>
        <w:rPr>
          <w:lang w:bidi="sa-IN"/>
        </w:rPr>
        <w:t>९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उणाद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ध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ब्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ुत्पत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न्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दि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घण्ट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ध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१६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श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अरु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्मिलि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>)</w:t>
      </w:r>
      <w:r>
        <w:rPr>
          <w:lang w:bidi="sa-IN"/>
        </w:rPr>
        <w:t>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प्ट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स्कृत</w:t>
      </w:r>
      <w:r>
        <w:rPr>
          <w:lang w:bidi="sa-IN"/>
        </w:rPr>
        <w:t>-</w:t>
      </w:r>
      <w:r>
        <w:rPr>
          <w:lang w:bidi="sa-IN"/>
        </w:rPr>
        <w:t>अंग्रेज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ध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ब्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ौधा</w:t>
      </w:r>
      <w:r>
        <w:rPr>
          <w:lang w:bidi="sa-IN"/>
        </w:rPr>
        <w:t xml:space="preserve">, </w:t>
      </w:r>
      <w:r>
        <w:rPr>
          <w:lang w:bidi="sa-IN"/>
        </w:rPr>
        <w:t>सूर्य</w:t>
      </w:r>
      <w:r>
        <w:rPr>
          <w:lang w:bidi="sa-IN"/>
        </w:rPr>
        <w:t xml:space="preserve">, </w:t>
      </w:r>
      <w:r>
        <w:rPr>
          <w:lang w:bidi="sa-IN"/>
        </w:rPr>
        <w:t>ग्रन्थ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ग</w:t>
      </w:r>
      <w:r>
        <w:rPr>
          <w:lang w:bidi="sa-IN"/>
        </w:rPr>
        <w:t xml:space="preserve">, </w:t>
      </w:r>
      <w:r>
        <w:rPr>
          <w:lang w:bidi="sa-IN"/>
        </w:rPr>
        <w:t>अश्व</w:t>
      </w:r>
      <w:r>
        <w:rPr>
          <w:lang w:bidi="sa-IN"/>
        </w:rPr>
        <w:t xml:space="preserve">, </w:t>
      </w:r>
      <w:r>
        <w:rPr>
          <w:lang w:bidi="sa-IN"/>
        </w:rPr>
        <w:t>सी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दि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हित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ब्रध्न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ष्टपं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सिद्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मान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र्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ध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ध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ल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ा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्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lang w:bidi="sa-IN"/>
        </w:rPr>
        <w:t xml:space="preserve">, </w:t>
      </w:r>
      <w:r>
        <w:rPr>
          <w:lang w:bidi="sa-IN"/>
        </w:rPr>
        <w:t>कि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ग्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ध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ु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धन</w:t>
      </w:r>
      <w:r>
        <w:rPr>
          <w:lang w:bidi="sa-IN"/>
        </w:rPr>
        <w:t xml:space="preserve">, </w:t>
      </w:r>
      <w:r>
        <w:rPr>
          <w:lang w:bidi="sa-IN"/>
        </w:rPr>
        <w:t>विका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गा</w:t>
      </w:r>
      <w:r>
        <w:rPr>
          <w:lang w:bidi="sa-IN"/>
        </w:rPr>
        <w:t xml:space="preserve">, </w:t>
      </w:r>
      <w:r>
        <w:rPr>
          <w:lang w:bidi="sa-IN"/>
        </w:rPr>
        <w:t>उ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हुंचा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ग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ेकि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्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स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हल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वश्यक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ता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ध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‘अरुष’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ा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हुंचा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ल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ने</w:t>
      </w:r>
      <w:r>
        <w:rPr>
          <w:lang w:bidi="sa-IN"/>
        </w:rPr>
        <w:t xml:space="preserve">, </w:t>
      </w:r>
      <w:r>
        <w:rPr>
          <w:lang w:bidi="sa-IN"/>
        </w:rPr>
        <w:t>रो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हि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फि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ध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तिशील</w:t>
      </w:r>
      <w:r>
        <w:rPr>
          <w:lang w:bidi="sa-IN"/>
        </w:rPr>
        <w:t xml:space="preserve">, </w:t>
      </w:r>
      <w:r>
        <w:rPr>
          <w:lang w:bidi="sa-IN"/>
        </w:rPr>
        <w:t>च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न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त्तिरी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ह्म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रो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नियो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ि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ु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ु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श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ड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ि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रो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थुष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ब्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थुष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ैठ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ए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थि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ैठ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lang w:bidi="sa-IN"/>
        </w:rPr>
        <w:t xml:space="preserve">, </w:t>
      </w:r>
      <w:r>
        <w:rPr>
          <w:lang w:bidi="sa-IN"/>
        </w:rPr>
        <w:t>व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ध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श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ोड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ा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्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अपि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ध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क</w:t>
      </w:r>
      <w:r>
        <w:rPr>
          <w:lang w:bidi="sa-IN"/>
        </w:rPr>
        <w:t xml:space="preserve">, </w:t>
      </w:r>
      <w:r>
        <w:rPr>
          <w:lang w:bidi="sa-IN"/>
        </w:rPr>
        <w:t>संवत्स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मा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्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का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मक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ल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क्षत्र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ं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एगी।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ab/>
      </w:r>
      <w:r>
        <w:rPr>
          <w:lang w:bidi="sa-IN"/>
        </w:rPr>
        <w:t>शतप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ह्म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१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त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ध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ु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ab/>
      </w:r>
      <w:r>
        <w:rPr>
          <w:lang w:bidi="sa-IN"/>
        </w:rPr>
        <w:t>ऋग्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३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व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श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ध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श्वमे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्ञ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म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्नि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न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व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्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षत्रि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ु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तरिक्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छन्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ष्टुप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ांखाय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ौ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१७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नियो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त्रिपर्य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ह्मणाच्छं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त्विज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स्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े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bidi="sa-IN"/>
        </w:rPr>
      </w:pPr>
      <w:r>
        <w:rPr>
          <w:lang w:bidi="sa-IN"/>
        </w:rPr>
        <w:t>साय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ष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“रोच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वि”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र्वत्रि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ुलो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तम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क्ष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ोति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त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ज्म॒न्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॑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दधि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॑स्मिन्नृञ्ज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िरः॑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मरुत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९</w:t>
      </w:r>
      <w:r>
        <w:rPr>
          <w:lang w:bidi="sa-IN"/>
        </w:rPr>
        <w:t xml:space="preserve">,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७०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आकी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॑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॑न्दे॒वा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॑ष॒र्बुध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प्र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े॒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॑क्षति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क॒स्याध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स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स॑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रुद्भि॑रग्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॑हि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९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॒क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॑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र॑ण्यमि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ेष्ठ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ना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ुः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४३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ष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॒द्रेभि॒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॑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श्चि॑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दधि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॑न्त्वरु॒णप्स॑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॒मिन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ृ॒ह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४९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व्यु॒च्छन्ती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॒श्मिभि॒र्विश्व॑मा॒भास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मु॑षर्वसू॒यव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ी॒र्भ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ण्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हूषत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४९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॒रणि॑र्वि॒श्वद॑र्श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ोति॒ष्कृद॑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॒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॑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५०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 xml:space="preserve">, </w:t>
      </w:r>
      <w:r>
        <w:rPr>
          <w:lang w:bidi="sa-IN"/>
        </w:rPr>
        <w:t>तु</w:t>
      </w:r>
      <w:r>
        <w:rPr>
          <w:lang w:bidi="sa-IN"/>
        </w:rPr>
        <w:t xml:space="preserve">.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९</w:t>
      </w:r>
      <w:r>
        <w:rPr>
          <w:lang w:bidi="sa-IN"/>
        </w:rPr>
        <w:t>(</w:t>
      </w:r>
      <w:r>
        <w:rPr>
          <w:lang w:bidi="sa-IN"/>
        </w:rPr>
        <w:t>रोचन</w:t>
      </w:r>
      <w:r>
        <w:rPr>
          <w:lang w:bidi="sa-IN"/>
        </w:rPr>
        <w:t xml:space="preserve">),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४७</w:t>
      </w:r>
      <w:r>
        <w:rPr>
          <w:lang w:bidi="sa-IN"/>
        </w:rPr>
        <w:t>.</w:t>
      </w:r>
      <w:r>
        <w:rPr>
          <w:lang w:bidi="sa-IN"/>
        </w:rPr>
        <w:t>१६</w:t>
      </w:r>
      <w:r>
        <w:rPr>
          <w:lang w:bidi="sa-IN"/>
        </w:rPr>
        <w:t>(</w:t>
      </w:r>
      <w:r>
        <w:rPr>
          <w:lang w:bidi="sa-IN"/>
        </w:rPr>
        <w:t>रोचन</w:t>
      </w:r>
      <w:r>
        <w:rPr>
          <w:lang w:bidi="sa-IN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त्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॒ष्ठ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ु॑षि॒तस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न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॒नय॑न्नचिक्रदत्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अग्नि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५८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प्रौ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र्थि॑व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ज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द्ब॒ध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वा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श्च॒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॑निष्य॒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वक्षिथ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८१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ु॒वमे॒तान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न्य॒ग्निश्च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म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क्र॑त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धत्त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ु॒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िन्धूँ॑र॒भिश॑स्तेरव॒द्यादग्नी॑षोमा॒वमु॑ञ्च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ृभी॒तान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९३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श्व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प्रती॑क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दृङ्ङस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ू॒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॒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न्त॒ळिदि॒वात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स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त्र्या॑श्चि॒दन्ध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त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्य॒स्यग्न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ख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ि॑षा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॒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व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९४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रि॒वि॒ष्टि॒धात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॒तिमान॒मोज॑सस्ति॒स्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ूमी॑र्नृप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ीण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।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इन्द्र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०२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म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॑वा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न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॒ष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॒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दनृ॑त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व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॒त्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हु॑तिर्वि॒त्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दसी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०५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ईळ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ावा॑पृथि॒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॒र्वचि॑त्तय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ग्न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॒र्म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रुच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म॑न्नि॒ष्टये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१२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ू॒र्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ीमु॒षस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ा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र्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षा॑म॒भ्ये॑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श्चा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र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र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॒यन्त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ु॒गान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तन्व॒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॒द्रा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॒द्र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१५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 xml:space="preserve">,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१०७</w:t>
      </w:r>
      <w:r>
        <w:rPr>
          <w:lang w:bidi="sa-IN"/>
        </w:rPr>
        <w:t>.</w:t>
      </w:r>
      <w:r>
        <w:rPr>
          <w:lang w:bidi="sa-IN"/>
        </w:rPr>
        <w:t>१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ध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॑ज्ञ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॒रणि॑र्ममत्तु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्य॒स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षस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२१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॒क्र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॒न्वो॒३॒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ना॒स्मभ्य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नस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त्न॒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म्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अग्नि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४०</w:t>
      </w:r>
      <w:r>
        <w:rPr>
          <w:lang w:bidi="sa-IN"/>
        </w:rPr>
        <w:t>.</w:t>
      </w:r>
      <w:r>
        <w:rPr>
          <w:lang w:bidi="sa-IN"/>
        </w:rPr>
        <w:t>१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य॑मान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॒म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ो॑मन्या॒विर॒ग्निर॑भवन्मात॒रिश्व॑न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रत्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िधा॒नस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ज्मन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ा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ो॒च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॑थि॒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॑रोचयत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४३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रि॒मूर्धान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प्तर॑श्म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ृणी॒ष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नू॑नम॒ग्न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॒त्रोरु॒पस्थे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॒ष॒त्तम॑स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र॑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्रु॒वस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प॑प्रि॒वांस॑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४६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ु॒रूण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॒स्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ि॑णा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म्भै॒रा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भावा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॑स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त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ो॒चिरस्तु॒र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र्या॑मस॒नामनु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ून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४८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भ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ि॒जन्म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न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जां॑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शुचा॒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॑स्था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ि॑ष्ठ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प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धस्थे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४९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दधा॑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॒त्रोऽव॑र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॒तुर्नाम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ृ॒तीय॒मध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५५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ए॒वेदे॒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े॑द्य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ष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धा॑न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॒चक्ष्य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रुतश्च॒न्द्रव॑र्ण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च्छा॑न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छ॒दया॑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ू॒न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६५</w:t>
      </w:r>
      <w:r>
        <w:rPr>
          <w:lang w:bidi="sa-IN"/>
        </w:rPr>
        <w:t>.</w:t>
      </w:r>
      <w:r>
        <w:rPr>
          <w:lang w:bidi="sa-IN"/>
        </w:rPr>
        <w:t>१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ुरो॒ग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ग्निर्दे॒वान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ाय॒त्रेण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॑ज्य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ाहा॑कृती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े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८८</w:t>
      </w:r>
      <w:r>
        <w:rPr>
          <w:lang w:bidi="sa-IN"/>
        </w:rPr>
        <w:t>.</w:t>
      </w:r>
      <w:r>
        <w:rPr>
          <w:lang w:bidi="sa-IN"/>
        </w:rPr>
        <w:t>१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न॒र्वाण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ष॒भ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न्द्रजि॑ह्व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ह॒स्पति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धय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व्य॑म॒र्कै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ा॒था॒न्य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रुच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स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॑शृण्वन्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व॑मानस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र्ताः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९०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वाम॑ग्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॒तर॑मि॒ष्टिभि॒र्नर॒स्त्व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्रा॒त्रा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म्य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नू॒रुच॑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॒त्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॑वस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स्तेऽवि॑ध॒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ख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शेव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स्या॒धृषः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मु॒क्षमा॑ण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ज॑स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म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॒न्द्रमि॑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रुच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्वा॒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॑धुः।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अग्नि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शुचि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वक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न्द्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ग्न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॒ह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स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ृ॒तेभि॒राहु॑त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॑रयन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र॒ण्यया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॑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र॑पूत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व॑प्न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िमि॒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द॑ब्ध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रु॒शंस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॒जव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र्त्या॑य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आदित्या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७</w:t>
      </w:r>
      <w:r>
        <w:rPr>
          <w:lang w:bidi="sa-IN"/>
        </w:rPr>
        <w:t>.</w:t>
      </w:r>
      <w:r>
        <w:rPr>
          <w:lang w:bidi="sa-IN"/>
        </w:rPr>
        <w:t>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यज्ज॒नुष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द॑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भ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॒त्रोर॑भव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॒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ईड्य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॒व्य॒वाळ॒ग्निर॒जर॒श्चनो॑हि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ू॒ळभ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शामति॑थिर्वि॒भाव॑सु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क्रत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॑स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रु॑ष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ध॑र्मण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स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ग्न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॑नयन्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त्ति॑भि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रु॒चा॒न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॒नुन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ोति॑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हामत्य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ज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नि॒ष्यन्नुप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ुवे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वैश्वानरोऽग्नि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॒तस्रु॑च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रुच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श्वदे॑व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द्र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॒ज्ञाना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ध॑दिष्टिम॒पसा॑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शुचि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म॑न्निषि॒र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॒र्दृ॑श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॒तु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न॒स्थामु॑ष॒र्बुध॑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ग्न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ू॒र्धान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्र॑तिष्कुत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मी॑मह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म॑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॒जिन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॒हत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द॑स्तम्भी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मिध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क॑मृ॒ष्वो॒३॒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ग्निर्भव॑न्नुत्त॒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ना॑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१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दि॒वश्चि॒द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यन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॒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ष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॑भा॒तीरन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॒र्वी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॒र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न्तरि॑क्ष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द॑न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न्त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ऊम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हवा॑स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॑त्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येमि॒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॒थ्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श्वाः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जा॒नन्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ष्ण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ु॒षस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ेव॑मु॒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॒ध्नस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ास॑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णन्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वो॒रुच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रुच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ळ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षा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ण्य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हि॑न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ीः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अग्नि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इन्द्रा॑ग्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जे॑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ूषथ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े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॒र्य॑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२</w:t>
      </w:r>
      <w:r>
        <w:rPr>
          <w:lang w:bidi="sa-IN"/>
        </w:rPr>
        <w:t>.</w:t>
      </w:r>
      <w:r>
        <w:rPr>
          <w:lang w:bidi="sa-IN"/>
        </w:rPr>
        <w:t>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दे॒वेभि॑र्द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रुच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ा॒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र्त॑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ुर्म॒त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ष्ठात्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अग्नि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५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ग्न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ण॒मच्छ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गा॒स्यच्छ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ऊ॑चिष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िष्ण्य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रस्ता॒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॑स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श्चा॒वस्ता॑दुप॒तिष्ठ॑न्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पः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२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दी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्थ॑न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ा॒हुभि॒र्व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श्व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॒ज्य॑रु॒ष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ने॒ष्व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॒त्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म॑न्न॒श्विनो॒रनि॑वृत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ण॒क्त्यश्म॑न॒स्तृण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ह॑न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९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जा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ग्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ेकि॑ता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॒ज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प्र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विश॒स्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दानु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स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ईळ्य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॒विद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व्य॒वाह॒मद॑धुरध्व॒रेषु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९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नि॑र्ऋ॒त्वि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ो॑चथ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॒नन्न॑ग्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ी॒दाथ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धय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िरः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९</w:t>
      </w:r>
      <w:r>
        <w:rPr>
          <w:lang w:bidi="sa-IN"/>
        </w:rPr>
        <w:t>.</w:t>
      </w:r>
      <w:r>
        <w:rPr>
          <w:lang w:bidi="sa-IN"/>
        </w:rPr>
        <w:t>१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प्तहो॑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न॒काद॑रोच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॒तुरु॒पस्थ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शो॑च॒दूध॑न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ि॑ष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रण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ेदि॑व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सु॑र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॒ठरा॒दजा॑यत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अग्नि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९</w:t>
      </w:r>
      <w:r>
        <w:rPr>
          <w:lang w:bidi="sa-IN"/>
        </w:rPr>
        <w:t>.</w:t>
      </w:r>
      <w:r>
        <w:rPr>
          <w:lang w:bidi="sa-IN"/>
        </w:rPr>
        <w:t>१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तु</w:t>
      </w:r>
      <w:r>
        <w:rPr>
          <w:lang w:bidi="sa-IN"/>
        </w:rPr>
        <w:t xml:space="preserve">.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इन्द्र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॒र्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॒नय॒न्नहा॑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॒गायो॒शिग्भि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त॑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ि॒ष्टि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रो॑चय॒न्मन॑व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॒तुमह्ना॒मवि॑न्द॒ज्ज्योति॑र्बृह॒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णा॑य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३४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ह॒र्यन्नु॒षस॑मर्चय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॒र्यन्न॑रोच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द्वांश्चि॑कि॒त्व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॑र्यश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धस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भ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यः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४४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ज॒ज्ञा॒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रि॑त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ष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॒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॑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र्य॑श्व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रि॑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त्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यु॑ध॒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ज्र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ा॒ह्वोर्हरि॑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४४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त्रा॑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िरिच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ेभि॑र्वि॒श्वत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्र॑ती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ज्मन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थि॒व्य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ोरोर्म॒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न्तरि॑क्षादृजी॒षी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४६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े॑व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लि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ू॒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॑स्व॒न्तर्म॒हांश्च॑र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ेन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पूंष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िभ्र॑द॒भ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॑ष्ट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ह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ना॑मसुर॒त्वमेक॑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५५</w:t>
      </w:r>
      <w:r>
        <w:rPr>
          <w:lang w:bidi="sa-IN"/>
        </w:rPr>
        <w:t>.</w:t>
      </w:r>
      <w:r>
        <w:rPr>
          <w:lang w:bidi="sa-IN"/>
        </w:rPr>
        <w:t>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नान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क्रा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॒म्या॒३॒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पूं॑ष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यो॑र॒न्य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॒ष्णम॒न्य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यावी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रु॑ष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सा॑र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ह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ना॑मसुर॒त्वमेक॑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५५</w:t>
      </w:r>
      <w:r>
        <w:rPr>
          <w:lang w:bidi="sa-IN"/>
        </w:rPr>
        <w:t>.</w:t>
      </w:r>
      <w:r>
        <w:rPr>
          <w:lang w:bidi="sa-IN"/>
        </w:rPr>
        <w:t>१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रिरु॑त्त॒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ू॒णश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न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ज॒न्त्यसु॑र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॒र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५६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च्छ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ीमु॒षस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भा॒त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ध्व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म॑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वृ॒क्ति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ऊ॒र्ध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धु॒ध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ज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श्रे॒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॑रुच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॒ण्वसंदृक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६१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नेश॒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म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ुधि॑त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ौरु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षस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॒नुर॑र्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ह॒तस्ति॑ष्ठ॒दज्रा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॒ज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र्ते॑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जि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्य॑न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ु॒कर्मा॑ण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रुच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॒यन्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ि॑म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म॑न्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॒चन्त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ग्न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॑वृ॒धन्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॑मू॒र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व्य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॒षद॑न्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मन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ादि॒ष्ठ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ग्न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दृ॑ष्टिरि॒द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॒दह्न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॒द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॑द॒क्तो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॒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क्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ा॒के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घृ॒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॒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॒नूर॑रे॒प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र॑ण्य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क्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धाव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भ॒द्र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हसि॒न्ननी॑कमुपा॒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॑स्य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श॑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ृ॒श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॑दृश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क्त॒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॒दरू॑क्षि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ृ॒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॒प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न॑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१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्रत्य॒ग्निरु॒षस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॒तवे॑द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ख्य॑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ो॑भि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॑सत्योरुगा॒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थे॑ने॒म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॒ज्ञमुप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त॒मच्छ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्व१॒॑र्य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ेद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दृशी॑कम॒र्कैर्मह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ोती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रुचु॒र्यद्ध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्तो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६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न्वे॒३॒॑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॑म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॑मा॒नीरमी॑तवर्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षस॑श्चरन्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ूह॑न्ती॒रभ्व॒मसि॑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श॑द्भ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॒क्रास्त॒नूभि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॑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ा॒ना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५१</w:t>
      </w:r>
      <w:r>
        <w:rPr>
          <w:lang w:bidi="sa-IN"/>
        </w:rPr>
        <w:t>.</w:t>
      </w:r>
      <w:r>
        <w:rPr>
          <w:lang w:bidi="sa-IN"/>
        </w:rPr>
        <w:t>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वि॒धा॒तार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॑धु॒रज॑स्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॒तधी॑त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रुचन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॒स्मा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५५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म॒ह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ावा॑पृथि॒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॒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ेष्ठ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॑व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॒चय॑द्भिर॒र्कै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५६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रिर॒न्तरिक्ष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वि॒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हित्व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जां॑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॒भूस्त्रीण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ि॒स्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व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थि॒वीस्ति॒स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॑न्व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॒भिर्व्र॒तैर॒भ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क्ष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मना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५३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ग्निर्जा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॑रोच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्न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स्यू॒ञ्ज्योति॑ष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म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वि॑न्द॒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प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ः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ग्न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व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॒चिष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न्द्रय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ि॒ह्वया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॑क्ष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क्ष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२६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र्य॑र्य॒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ु॑ष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ता॑त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॑रयन्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च॑न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रुत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॒तद॑क्षा॒स्त्वमे॑षा॒मृषि॑रिन्द्रास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ीरः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२९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॒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्व॒न्य॑स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ुष्ट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क्ष्म॒ण्य॑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रुच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ा॑न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ह्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॒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॒वर॑णस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षे॑र्व्र॒ज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ाव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य॑त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प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्मन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३३</w:t>
      </w:r>
      <w:r>
        <w:rPr>
          <w:lang w:bidi="sa-IN"/>
        </w:rPr>
        <w:t>.</w:t>
      </w:r>
      <w:r>
        <w:rPr>
          <w:lang w:bidi="sa-IN"/>
        </w:rPr>
        <w:t>१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ग्न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र्ध॑न्त॒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॒ण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॒ष्ट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क्मेभि॑र॒ञ्जिभि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द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रुता॒मव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्व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श्चि॑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दधि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५६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॑रुण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ींरु॒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ू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ीण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ि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रयथ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जां॑स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॒वृधा॒नाव॒मति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ष॒त्रिय॒स्याऽन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र॒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क्ष॑माणावजु॒र्य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६९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॒र्तार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ज॑स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स्यो॒तादि॒त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र्थि॑वस्य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मृत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ि॑नन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र॒तान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ित्रावरु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्रु॒वाणि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६९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॒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॑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वित॒स्त्रीण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ो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॒श्मिभि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ु॑च्यस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त्री॑मुभ॒यत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ी॑य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ि॒त्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॑व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र्म॑भि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८१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ीद्या॑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॑ग्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ह॒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ेन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वे॒षस्त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ू॒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॑ण्व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षञ्छु॒क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त॑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ु॒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॒प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॑वक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से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वि॑ता॒नस्त॑न्य॒त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न॒स्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जरे॑भि॒र्नान॑दद्भि॒र्यविष्ठ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॑व॒क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॑रु॒तम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॒रूण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॒थून्य॒ग्निर॑नु॒या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्व॑न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जां॒स्यमि॑मी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क्रतु॑र्वैश्वान॒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॒वि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ुव॑न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प्र॒थ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द॑ब्ध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ोप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मृत॑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क्षि॒ता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ा॒व॒कय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्चि॒तय॑न्त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॒प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षाम॑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रु॒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षस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॒नुना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१५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शूर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ूर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न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री॑रैस्तनू॒रुच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रु॑ष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॒ण्वैते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२५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ी॒पि॒हीष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दुघा॑मिन्द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े॒नु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॒रद्वा॑जे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रुच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रुच्या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३५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यद॒रुच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ा॒नो॒३॒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॑सय॒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ृ॑१॒तेन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॒र्वी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यमी॑य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त॒युग्भि॒रश्वै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॒र्विद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भि॑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र्षणि॒प्राः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इन्द्र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३९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यम॑कृणोदु॒षस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पत्नी॑र॒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दधा॒ज्ज्योति॑र॒न्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॒धात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ेष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॒तेष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न्दद॒मृत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गू॑ळ्हम्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इन्द्र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४४</w:t>
      </w:r>
      <w:r>
        <w:rPr>
          <w:lang w:bidi="sa-IN"/>
        </w:rPr>
        <w:t>.</w:t>
      </w:r>
      <w:r>
        <w:rPr>
          <w:lang w:bidi="sa-IN"/>
        </w:rPr>
        <w:t>२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॒ज्ञ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ि॑भिश्चक्रमा॒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थ॑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॒नु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॑रुच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जो॑भिः।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अश्विनौ</w:t>
      </w:r>
      <w:r>
        <w:rPr>
          <w:lang w:bidi="sa-IN"/>
        </w:rPr>
        <w:t xml:space="preserve">) </w:t>
      </w:r>
      <w:r>
        <w:rPr>
          <w:lang w:bidi="sa-IN"/>
        </w:rPr>
        <w:t>–</w:t>
      </w:r>
      <w:r>
        <w:rPr>
          <w:lang w:bidi="sa-IN"/>
        </w:rPr>
        <w:t xml:space="preserve">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६२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द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॒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षस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थु॑र॒प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र्म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श॑न्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॒णो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पथ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गान्यभू॑दु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्वी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ि॑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घोनी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६४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भ॒द्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॑दृक्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र्वि॒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॒स्यु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ो॒चिर्भा॒नव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ाम॑पप्तन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॒विर्वक्ष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णुष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॒म्भमा॒नोष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ो॑भि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६४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दु॒ग्र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व॑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ृ॒ष्णुषे॑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भ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ु॑जन्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द॑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मेके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ध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मै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द॒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शो॑चि॒राम॑वत्स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थौ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कः॑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मरुत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६६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ु॒सं॒दृक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नीक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ी॑क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क्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ा॒क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न्य॒तुरे॑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ष्म॑श्चि॒त्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क्ष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॒नु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निर्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॒ते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धि॑ति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ि॒र्गा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य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॒प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॒न्वा॒३॒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॒त्रोरु॒शेन्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ि॑ष्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॒यज्या॑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क्रतु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व॒क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्रप्रा॒यम॒ग्निर्भ॑र॒तस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ृण्व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॒ह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भ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॒रु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त॑नास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॒स्थ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ु॑ता॒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ैव्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ति॑थ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शोच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्व१॒॑र्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्तो॑रु॒षसा॑मरोच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॒ज्ञ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॑न्वा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शिज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्म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ग्निर्जन्मा॑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द्व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र॒व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ू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॑व॒या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नि॑ष्ठ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ंसे॒ष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रु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खा॒द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क्षः॑स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क्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॑पशिश्रिया॒ण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द्युत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॒ष्टिभी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ा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॒धामायु॑धै॒र्यच्छ॑माना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५६</w:t>
      </w:r>
      <w:r>
        <w:rPr>
          <w:lang w:bidi="sa-IN"/>
        </w:rPr>
        <w:t>.</w:t>
      </w:r>
      <w:r>
        <w:rPr>
          <w:lang w:bidi="sa-IN"/>
        </w:rPr>
        <w:t>१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॒हद॒र्चींष्य॑श्रे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॒र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ि॑म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नु॑षाणा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॑दृश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रत्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॒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कृ॑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॒र्तृभि॑र्भूत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६२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थ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द॑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द्बधा॒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॑र॒ण्य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ष॑भिर्या॒त्वश्वै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ृ॒तव॑र्तन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विभी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ा॒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॒ष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ो॒ळ्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ृ॒पति॑र्वा॒जिनी॑वान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६९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ष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रुच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ुव॒तिर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ष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ी॒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॑सु॒वन्ती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॒रायै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ू॑दग्न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िध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नु॑षाणामकर्ज्यो॑तिर्बाध॑मा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मां॑सि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७७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विश्व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ी॒च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प्रथ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॑स्था॒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श॒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स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िभ्र॑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॒क्रम॑श्वै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र॑ण्यवर्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दृशी॑कसंदृ॒ग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व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॒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े॒त्र्यह्ना॑मरोचि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७७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न्म॒ह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ि॑थ॒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पर्ध॑मा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नू॒रुच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ूर॑सात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ै॑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९३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ध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ध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॑ह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दधि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॑र्धस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॒न्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ि॒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ऽजा॒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॑क्र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ण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८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इन्द्र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ह्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द॑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प्रथ॒च्छ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॑मरोचय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ुव॑न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मिर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वा॒नास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॑व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निर॒ग्न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रुचु॒र्निरु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म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ि॒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स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॒न्तरि॑क्षादध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हामहि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॒ष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ि॑न्द्र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ौंस्य॑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ेभि॑स्ति॒स्र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रा॒वत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॑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ीँर॒क्तू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रि॒दीय॑थः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अश्विनौ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दि॒वश्चि॑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द्ध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न्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र्विद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ी॒भिर्व॑त्सप्रचेतस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ोमे॑भिर्हवनश्रुता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अश्विनौ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दु॑ष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स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॒नुन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े॑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स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ा॒यम॒श्विन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थ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॒र्तिर्या॑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ृ॒पाय्य॑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१८</w:t>
      </w:r>
      <w:r>
        <w:rPr>
          <w:lang w:bidi="sa-IN"/>
        </w:rPr>
        <w:t xml:space="preserve">,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१४२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ी॒र्घप्र॑सद्मन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॒द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ु॒द्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ध्याकृ॑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ृ॒ह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॑तमश्विना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व्य१॒॑न्तरि॑क्षमतिर॒न्मद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म॑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भि॑न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॒ल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 xml:space="preserve">,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२८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 xml:space="preserve">,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३९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इन्द्रे॑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ृ॒ळ्हान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ृंहि॒तान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ि॒राण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रा॒णुदे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९</w:t>
      </w:r>
      <w:r>
        <w:rPr>
          <w:lang w:bidi="sa-IN"/>
        </w:rPr>
        <w:t xml:space="preserve">,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२८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 xml:space="preserve">,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३९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र्च॑न्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म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्व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॑मरोचयन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२९</w:t>
      </w:r>
      <w:r>
        <w:rPr>
          <w:lang w:bidi="sa-IN"/>
        </w:rPr>
        <w:t>.</w:t>
      </w:r>
      <w:r>
        <w:rPr>
          <w:lang w:bidi="sa-IN"/>
        </w:rPr>
        <w:t>१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िन्द्र॑श्च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द्व॑ह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हस्र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ु॑रोचिष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ओजि॑ष्ठ॒मश्व्य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शु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३४</w:t>
      </w:r>
      <w:r>
        <w:rPr>
          <w:lang w:bidi="sa-IN"/>
        </w:rPr>
        <w:t>.</w:t>
      </w:r>
      <w:r>
        <w:rPr>
          <w:lang w:bidi="sa-IN"/>
        </w:rPr>
        <w:t>१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जि॒ह्वाभि॒रह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न्न॑मद॒र्चिष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ञ्जणा॒भव॑न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ग्निर्वने॑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े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४३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द॑ग्न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ृ॒ताद॒र्च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हु॑त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ंसा॑न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ु॒ह्वो॒३॒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ुखे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४३</w:t>
      </w:r>
      <w:r>
        <w:rPr>
          <w:lang w:bidi="sa-IN"/>
        </w:rPr>
        <w:t>.</w:t>
      </w:r>
      <w:r>
        <w:rPr>
          <w:lang w:bidi="sa-IN"/>
        </w:rPr>
        <w:t>१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ग्न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ि॑व्रततम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ि॒र्विप्र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ि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॒वि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ी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हु॑त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४४</w:t>
      </w:r>
      <w:r>
        <w:rPr>
          <w:lang w:bidi="sa-IN"/>
        </w:rPr>
        <w:t>.</w:t>
      </w:r>
      <w:r>
        <w:rPr>
          <w:lang w:bidi="sa-IN"/>
        </w:rPr>
        <w:t>२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श॒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वे॒तास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क्षण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र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न्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ह्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॑स्तभुः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इन्द्र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५५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ग्न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॒क्रेण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ो॒चिष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॒ह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ोच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ोचत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५६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॑स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द॑दोहस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म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णन्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श्न॑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्म॑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ना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॑स्त्रि॒ष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ः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इन्द्र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६९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॑शत्र॒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॑ह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्यु१॒॑क्थान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ूयस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प॒म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ः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इन्द्र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८२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ध॒द्रत्न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॒शुष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ो॒तृभ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मर्चत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९३</w:t>
      </w:r>
      <w:r>
        <w:rPr>
          <w:lang w:bidi="sa-IN"/>
        </w:rPr>
        <w:t>.</w:t>
      </w:r>
      <w:r>
        <w:rPr>
          <w:lang w:bidi="sa-IN"/>
        </w:rPr>
        <w:t>२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र्थि॑व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प्रथ॑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रुत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म॑पीतये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९४</w:t>
      </w:r>
      <w:r>
        <w:rPr>
          <w:lang w:bidi="sa-IN"/>
        </w:rPr>
        <w:t>.</w:t>
      </w:r>
      <w:r>
        <w:rPr>
          <w:lang w:bidi="sa-IN"/>
        </w:rPr>
        <w:t>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द्वास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॑मु॒द्रस्याध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ष्टपि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र्थि॑व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द॑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त्रहन्तम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॒न्तरि॑क्ष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॑हि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९७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वमि॑न्द्राभि॒भूर॑स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॑मरोच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श्वक॑र्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श्वदे॑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हा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॑सि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९८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वि॒भ्राज॒ञ्ज्योति॑ष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१॒॑रग॑च्छ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स्त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ख्या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मिरे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९८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 xml:space="preserve">, 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६२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 xml:space="preserve">, </w:t>
      </w:r>
      <w:r>
        <w:rPr>
          <w:lang w:bidi="sa-IN"/>
        </w:rPr>
        <w:t>तु</w:t>
      </w:r>
      <w:r>
        <w:rPr>
          <w:lang w:bidi="sa-IN"/>
        </w:rPr>
        <w:t xml:space="preserve">.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१७०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चि॑क्रद॒द्वृष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रि॑र्म॒ह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ि॒त्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॑र्श॒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े॑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े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॒नुर्मा॒तर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ि॑र्जा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॒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॑रोचय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ह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ह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॑ता॒वृधा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न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व्य॑स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वी॑य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॒क्ता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ध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थ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॒त्न॒वद्रो॑चय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ः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॑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ह॒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्रा॑जस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व॑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॒ष्ण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सूर्य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ो॑दय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१७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न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॒त्नास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॒यव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द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वी॑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क्रमु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॑नन्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॑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२३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ए॒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॑मरोचय॒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व॑मान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च॑र्षणि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मा॑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॒वित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२८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॒ज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व॑मान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॑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॒क्षो॒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र॑म॒व्यय॑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३७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॒तस्याध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न॑व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व॑मा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ोचय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॒मिभि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ह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३७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ज॒नय॑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॒नय॑न्न॒प्स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॑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ा॑न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प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रिः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४२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व॑मा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िष्यद॒द्रक्षां॑स्यप॒जङ्घ॑न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॒त्न॒वद्रो॒चय॒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ः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४९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वस्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र॑य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य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॒मरो॑च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॒न्वा॒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नु॑षीर॒प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६३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इ॒ष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वस्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र॑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ृ॒ज्यमा॑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ी॒षिभि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ाभ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॑हि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६४</w:t>
      </w:r>
      <w:r>
        <w:rPr>
          <w:lang w:bidi="sa-IN"/>
        </w:rPr>
        <w:t>.</w:t>
      </w:r>
      <w:r>
        <w:rPr>
          <w:lang w:bidi="sa-IN"/>
        </w:rPr>
        <w:t>१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दवि॑द्युतत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रि॒ष्टोभ॑न्त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॒प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मा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॒क्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वा॑शिर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६४</w:t>
      </w:r>
      <w:r>
        <w:rPr>
          <w:lang w:bidi="sa-IN"/>
        </w:rPr>
        <w:t>.</w:t>
      </w:r>
      <w:r>
        <w:rPr>
          <w:lang w:bidi="sa-IN"/>
        </w:rPr>
        <w:t>२८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व॑म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ारु॑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ेभ्य॒स्परि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ू॒न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॑श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६५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तेष्वा॒भुव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न्वि॒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ता॑तय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वस्वा॒नय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ा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६५</w:t>
      </w:r>
      <w:r>
        <w:rPr>
          <w:lang w:bidi="sa-IN"/>
        </w:rPr>
        <w:t>.</w:t>
      </w:r>
      <w:r>
        <w:rPr>
          <w:lang w:bidi="sa-IN"/>
        </w:rPr>
        <w:t>२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दधा॑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॒त्र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॒त्रोर॑पी॒च्यं१॒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ृ॒तीय॒मध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७५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रू॑रुचदु॒षस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श्नि॑रग्रि॒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क्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ि॑भर्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ुव॑न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ज॒यु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॒या॒विन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मि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॒यय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ृ॒चक्ष॑स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॒तर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र्भ॒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॑धु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८३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ध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ाम॑स्थाद्वृष॒भ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॑चक्ष॒ण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रू॑रुच॒द्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॒वि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ज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वित्र॒मत्ये॑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रु॑व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ी॒यूष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ुह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ृ॒चक्ष॑स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८५</w:t>
      </w:r>
      <w:r>
        <w:rPr>
          <w:lang w:bidi="sa-IN"/>
        </w:rPr>
        <w:t>.</w:t>
      </w:r>
      <w:r>
        <w:rPr>
          <w:lang w:bidi="sa-IN"/>
        </w:rPr>
        <w:t>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ऊ॒र्ध्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॑न्ध॒र्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ध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क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था॒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॒प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॑ति॒चक्षा॑ण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्य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॒नु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॒क्रेण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ो॒चिष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॑द्यौ॒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रू॑रुच॒द्रोद॑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॒तर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िः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८५</w:t>
      </w:r>
      <w:r>
        <w:rPr>
          <w:lang w:bidi="sa-IN"/>
        </w:rPr>
        <w:t>.</w:t>
      </w:r>
      <w:r>
        <w:rPr>
          <w:lang w:bidi="sa-IN"/>
        </w:rPr>
        <w:t>१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॑ना॒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षस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यद॒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िन्धु॑भ्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वद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क॒कृ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प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ु॑दुहा॒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॒शिर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म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ृ॒द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व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र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त्स॒र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८६</w:t>
      </w:r>
      <w:r>
        <w:rPr>
          <w:lang w:bidi="sa-IN"/>
        </w:rPr>
        <w:t>.</w:t>
      </w:r>
      <w:r>
        <w:rPr>
          <w:lang w:bidi="sa-IN"/>
        </w:rPr>
        <w:t>२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स॒श्चत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॒तधा॑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ि॒श्रि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रि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व॒न्तेऽ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॑द॒न्युव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षिप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ृजन्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ोभि॒रावृ॑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ृ॒तीय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॒ष्ठ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ध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८६</w:t>
      </w:r>
      <w:r>
        <w:rPr>
          <w:lang w:bidi="sa-IN"/>
        </w:rPr>
        <w:t>.</w:t>
      </w:r>
      <w:r>
        <w:rPr>
          <w:lang w:bidi="sa-IN"/>
        </w:rPr>
        <w:t>२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व॑मान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म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षे॑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न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दुघा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धा॒र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९६</w:t>
      </w:r>
      <w:r>
        <w:rPr>
          <w:lang w:bidi="sa-IN"/>
        </w:rPr>
        <w:t>.</w:t>
      </w:r>
      <w:r>
        <w:rPr>
          <w:lang w:bidi="sa-IN"/>
        </w:rPr>
        <w:t>२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रीण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प्स॑रस्तम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खे॑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ख्य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र्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॑व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१०५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आदी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॒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्य॑मानास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प्य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ु॒रुच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भ्य॑नूष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र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॑वि॒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ू॑र्णुते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११०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रि॑ण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ना॒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ेषां॑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र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॒युग्व॑भिः॒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॒युग्व॑भि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र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तस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ना॒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॑रु॒ष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रि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रू॒प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रि॒यात्यृक्व॑भ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प्तास्ये॑भि॒र्ऋक्व॑भि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१११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णी॒न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॑द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॒तृभि॑र्मर्जयस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म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॒तस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ी॒तिभि॒र्दमे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रा॒वत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म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र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ण॑न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ी॒तय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॒धातु॑भि॒ररु॑षीभि॒र्व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ध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धे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१११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्व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स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मा॑स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व॑न्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ह॒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दिव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ेष्ठे॑भि॒र्यस्तेजि॑ष्ठै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रीळु॒मद्भि॒र्वर्षि॑ष्ठेभिर्भा॒नुभि॒र्नक्ष॑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ाम्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अग्नि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ा॑स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भ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॒चर॑न्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ाव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ष्णमि॑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र॒ज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॑विष्ठ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ू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ना॑मस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र्त्या॑नाम॒न्तर्म॒हाँश्च॑र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ेन॑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अग्नि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वी॑न्द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्यान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र्थि॑वान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ज॑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ुष्टु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॑न्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ुहु॑रध्व॒रा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॑न्वन्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ग्व॒ना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॑रा॒धसः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३२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ज्जा॑यत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॒शुर्ज्योति॑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ू॒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॒तस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दुघ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ाण॒व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तामरु॒ष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॒नुन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ि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१॒॑र्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॒क्र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॑शुची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त्प॑ति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४३</w:t>
      </w:r>
      <w:r>
        <w:rPr>
          <w:lang w:bidi="sa-IN"/>
        </w:rPr>
        <w:t>.</w:t>
      </w:r>
      <w:r>
        <w:rPr>
          <w:lang w:bidi="sa-IN"/>
        </w:rPr>
        <w:t>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दृ॒शा॒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क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॑र्वि॒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॑द्यौ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ु॒र्मर्ष॒मायु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॒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॑चा॒नः।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अग्नि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४५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इ॒म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ि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ूर्य॑विन्ददि॒च्छ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॑भूव॒स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ू॒र्धन्यघ्न्या॑य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ेवृ॑ध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॒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॒र्म्ये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भि॒र्यु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स्य॑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अग्नि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४६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ह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व॑वास्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॒हद्र॑थ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॒त्रे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स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त्र॒हारु॑ज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व॒र्धय॑न्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॒थय॑न्तमानु॒षग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ू॒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॒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ज॑स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क॑र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४९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्व॑र्णरम॒न्तरि॑क्षाण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ावा॒भूमी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थि॒व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क॑म्भु॒रोज॑स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॒क्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॑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हय॑न्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रा॒त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॑वन्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ु॑ष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॒रयः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६५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मि॒त्रा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िक्ष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ु॑ण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॒शुष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म्राज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॑स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॒युच्छ॑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यो॒र्धाम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र्म॑ण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॒ह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यो॑रु॒भ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द॑सी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ध॑सी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तौ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६५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घृ॒तेनाहु॑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र्वि॒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प्रथ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र्पिरा॑सुति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६९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ज्जा॑तवेद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ुव॑न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ू॒र्धन्नति॑ष्ठ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ेन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॑हे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तिभि॑र्गी॒र्भिरु॒क्थै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॒ज्ञि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दसि॒प्रा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८८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दृ॒शेन्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हि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ि॒द्ध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रो॑च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यो॑निर्वि॒भावा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ि॑न्न॒ग्न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॑क्तवा॒केन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॒विर्विश्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जु॑हवुस्तनू॒पा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८८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इन्द्र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ृत॑म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स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ह्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॑बबा॒ध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ता॑न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प्र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॑र्षणी॒धृद्वरो॑भि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िन्धु॑भ्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िरिचा॒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हि॒त्वा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८९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्रणी॑तिभिष्ट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र्यश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॒ष्टो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॑षु॒म्नस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ु॒रुच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ा॑सः।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इन्द्र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१०४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आ॒प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स्म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॒तरे॑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॒त्रोग्रेव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ृ॒पती॑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ु॒र्य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र्ये॑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॒ष्ट्य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॒रणे॑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ु॒ज्य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ु॑ष्टी॒वाने॑व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व॒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॑मिष्ट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१०६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हु॑त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ग्निरी॒ळेन्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ि॒र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रु॒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ी॑कमज्यते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११८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घृ॒तेना॒ग्न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॑ज्य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धु॑प्रतीक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हु॑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भाव॑सु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११८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व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र्जय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रुत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॒शुष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ृ॒ह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ोमे॑भि॒र्भृग॑व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॑रुचुः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अग्नि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१२२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वि॒भ्राज॒ञ्ज्योति॑ष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१॒॑रग॑च्छ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ने॒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ुव॑ना॒न्याभृ॑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श्वक॑र्म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श्वदे॑व्यावता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सूर्यः</w:t>
      </w:r>
      <w:r>
        <w:rPr>
          <w:lang w:bidi="sa-IN"/>
        </w:rPr>
        <w:t xml:space="preserve">) 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१७०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॒तवे॑दस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॒त्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॑व्य॒वाह॑नी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भि॑र्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॒ज्ञमि॑न्वतु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१८८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न्तश्च॑र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॒णाद॑पान॒ती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॑ख्यन्महि॒ष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व॑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१८९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 xml:space="preserve">, </w:t>
      </w:r>
      <w:r>
        <w:rPr>
          <w:lang w:bidi="sa-IN"/>
        </w:rPr>
        <w:t>तु</w:t>
      </w:r>
      <w:r>
        <w:rPr>
          <w:lang w:bidi="sa-IN"/>
        </w:rPr>
        <w:t xml:space="preserve">.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३१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 xml:space="preserve">,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४८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मा॑स्त्वाग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॒तव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धयन्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वत्स॒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ष॑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न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त्य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्येन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ीदि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े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॑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॒दिश॒श्चत॑स्र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ोम॑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र्ण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ह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ग्रमाग॒न्निन्द्रे॑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॒त्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॑रुण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ि॒ष्ट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ि॑यास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॒ह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ीर्घायु॒त्वा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॒तशा॑रदाय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े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े॑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प॒ण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रा॑म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े॑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॑मि॒च्छमा॑न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ि॑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॒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॑धा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॒जाप॑त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वि॒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म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ग्नि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५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॑ग्र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न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ु॒द्रादध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ज्ञि॒ष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॒ङ्खेन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॒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क्षां॑स्य॒त्त्रिण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ष॑हामहे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हिर॑ण्याना॒मेको॑ऽस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मा॒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मध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ज्ञिष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थ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म॑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र्श॒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॑षु॒ध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स्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ण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यूं॑ष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रिषत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शंङ्खमणिः</w:t>
      </w:r>
      <w:r>
        <w:rPr>
          <w:lang w:bidi="sa-IN"/>
        </w:rPr>
        <w:t xml:space="preserve">) </w:t>
      </w:r>
      <w:r>
        <w:rPr>
          <w:lang w:bidi="sa-IN"/>
        </w:rPr>
        <w:t>–</w:t>
      </w:r>
      <w:r>
        <w:rPr>
          <w:lang w:bidi="sa-IN"/>
        </w:rPr>
        <w:t xml:space="preserve">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ूर्व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ुन्दुभ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॑दास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च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ूम्या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॒ष्ठ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॑द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न्तश्च॑र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॒णाद॑पान॒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॑ख्यन्महि॒ष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३१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 xml:space="preserve">, </w:t>
      </w:r>
      <w:r>
        <w:rPr>
          <w:lang w:bidi="sa-IN"/>
        </w:rPr>
        <w:t>तु</w:t>
      </w:r>
      <w:r>
        <w:rPr>
          <w:lang w:bidi="sa-IN"/>
        </w:rPr>
        <w:t xml:space="preserve">.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१८९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एत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ि॒स्र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रा॒व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ञ्च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ाँ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ति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त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ि॒स्रोऽत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न॒राय॑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श्व॒तीभ्य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ा॑भ्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व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॑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॥</w:t>
      </w:r>
      <w:r>
        <w:rPr>
          <w:lang w:bidi="sa-IN"/>
        </w:rPr>
        <w:t>(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कबन्धः</w:t>
      </w:r>
      <w:r>
        <w:rPr>
          <w:lang w:bidi="sa-IN"/>
        </w:rPr>
        <w:t xml:space="preserve">, 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इन्द्रः</w:t>
      </w:r>
      <w:r>
        <w:rPr>
          <w:lang w:bidi="sa-IN"/>
        </w:rPr>
        <w:t xml:space="preserve">) 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७५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दु॒स्रिया॒स्वाहु॑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ृ॒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यो॒ऽ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॑मश्वि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॒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॑त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ध्वी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र्त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दथ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त्पत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॒प्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॒र्म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॑ब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७७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केनाप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व॑तनु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नाह॑रकरो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षस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नान्वै॑न्द्ध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न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यंभ॒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॑दे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श॒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हस्र॑म॒युत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्यर्बुदमसंख्ये॒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म॑स्मि॒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वि॑ष्ट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॑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्नन्त्यभि॒पश्य॑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॒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ा॑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॒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तत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२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दे॒वाना॑मे॒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रिषू॒तमन॑भ्यारूढ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र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ा॑ज्जा॒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ह्म॑ण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े॒ष्ठ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श्च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मृते॑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॒क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१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२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्रा॒णा॒पा॒न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॒नय॒न्ना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ा॒न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च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ृद॑य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॒धा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क्षु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ोत्र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स्मास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े॒ह्यन्न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ेत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हि॑तमु॒दर॑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न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ल्प॑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चा॒र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॑लि॒लस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॒ष्ठ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पो॑ऽतिष्ठ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॒प्यमा॑न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ु॒द्र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ना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॒भ्रु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॑ङ्ग॒ल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॑थि॒व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॒ह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ते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१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२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च्छरी॑र॒मश॑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॒धय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हि॑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ह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ने॒दम॒द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॑स्मि॒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ण॒माभ॑रत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१</w:t>
      </w:r>
      <w:r>
        <w:rPr>
          <w:lang w:bidi="sa-IN"/>
        </w:rPr>
        <w:t>.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१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म॒हांस्त्वेन्द्र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क्ष॒त्यप्र॑माद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ूम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र॑ण्यस्य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॒दृश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िक्ष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श्च॒न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२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८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स्त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॒न्ध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ु॑षे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्री॒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ं॒स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ग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श्वे॑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॒रेषु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ृ॒गेषू॒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॒स्तिषु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२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२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॒ज्ञ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॑पू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न्त्यध्व॒गत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र॑यस्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न्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ि॒र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॑मु॒द्रमत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सेऽर्ण॒व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३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३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मुत्र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न्नि॒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े॑त्थे॒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स्तान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्यस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॒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॑श्यन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प॒श्चित॑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३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३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त॑न्द्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॒स्य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॒रित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ास्था॒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॒प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॑णु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॒तु॒मानु॒द्यन्त्सह॑मान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जांस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त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॒वत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॑सि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८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रोच॑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न्तरि॑क्ष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॑ङ्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थि॒व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स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प्स्व॑१॒न्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भ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॑मु॒द्र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्य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ापि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॑वा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ि॒ष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॒र्जित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३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आ॒रोह॑न्छु॒क्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॑ह॒तीरत॑न्द्र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॒प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॑णु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ि॒त्रश्चि॑कि॒त्व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हि॒षो</w:t>
      </w:r>
      <w:r>
        <w:rPr>
          <w:rFonts w:cs="Times New Roman"/>
          <w:lang w:bidi="sa-IN"/>
        </w:rPr>
        <w:t xml:space="preserve">  </w:t>
      </w:r>
      <w:r>
        <w:rPr>
          <w:lang w:bidi="sa-IN"/>
        </w:rPr>
        <w:t>वात॑माय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व॑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॒कान॒भ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भाति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४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भू॒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्य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॒द्ध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॑श्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॒र्गश्च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॒ध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॒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मे॑क॒वृत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ेद॑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३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ब्रह्म॑णस्प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ि॑म॒स्य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ारु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भ॒ल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॑दतु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च॑मे॒ता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३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इ॒दम॒ह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श॑न्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्रा॒भ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॑नूदूषि॒मपो॑हाम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॒द्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स्तमुद॑चामि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३८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रुचि॑र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॒चोऽस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थ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्य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॒चोऽस्ये॒वाह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शुभि॑श्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ह्मणवर्च॒सेन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षीय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७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२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्वे॒षस्त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ू॒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ऊ॑र्णो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षंच्छु॒क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त॑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ु॒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ृ॒प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॑वक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से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८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५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चि॒त्राण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॒क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॒नान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ीसृ॒पाण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ुव॑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॒वानि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ु॒र्मिश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म॒तिमि॒च्छमा॑न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हा॑न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ी॒र्भ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॑प॒र्याम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क॑म्॥</w:t>
      </w:r>
      <w:r>
        <w:rPr>
          <w:lang w:bidi="sa-IN"/>
        </w:rPr>
        <w:t>(</w:t>
      </w:r>
      <w:r>
        <w:rPr>
          <w:lang w:bidi="sa-IN"/>
        </w:rPr>
        <w:t>दे</w:t>
      </w:r>
      <w:r>
        <w:rPr>
          <w:lang w:bidi="sa-IN"/>
        </w:rPr>
        <w:t xml:space="preserve">. </w:t>
      </w:r>
      <w:r>
        <w:rPr>
          <w:lang w:bidi="sa-IN"/>
        </w:rPr>
        <w:t>नक्षत्राणि</w:t>
      </w:r>
      <w:r>
        <w:rPr>
          <w:lang w:bidi="sa-IN"/>
        </w:rPr>
        <w:t xml:space="preserve">) 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१९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॒न्तश्च॑र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॒णाद॑पान॒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॑ख्यन्महि॒ष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ः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शौ</w:t>
      </w:r>
      <w:r>
        <w:rPr>
          <w:lang w:bidi="sa-IN"/>
        </w:rPr>
        <w:t>.</w:t>
      </w:r>
      <w:r>
        <w:rPr>
          <w:lang w:bidi="sa-IN"/>
        </w:rPr>
        <w:t>अ</w:t>
      </w:r>
      <w:r>
        <w:rPr>
          <w:lang w:bidi="sa-IN"/>
        </w:rPr>
        <w:t xml:space="preserve">. </w:t>
      </w:r>
      <w:r>
        <w:rPr>
          <w:lang w:bidi="sa-IN"/>
        </w:rPr>
        <w:t>२०</w:t>
      </w:r>
      <w:r>
        <w:rPr>
          <w:lang w:bidi="sa-IN"/>
        </w:rPr>
        <w:t>.</w:t>
      </w:r>
      <w:r>
        <w:rPr>
          <w:lang w:bidi="sa-IN"/>
        </w:rPr>
        <w:t>४८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बृहदुपस्थान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निर्ऋत्वि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ोचथ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नन्नग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रोहा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द्ध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यि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वा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४</w:t>
      </w:r>
      <w:r>
        <w:rPr>
          <w:lang w:bidi="sa-IN"/>
        </w:rPr>
        <w:t xml:space="preserve">) </w:t>
      </w:r>
      <w:r>
        <w:rPr>
          <w:lang w:bidi="sa-IN"/>
        </w:rPr>
        <w:t>–</w:t>
      </w:r>
      <w:r>
        <w:rPr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३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व्य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ीदि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न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त्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व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नं</w:t>
      </w:r>
      <w:r>
        <w:rPr>
          <w:lang w:bidi="sa-IN"/>
        </w:rPr>
        <w:t xml:space="preserve">, </w:t>
      </w:r>
      <w:r>
        <w:rPr>
          <w:lang w:bidi="sa-IN"/>
        </w:rPr>
        <w:t>त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दीदिहीत्येत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२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गार्हपत्यादिष्वग्नि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ज्वलत्स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ृत्पिण्ड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ीक्षण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:- </w:t>
      </w:r>
      <w:r>
        <w:rPr>
          <w:lang w:bidi="sa-IN"/>
        </w:rPr>
        <w:t>आक्रम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जि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थिवीमग्निमिच्छ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क्षुर्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।</w:t>
      </w:r>
      <w:r>
        <w:rPr>
          <w:rFonts w:cs="Times New Roman"/>
          <w:lang w:bidi="sa-IN"/>
        </w:rPr>
        <w:t xml:space="preserve">  </w:t>
      </w:r>
      <w:r>
        <w:rPr>
          <w:lang w:bidi="sa-IN"/>
        </w:rPr>
        <w:t xml:space="preserve">-- </w:t>
      </w:r>
      <w:r>
        <w:rPr>
          <w:lang w:bidi="sa-IN"/>
        </w:rPr>
        <w:t>भूम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त्व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ू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खने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य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ख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सृज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: </w:t>
      </w:r>
      <w:r>
        <w:rPr>
          <w:lang w:bidi="sa-IN"/>
        </w:rPr>
        <w:t>रुद्र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सृज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थिव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हज्ज्योत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ीधिर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ष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नुरजस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च्छुक्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े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े</w:t>
      </w:r>
      <w:r>
        <w:rPr>
          <w:lang w:bidi="sa-IN"/>
        </w:rPr>
        <w:t xml:space="preserve">( </w:t>
      </w:r>
      <w:r>
        <w:rPr>
          <w:lang w:bidi="sa-IN"/>
        </w:rPr>
        <w:t>वा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११</w:t>
      </w:r>
      <w:r>
        <w:rPr>
          <w:lang w:bidi="sa-IN"/>
        </w:rPr>
        <w:t>.</w:t>
      </w:r>
      <w:r>
        <w:rPr>
          <w:lang w:bidi="sa-IN"/>
        </w:rPr>
        <w:t>५४</w:t>
      </w:r>
      <w:r>
        <w:rPr>
          <w:lang w:bidi="sa-IN"/>
        </w:rPr>
        <w:t xml:space="preserve">) </w:t>
      </w:r>
      <w:r>
        <w:rPr>
          <w:lang w:bidi="sa-IN"/>
        </w:rPr>
        <w:t>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भ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सृज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िपाद्यजमान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मानोऽग्नि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 xml:space="preserve">*- - - </w:t>
      </w:r>
      <w:r>
        <w:rPr>
          <w:lang w:bidi="sa-IN"/>
        </w:rPr>
        <w:t>तदनूखाग्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म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 - -</w:t>
      </w:r>
      <w:r>
        <w:rPr>
          <w:lang w:bidi="sa-IN"/>
        </w:rPr>
        <w:t>अस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ऽआदित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म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 - -</w:t>
      </w:r>
      <w:r>
        <w:rPr>
          <w:lang w:bidi="sa-IN"/>
        </w:rPr>
        <w:t>दृशा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र्व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द्यौ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ृश्यमा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्ये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र्व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द्योत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ुर्मर्षमायु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ान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ुर्मर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ऽएतस्यायु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योऽए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रमृतोऽअभवद्वयोभ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- </w:t>
      </w:r>
      <w:r>
        <w:rPr>
          <w:lang w:bidi="sa-IN"/>
        </w:rPr>
        <w:t>यदेन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ौरजनय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रेत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खाग्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स्थान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- </w:t>
      </w:r>
      <w:r>
        <w:rPr>
          <w:lang w:bidi="sa-IN"/>
        </w:rPr>
        <w:t>सी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तुरस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स्थ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तरग्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ि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ू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्यमग्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थ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ी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िवस्त्वम्</w:t>
      </w:r>
      <w:r>
        <w:rPr>
          <w:lang w:bidi="sa-IN"/>
        </w:rPr>
        <w:t>(</w:t>
      </w:r>
      <w:r>
        <w:rPr>
          <w:lang w:bidi="sa-IN"/>
        </w:rPr>
        <w:t>वा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१२</w:t>
      </w:r>
      <w:r>
        <w:rPr>
          <w:lang w:bidi="sa-IN"/>
        </w:rPr>
        <w:t>.</w:t>
      </w:r>
      <w:r>
        <w:rPr>
          <w:lang w:bidi="sa-IN"/>
        </w:rPr>
        <w:t>१७</w:t>
      </w:r>
      <w:r>
        <w:rPr>
          <w:lang w:bidi="sa-IN"/>
        </w:rPr>
        <w:t xml:space="preserve">) </w:t>
      </w:r>
      <w:r>
        <w:rPr>
          <w:lang w:bidi="sa-IN"/>
        </w:rPr>
        <w:t>–</w:t>
      </w:r>
      <w:r>
        <w:rPr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५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गार्हपत्याग्निचयन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स्तात्सूर्य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श्चावस्तादुपतिष्ठन्तऽआप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ै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क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रै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तत्तप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२४</w:t>
      </w:r>
    </w:p>
    <w:p>
      <w:pPr>
        <w:pStyle w:val="Normal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स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ऽ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त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ीम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ज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तिरोच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०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गार्हपत्याग्निचय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ियजुरिष्टकोपधान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स्तेऽअग्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मि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मृत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मृतत्वमेवास्मिन्नेतद्दधा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- - </w:t>
      </w:r>
      <w:r>
        <w:rPr>
          <w:lang w:bidi="sa-IN"/>
        </w:rPr>
        <w:t>द्व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्येवैतद्रूप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ृच्चापश्च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ञ्चपशुशीर्षेष्टकोपधान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: </w:t>
      </w:r>
      <w:r>
        <w:rPr>
          <w:lang w:bidi="sa-IN"/>
        </w:rPr>
        <w:t>ऋच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ीह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ण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ऽऋक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ण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्यर्च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ीह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ण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ण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थ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ण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ीद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 - - -</w:t>
      </w:r>
      <w:r>
        <w:rPr>
          <w:lang w:bidi="sa-IN"/>
        </w:rPr>
        <w:t>अग्निर्ज्योति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ोतिष्म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च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चस्व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ी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वतीभ्या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ोत्र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ुनश्चितीष्टकोपधान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- </w:t>
      </w:r>
      <w:r>
        <w:rPr>
          <w:lang w:bidi="sa-IN"/>
        </w:rPr>
        <w:t>तृती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ष्ठ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धिरोच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व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तद्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ृती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ृष्ठ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न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व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रै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तत्तप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९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भ्यात्म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क्षपुच्छ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कर्ष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्यात्मम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च्छान्त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त्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- </w:t>
      </w:r>
      <w:r>
        <w:rPr>
          <w:lang w:bidi="sa-IN"/>
        </w:rPr>
        <w:t>अग्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व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ि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िण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क्ष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३०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ंचि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ण्ड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ङ्मतीहो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त्रै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ोऽग्न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स्कृ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षोऽ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मैच्छ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िन्दे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ता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ङ्मती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मदधु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-  </w:t>
      </w:r>
      <w:r>
        <w:rPr>
          <w:lang w:bidi="sa-IN"/>
        </w:rPr>
        <w:t>प्रजापतेर्विस्रस्ताद्रुगुदक्राम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स्कुर्व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स्मिन्नेता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ङ्मती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मदधु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- </w:t>
      </w:r>
      <w:r>
        <w:rPr>
          <w:lang w:bidi="sa-IN"/>
        </w:rPr>
        <w:t>यास्तेऽअग्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ो</w:t>
      </w:r>
      <w:r>
        <w:rPr>
          <w:lang w:bidi="sa-IN"/>
        </w:rPr>
        <w:t xml:space="preserve">,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ो</w:t>
      </w:r>
      <w:r>
        <w:rPr>
          <w:lang w:bidi="sa-IN"/>
        </w:rPr>
        <w:t xml:space="preserve">, </w:t>
      </w:r>
      <w:r>
        <w:rPr>
          <w:lang w:bidi="sa-IN"/>
        </w:rPr>
        <w:t>रुच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े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ह्मणे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मि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मृत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४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ब्रह्मचारिधर्मनिरूपण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िद्ध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ना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द्व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चर्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र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१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ंश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धून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कुभ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षभ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ह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तद्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कुभ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ृषभ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ह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प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१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१०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ग्न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िव्रतत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िर्विप्र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वि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च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हु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२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ंशि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श्मि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श्मिनैवाश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पादय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ादश्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श्मि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िहृ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ूयिष्ठ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 - - -</w:t>
      </w:r>
      <w:r>
        <w:rPr>
          <w:lang w:bidi="sa-IN"/>
        </w:rPr>
        <w:t>स्व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जिंस्तन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ल्पयस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 - -</w:t>
      </w:r>
      <w:r>
        <w:rPr>
          <w:lang w:bidi="sa-IN"/>
        </w:rPr>
        <w:t>स्व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स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ुषस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क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यस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वा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३</w:t>
      </w:r>
      <w:r>
        <w:rPr>
          <w:lang w:bidi="sa-IN"/>
        </w:rPr>
        <w:t>.</w:t>
      </w:r>
      <w:r>
        <w:rPr>
          <w:lang w:bidi="sa-IN"/>
        </w:rPr>
        <w:t>१५</w:t>
      </w:r>
      <w:r>
        <w:rPr>
          <w:lang w:bidi="sa-IN"/>
        </w:rPr>
        <w:t xml:space="preserve">) 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९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दध्वर्युरुपोत्तिष्ठन्ना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र्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या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ेय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मा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िष्यती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द्या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यरुचि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पीय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िष्यती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द्या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ै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रुचि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ै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ेयान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पीय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िष्यती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द्यात्।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३३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्रवर्ग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वकाशोपस्थान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ह्मण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ैतदध्वर्युरुपोत्तिष्ठन्ना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र्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ुपोत्थ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वकाशैरुपतिष्ठ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ण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वकाश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 - -</w:t>
      </w:r>
      <w:r>
        <w:rPr>
          <w:lang w:bidi="sa-IN"/>
        </w:rPr>
        <w:t>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षडुपतिष्ठं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षड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म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ीर्षन्प्राण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ंवत्स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वत्सर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ृक्तः</w:t>
      </w:r>
      <w:r>
        <w:rPr>
          <w:lang w:bidi="sa-IN"/>
        </w:rPr>
        <w:t xml:space="preserve">, </w:t>
      </w:r>
      <w:r>
        <w:rPr>
          <w:lang w:bidi="sa-IN"/>
        </w:rPr>
        <w:t>तद्वसं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तः</w:t>
      </w:r>
      <w:r>
        <w:rPr>
          <w:lang w:bidi="sa-IN"/>
        </w:rPr>
        <w:t xml:space="preserve">,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्रीष्म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न्वितः</w:t>
      </w:r>
      <w:r>
        <w:rPr>
          <w:lang w:bidi="sa-IN"/>
        </w:rPr>
        <w:t xml:space="preserve">, </w:t>
      </w:r>
      <w:r>
        <w:rPr>
          <w:lang w:bidi="sa-IN"/>
        </w:rPr>
        <w:t>तद्वर्ष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इम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क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 - -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ृक्तः</w:t>
      </w:r>
      <w:r>
        <w:rPr>
          <w:lang w:bidi="sa-IN"/>
        </w:rPr>
        <w:t xml:space="preserve">, </w:t>
      </w:r>
      <w:r>
        <w:rPr>
          <w:lang w:bidi="sa-IN"/>
        </w:rPr>
        <w:t>तद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क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रुचितः</w:t>
      </w:r>
      <w:r>
        <w:rPr>
          <w:lang w:bidi="sa-IN"/>
        </w:rPr>
        <w:t xml:space="preserve">, </w:t>
      </w:r>
      <w:r>
        <w:rPr>
          <w:lang w:bidi="sa-IN"/>
        </w:rPr>
        <w:t>तदन्तरिक्षलोक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न्वितः</w:t>
      </w:r>
      <w:r>
        <w:rPr>
          <w:lang w:bidi="sa-IN"/>
        </w:rPr>
        <w:t xml:space="preserve">, </w:t>
      </w:r>
      <w:r>
        <w:rPr>
          <w:lang w:bidi="sa-IN"/>
        </w:rPr>
        <w:t>तदस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क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क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न्व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थैन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ाण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ूतान्युपजीवं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३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ए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त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र्वायुरादित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 - -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ृक्तः</w:t>
      </w:r>
      <w:r>
        <w:rPr>
          <w:lang w:bidi="sa-IN"/>
        </w:rPr>
        <w:t xml:space="preserve">, </w:t>
      </w:r>
      <w:r>
        <w:rPr>
          <w:lang w:bidi="sa-IN"/>
        </w:rPr>
        <w:t>तदग्नि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रुचितः</w:t>
      </w:r>
      <w:r>
        <w:rPr>
          <w:lang w:bidi="sa-IN"/>
        </w:rPr>
        <w:t xml:space="preserve">, </w:t>
      </w:r>
      <w:r>
        <w:rPr>
          <w:lang w:bidi="sa-IN"/>
        </w:rPr>
        <w:t>तद्वायु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न्वि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सावादित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४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जमा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ृक्तः</w:t>
      </w:r>
      <w:r>
        <w:rPr>
          <w:lang w:bidi="sa-IN"/>
        </w:rPr>
        <w:t xml:space="preserve">, </w:t>
      </w:r>
      <w:r>
        <w:rPr>
          <w:lang w:bidi="sa-IN"/>
        </w:rPr>
        <w:t>तदात्म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रुचितः</w:t>
      </w:r>
      <w:r>
        <w:rPr>
          <w:lang w:bidi="sa-IN"/>
        </w:rPr>
        <w:t xml:space="preserve">,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ज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पिन्वितः</w:t>
      </w:r>
      <w:r>
        <w:rPr>
          <w:lang w:bidi="sa-IN"/>
        </w:rPr>
        <w:t xml:space="preserve">,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व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५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ग्निहोत्र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ः।</w:t>
      </w:r>
      <w:r>
        <w:rPr>
          <w:rFonts w:cs="Times New Roman"/>
          <w:lang w:bidi="sa-IN"/>
        </w:rPr>
        <w:t xml:space="preserve">  </w:t>
      </w:r>
      <w:r>
        <w:rPr>
          <w:lang w:bidi="sa-IN"/>
        </w:rPr>
        <w:t xml:space="preserve">-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धिश्रितं</w:t>
      </w:r>
      <w:r>
        <w:rPr>
          <w:lang w:bidi="sa-IN"/>
        </w:rPr>
        <w:t xml:space="preserve">,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ृक्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ुन्नीतं</w:t>
      </w:r>
      <w:r>
        <w:rPr>
          <w:lang w:bidi="sa-IN"/>
        </w:rPr>
        <w:t xml:space="preserve">, </w:t>
      </w:r>
      <w:r>
        <w:rPr>
          <w:lang w:bidi="sa-IN"/>
        </w:rPr>
        <w:t>तद्रुचितः।यद्धुतं</w:t>
      </w:r>
      <w:r>
        <w:rPr>
          <w:lang w:bidi="sa-IN"/>
        </w:rPr>
        <w:t xml:space="preserve">, </w:t>
      </w:r>
      <w:r>
        <w:rPr>
          <w:lang w:bidi="sa-IN"/>
        </w:rPr>
        <w:t>तत्पिन्वि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दर्शपूर्णमास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-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धिश्रितं</w:t>
      </w:r>
      <w:r>
        <w:rPr>
          <w:lang w:bidi="sa-IN"/>
        </w:rPr>
        <w:t xml:space="preserve">,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ृक्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ासन्नं</w:t>
      </w:r>
      <w:r>
        <w:rPr>
          <w:lang w:bidi="sa-IN"/>
        </w:rPr>
        <w:t xml:space="preserve">,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धुतं</w:t>
      </w:r>
      <w:r>
        <w:rPr>
          <w:lang w:bidi="sa-IN"/>
        </w:rPr>
        <w:t xml:space="preserve">, </w:t>
      </w:r>
      <w:r>
        <w:rPr>
          <w:lang w:bidi="sa-IN"/>
        </w:rPr>
        <w:t>तत्पिन्वि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७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चातुर्मास्य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 - -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धिश्रितं</w:t>
      </w:r>
      <w:r>
        <w:rPr>
          <w:lang w:bidi="sa-IN"/>
        </w:rPr>
        <w:t xml:space="preserve">,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ृक्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ासन्नं</w:t>
      </w:r>
      <w:r>
        <w:rPr>
          <w:lang w:bidi="sa-IN"/>
        </w:rPr>
        <w:t xml:space="preserve">,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धुतं</w:t>
      </w:r>
      <w:r>
        <w:rPr>
          <w:lang w:bidi="sa-IN"/>
        </w:rPr>
        <w:t xml:space="preserve">,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न्वि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८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शुबन्ध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-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धिश्रितः</w:t>
      </w:r>
      <w:r>
        <w:rPr>
          <w:lang w:bidi="sa-IN"/>
        </w:rPr>
        <w:t xml:space="preserve">, </w:t>
      </w:r>
      <w:r>
        <w:rPr>
          <w:lang w:bidi="sa-IN"/>
        </w:rPr>
        <w:t>तत्प्रवृक्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ासन्नः</w:t>
      </w:r>
      <w:r>
        <w:rPr>
          <w:lang w:bidi="sa-IN"/>
        </w:rPr>
        <w:t xml:space="preserve">,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तः</w:t>
      </w:r>
      <w:r>
        <w:rPr>
          <w:lang w:bidi="sa-IN"/>
        </w:rPr>
        <w:t xml:space="preserve">,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न्वि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९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ो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वर्ग्य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-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भिषुतः</w:t>
      </w:r>
      <w:r>
        <w:rPr>
          <w:lang w:bidi="sa-IN"/>
        </w:rPr>
        <w:t xml:space="preserve">, </w:t>
      </w:r>
      <w:r>
        <w:rPr>
          <w:lang w:bidi="sa-IN"/>
        </w:rPr>
        <w:t>तत्प्रवृक्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ुन्नीतः</w:t>
      </w:r>
      <w:r>
        <w:rPr>
          <w:lang w:bidi="sa-IN"/>
        </w:rPr>
        <w:t xml:space="preserve">, </w:t>
      </w:r>
      <w:r>
        <w:rPr>
          <w:lang w:bidi="sa-IN"/>
        </w:rPr>
        <w:t>त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्धुतः</w:t>
      </w:r>
      <w:r>
        <w:rPr>
          <w:lang w:bidi="sa-IN"/>
        </w:rPr>
        <w:t xml:space="preserve">, </w:t>
      </w:r>
      <w:r>
        <w:rPr>
          <w:lang w:bidi="sa-IN"/>
        </w:rPr>
        <w:t>त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न्वि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३०</w:t>
      </w:r>
      <w:r>
        <w:rPr>
          <w:rFonts w:cs="Times New Roman"/>
          <w:lang w:bidi="sa-IN"/>
        </w:rPr>
        <w:t xml:space="preserve"> 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ग्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मस्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ठ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९</w:t>
      </w:r>
      <w:r>
        <w:rPr>
          <w:lang w:bidi="sa-IN"/>
        </w:rPr>
        <w:t xml:space="preserve">,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च्छ्वे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्रूप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ठ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१३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स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त्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दा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ठ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१३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ग्न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म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ोडाशमष्टाकपाल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्वपेद्रुक्का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छन्दाँँसी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खल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ऋच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रुग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विंश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 xml:space="preserve">, 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ास्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्य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वमातन्वन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श्मिभिस्ताभ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ा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स्सूर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ोष्वश्वे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ाग्न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भिस्सर्वा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त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हस्प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 xml:space="preserve">, </w:t>
      </w:r>
      <w:r>
        <w:rPr>
          <w:lang w:bidi="sa-IN"/>
        </w:rPr>
        <w:t>काठ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१६</w:t>
      </w:r>
      <w:r>
        <w:rPr>
          <w:lang w:bidi="sa-IN"/>
        </w:rPr>
        <w:t>.</w:t>
      </w:r>
      <w:r>
        <w:rPr>
          <w:lang w:bidi="sa-IN"/>
        </w:rPr>
        <w:t>१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त्तरनारायण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त्योपस्थान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: 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ेभ्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त॑प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न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॒रोहि॑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र्व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ेभ्य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॒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म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ा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ह्म॑य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॒ह्म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॒नयन्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र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॑ब्रुवन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स्त्वै॒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॑ह्म॒ण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द्या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य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स॒न्वशे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आ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३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उपोषण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ाह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नियुक्त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ूंष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: - - - - </w:t>
      </w:r>
      <w:r>
        <w:rPr>
          <w:lang w:bidi="sa-IN"/>
        </w:rPr>
        <w:t>दीप्य॑मान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दयाम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दया॒म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 - -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आ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९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जु॑र्युक्तँ॒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मभि॒राक्त॑ख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ैर्दे॒वैरनु॑म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रुद्भि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ि॑णाभि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॑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रयि॒ष्णु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ुभ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हन्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मन॒स्यमा॑न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े॒ह्यहृ॑णीयमान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ूर्भुव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वः॑</w:t>
      </w:r>
      <w:r>
        <w:rPr>
          <w:lang w:bidi="sa-IN"/>
        </w:rPr>
        <w:t>(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ांशूक्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ओमिन्द्रवन्त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चर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च्चैरनुजानाति</w:t>
      </w:r>
      <w:r>
        <w:rPr>
          <w:lang w:bidi="sa-IN"/>
        </w:rPr>
        <w:t>)</w:t>
      </w:r>
      <w:r>
        <w:rPr>
          <w:lang w:bidi="sa-IN"/>
        </w:rPr>
        <w:t>।ओमिन्द्र॑वन्त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च॑र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आ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महावीरस्याभिमन्त्र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:-</w:t>
      </w:r>
      <w:r>
        <w:rPr>
          <w:lang w:bidi="sa-IN"/>
        </w:rPr>
        <w:t>अ॒ग्निष्ट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ु॑भ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॒रस्ता॑द्रोचय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ाय॒त्रेण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छन्द॑स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य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न्द्र॑स्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द्रैर्द॑क्षिण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यतु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ैष्टु॑भे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छन्द॑स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य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ु॑णस्त्वादि॒त्यै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॒श्चाद्रो॑चयतु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ग॑ते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छन्द॑स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य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ु॒ता॒नस्त्व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रु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रुद्भि॑रुत्तर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य॒त्वानु॑ष्टुभे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छन्द॑स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य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ह॒स्पति॑स्त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ै॑र्दे॒वैरु॒परि॑ष्टाद्रोचयतु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ङ्क्ते॑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छन्द॑स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य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॒चि॒षस्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॑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र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ेष्वसि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॒चि॒षी॒याह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नु॒ष्येषु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्रा॑ड्घर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ित॒स्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॒वेष्वायु॑ष्माँँस्तेज॒स्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॑ह्मवर्च॒स्य॑स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ि॒तो॑ऽह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॑नु॒ष्ये॑ष्वायु॑ष्माँँँस्तेज॒स्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॑ह्मवर्च॒स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ू॑यास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ग॑स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य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ेह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य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श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॒रस्ता॑द्रोचस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श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ि॒ण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श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॒त्यङ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शोद॑ङ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शो॒र्ध्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॑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ुमन॒स्यमा॑न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ः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्रा॒डिष॒मूर्ज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ेह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॒ज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॒जिने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वस्व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॒चि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॒र्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॑ची॒य़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॒च॒य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े॒ह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व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आ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 xml:space="preserve">, </w:t>
      </w:r>
      <w:r>
        <w:rPr>
          <w:lang w:bidi="sa-IN"/>
        </w:rPr>
        <w:t>तु</w:t>
      </w:r>
      <w:r>
        <w:rPr>
          <w:lang w:bidi="sa-IN"/>
        </w:rPr>
        <w:t xml:space="preserve">.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आ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घर्मेष्ट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धा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्त्र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- - - -</w:t>
      </w:r>
      <w:r>
        <w:rPr>
          <w:lang w:bidi="sa-IN"/>
        </w:rPr>
        <w:t>अर्च॑न्त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म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्व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॑मधारयन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र्य॑मरोचयन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॒र्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िर॒स्तद॒यम॒ग्न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आ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१७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े॒तैर्यजु॑र्भि॒ररो॑चयित्व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ि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॒र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ब्रू॒या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ो॑चुकोऽध्व॒र्यु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या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ो॑चुक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॑मान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थ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ेन॑मे॒तैर्यजु॑र्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यि॒त्व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ि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घ॒र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ह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ु॑कोऽध्व॒र्युर्भव॑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ु॑क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॑मान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आ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रण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्थ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न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ूर्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णि</w:t>
      </w:r>
      <w:r>
        <w:rPr>
          <w:lang w:bidi="sa-IN"/>
        </w:rPr>
        <w:t>-</w:t>
      </w:r>
      <w:r>
        <w:rPr>
          <w:lang w:bidi="sa-IN"/>
        </w:rPr>
        <w:t>द्व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तापन</w:t>
      </w:r>
      <w:r>
        <w:rPr>
          <w:lang w:bidi="sa-IN"/>
        </w:rPr>
        <w:t>(</w:t>
      </w:r>
      <w:r>
        <w:rPr>
          <w:lang w:bidi="sa-IN"/>
        </w:rPr>
        <w:t>तस्मिन्नुपव्युषमरण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ष्टपति</w:t>
      </w:r>
      <w:r>
        <w:rPr>
          <w:lang w:bidi="sa-IN"/>
        </w:rPr>
        <w:t xml:space="preserve">) : </w:t>
      </w:r>
      <w:r>
        <w:rPr>
          <w:lang w:bidi="sa-IN"/>
        </w:rPr>
        <w:t>अ॒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ोनिर्ऋ॒त्विय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॒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ो॑चथ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ान॑न्नग्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रो॑ह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था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ध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॒यिम्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१६</w:t>
      </w:r>
      <w:r>
        <w:rPr>
          <w:lang w:bidi="sa-IN"/>
        </w:rPr>
        <w:t xml:space="preserve">,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वाजपे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रुपरिमाण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: </w:t>
      </w:r>
      <w:r>
        <w:rPr>
          <w:lang w:bidi="sa-IN"/>
        </w:rPr>
        <w:t>स॒प्तद॑शशरा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प्त॒द॒श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॒जाप॑ति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॒जाप॑ते॒राप्त्यै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षी॒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॑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मेवास्मिन्दधा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१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प्त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: </w:t>
      </w:r>
      <w:r>
        <w:rPr>
          <w:lang w:bidi="sa-IN"/>
        </w:rPr>
        <w:t>त्रि॒ण॒वे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ोमे॑नै॒भ्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॒केभ्योऽसु॑रा॒न्प्राणु॑द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र॒य॒स्त्रिँ॒ँशे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्य॑तिष्ठत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॒क॒विँ॒ँशे॒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॑मधत्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॒प्त॒द॒शे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जा॑य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॒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॒द्वान्त्सोमे॑न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॑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तु</w:t>
      </w:r>
      <w:r>
        <w:rPr>
          <w:lang w:bidi="sa-IN"/>
        </w:rPr>
        <w:t xml:space="preserve">. </w:t>
      </w:r>
      <w:r>
        <w:rPr>
          <w:lang w:bidi="sa-IN"/>
        </w:rPr>
        <w:t>प्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प्तहो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नकादरोच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९</w:t>
      </w:r>
      <w:r>
        <w:rPr>
          <w:lang w:bidi="sa-IN"/>
        </w:rPr>
        <w:t>.</w:t>
      </w:r>
      <w:r>
        <w:rPr>
          <w:lang w:bidi="sa-IN"/>
        </w:rPr>
        <w:t>१४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भिषे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: </w:t>
      </w:r>
      <w:r>
        <w:rPr>
          <w:lang w:bidi="sa-IN"/>
        </w:rPr>
        <w:t>यत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तो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ो॑जव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त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ष॑रन्त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िन्धव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स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ा॑सा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भिषि॑ञ्चाम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च॑सा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पः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य॑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बभू॒वु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न्तरि॑क्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र्थि॑वी॒र्य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सा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ा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ा॑सा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॒भिषि॑ञ्चाम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च॑सा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१५</w:t>
      </w:r>
      <w:r>
        <w:rPr>
          <w:lang w:bidi="sa-IN"/>
        </w:rPr>
        <w:t>.</w:t>
      </w:r>
      <w:r>
        <w:rPr>
          <w:lang w:bidi="sa-IN"/>
        </w:rPr>
        <w:t>४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द्यावापृथिव्य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ेनुमालभे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ोगपरुद्ध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्य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ो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ूक्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पाय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ोनुवाक्यामा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॒ह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ु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ावा॑पृथि॒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॒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्येष्ठे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॑वता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ु॒चय॑द्भिर॒र्कै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ब्रह्मौदन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: </w:t>
      </w:r>
      <w:r>
        <w:rPr>
          <w:lang w:bidi="sa-IN"/>
        </w:rPr>
        <w:t>उ॒भ॒यतो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क्म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॑व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॒भ॒यत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॒वास्मि॒न्रुचं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धा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(</w:t>
      </w:r>
      <w:r>
        <w:rPr>
          <w:lang w:bidi="sa-IN"/>
        </w:rPr>
        <w:t>यु॒ञ्जन्त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॒ध्नम॑रु॒ष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र॑न्तं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॒स्थुषः॑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न्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॥</w:t>
      </w:r>
      <w:r>
        <w:rPr>
          <w:lang w:bidi="sa-IN"/>
        </w:rPr>
        <w:t xml:space="preserve">) </w:t>
      </w:r>
      <w:r>
        <w:rPr>
          <w:lang w:bidi="sa-IN"/>
        </w:rPr>
        <w:t>रोच॑न्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ीत्या॑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क्ष॑त्राणि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॒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॒व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क्ष॑त्राण्ये॒वास्मै॑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य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न्नहोमा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्त्र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- - </w:t>
      </w:r>
      <w:r>
        <w:rPr>
          <w:lang w:bidi="sa-IN"/>
        </w:rPr>
        <w:t>इन्द्रौ॑जस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ह॑स्प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णस्प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॑चे॒ऽह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व॒य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॒च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॑रुचे॒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ोच॑मान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१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त्सौरी</w:t>
      </w:r>
      <w:r>
        <w:rPr>
          <w:lang w:bidi="sa-IN"/>
        </w:rPr>
        <w:t xml:space="preserve">, </w:t>
      </w:r>
      <w:r>
        <w:rPr>
          <w:lang w:bidi="sa-IN"/>
        </w:rPr>
        <w:t>रुच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अवरुन्द्धे</w:t>
      </w:r>
      <w:r>
        <w:rPr>
          <w:lang w:bidi="sa-IN"/>
        </w:rPr>
        <w:t xml:space="preserve">) </w:t>
      </w:r>
      <w:r>
        <w:rPr>
          <w:lang w:bidi="sa-IN"/>
        </w:rPr>
        <w:t>–</w:t>
      </w:r>
      <w:r>
        <w:rPr>
          <w:lang w:bidi="sa-IN"/>
        </w:rPr>
        <w:t xml:space="preserve"> </w:t>
      </w:r>
      <w:r>
        <w:rPr>
          <w:lang w:bidi="sa-IN"/>
        </w:rPr>
        <w:t>म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त्सौर्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अतिग्राह्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्रहः</w:t>
      </w:r>
      <w:r>
        <w:rPr>
          <w:lang w:bidi="sa-IN"/>
        </w:rPr>
        <w:t xml:space="preserve">), </w:t>
      </w:r>
      <w:r>
        <w:rPr>
          <w:lang w:bidi="sa-IN"/>
        </w:rPr>
        <w:t>रुच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अवरुन्द्धे</w:t>
      </w:r>
      <w:r>
        <w:rPr>
          <w:lang w:bidi="sa-IN"/>
        </w:rPr>
        <w:t xml:space="preserve">) </w:t>
      </w:r>
      <w:r>
        <w:rPr>
          <w:lang w:bidi="sa-IN"/>
        </w:rPr>
        <w:t>–</w:t>
      </w:r>
      <w:r>
        <w:rPr>
          <w:lang w:bidi="sa-IN"/>
        </w:rPr>
        <w:t xml:space="preserve"> </w:t>
      </w:r>
      <w:r>
        <w:rPr>
          <w:lang w:bidi="sa-IN"/>
        </w:rPr>
        <w:t>म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jc w:val="both"/>
        <w:rPr/>
      </w:pPr>
      <w:r>
        <w:rPr>
          <w:lang w:bidi="sa-IN"/>
        </w:rPr>
        <w:t>*</w:t>
      </w:r>
      <w:r>
        <w:rPr>
          <w:lang w:bidi="sa-IN"/>
        </w:rPr>
        <w:t>न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चा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ाह्म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ठ</w:t>
      </w:r>
      <w:r>
        <w:rPr>
          <w:lang w:bidi="sa-IN"/>
        </w:rPr>
        <w:t>.</w:t>
      </w:r>
      <w:r>
        <w:rPr>
          <w:lang w:bidi="sa-IN"/>
        </w:rPr>
        <w:t>संक</w:t>
      </w:r>
      <w:r>
        <w:rPr>
          <w:lang w:bidi="sa-IN"/>
        </w:rPr>
        <w:t xml:space="preserve">. </w:t>
      </w:r>
      <w:r>
        <w:rPr>
          <w:lang w:bidi="sa-IN"/>
        </w:rPr>
        <w:t>१०३</w:t>
      </w:r>
      <w:r>
        <w:rPr>
          <w:lang w:bidi="sa-IN"/>
        </w:rPr>
        <w:t>:</w:t>
      </w:r>
      <w:r>
        <w:rPr>
          <w:lang w:bidi="sa-IN"/>
        </w:rPr>
        <w:t>६</w:t>
      </w:r>
    </w:p>
    <w:sectPr>
      <w:footerReference w:type="default" r:id="rId2"/>
      <w:type w:val="nextPage"/>
      <w:pgSz w:w="12240" w:h="15840"/>
      <w:pgMar w:left="1296" w:right="1152" w:gutter="0" w:header="0" w:top="1152" w:footer="72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3:36:00Z</dcterms:created>
  <dc:creator>a</dc:creator>
  <dc:description/>
  <cp:keywords/>
  <dc:language>en-US</dc:language>
  <cp:lastModifiedBy>a</cp:lastModifiedBy>
  <dcterms:modified xsi:type="dcterms:W3CDTF">2013-03-31T16:07:00Z</dcterms:modified>
  <cp:revision>57</cp:revision>
  <dc:subject/>
  <dc:title>रुचि</dc:title>
</cp:coreProperties>
</file>