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द्वाजिनो दाम संदानमर्वतो या शीर्षण्या रशना रज्जुरस्य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यद्वा घास्य प्रभृतमास्ये तृणं सर्वा ता ते अपि देवेष्वस्तु॥ </w:t>
      </w:r>
      <w:hyperlink r:id="rId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६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८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मेन दत्तं त्रित एनमायुनगिन्द्र एणं प्रथमो अध्यतिष्ठत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गन्धर्वो अस्य रशनामगृभ्णात्सूरादश्वं वसवो निरतष्ट॥ </w:t>
      </w:r>
      <w:hyperlink r:id="rId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६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मा ते वाजिन्नवमार्जनानीमा शफानां सनितुर्निधाना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त्रा ते भद्रा रशना अपश्यमृतस्य या अभिरक्षन्ति गोपाः॥ </w:t>
      </w:r>
      <w:hyperlink r:id="rId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६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ि मच्छ्रथाय रशनामिवाग ऋध्याम ते वरुण खामृतस्य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मा तन्तुश्छेदि वयतो धियं मे मा मात्रा शार्यपसः पुर ऋतोः॥ </w:t>
      </w:r>
      <w:hyperlink r:id="rId5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 चेतयन्मनुषो यज्ञबन्धुः प्र तं मह्या रशनया नयन्त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 क्षेत्यस्य दुर्यासु साधन्देवो मर्तस्य सधनित्वमाप॥ </w:t>
      </w:r>
      <w:hyperlink r:id="rId6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दीं गणस्य रशनामजीगः शुचिरङ्क्ते शुचिभिर्गोभिरग्नि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आद्दक्षिणा युज्यते वाजयन्त्युत्तानामूर्ध्वो अधयज्जुहूभिः॥ </w:t>
      </w:r>
      <w:hyperlink r:id="rId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 तु द्रव परि कोशं नि षीद नृभिः पुनानो अभि वाजमर्ष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श्वं न त्वा वाजिनं मर्जयन्तोऽच्छा बर्ही रशनाभिर्नयन्ति॥ </w:t>
      </w:r>
      <w:hyperlink r:id="rId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८७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तीचीने मामहनीष्वाः पर्णमिवा दधु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प्रतीचीं जग्रभा वाचमश्वं रशनया यथा॥ </w:t>
      </w:r>
      <w:hyperlink r:id="rId9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४</w:t>
        </w:r>
      </w:hyperlink>
    </w:p>
    <w:p>
      <w:pPr>
        <w:pStyle w:val="Normal"/>
        <w:tabs>
          <w:tab w:val="clear" w:pos="720"/>
          <w:tab w:val="left" w:pos="6975" w:leader="none"/>
        </w:tabs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क्षानहो नह्यतनोत सोम्या इष्कृणुध्वं रशना ओत पिंशत।</w:t>
      </w:r>
      <w:r>
        <w:rPr>
          <w:rFonts w:cs="Mangal" w:ascii="Mangal" w:hAnsi="Mangal"/>
          <w:sz w:val="28"/>
          <w:szCs w:val="28"/>
          <w:lang w:bidi="hi-IN"/>
        </w:rPr>
        <w:tab/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ष्टावन्धुरं वहताभितो रथं येन देवासो अनयन्नभि प्रियम्॥ </w:t>
      </w:r>
      <w:hyperlink r:id="rId10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नस्पते रशनया नियूया देवानां पाथ उप वक्षि विद्वान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्वदाति देवः कृणवद्धवींष्यवतां द्यावापृथिवी हवं मे॥ </w:t>
      </w:r>
      <w:hyperlink r:id="rId1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िषूचो अश्वान्युयुजे वनेजा ऋजीतिभी रशनाभिर्गृभीतान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चक्षदे मित्रो वसुभिः सुजातः समानृधे पर्वभिर्वावृधानः॥ </w:t>
      </w:r>
      <w:hyperlink r:id="rId1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केश्यग्निं केशी विषं केशी बिभर्ति रोदसी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केशी विश्वं स्वर्दृशे केशीदं ज्योतिरुच्यते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३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मुनयो वातरशनाः पिशङ्गा वसते मला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ातस्यानु ध्राजिं यन्ति यद्देवासो अविक्षत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३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न्मदिता मौनेयेन वाताँ आ तस्थिमा वय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शरीरेदस्माकं यूयं मर्तासो अभि पश्यथ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३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न्तरिक्षेण पतति विश्वा रूपावचाकशत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मुनिर्देवस्यदेवस्य सौकृत्याय सखा हितः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३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ातस्याश्वो वायोः सखाथो देवेषितो मुनि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भौ समुद्रावा क्षेति यश्च पूर्व उतापरः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३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प्सरसां गन्धर्वाणां मृगाणां चरणे चरन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केशी केतस्य विद्वान्सखा स्वादुर्मदिन्तमः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३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ायुरस्मा उपामन्थत्पिनष्टि स्मा कुनन्नमा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केशी विषस्य पात्रेण यद्रुद्रेणापिबत्सह॥ </w:t>
      </w:r>
      <w:hyperlink r:id="rId1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३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spacing w:before="0" w:after="200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3ew" TargetMode="External"/><Relationship Id="rId3" Type="http://schemas.openxmlformats.org/officeDocument/2006/relationships/hyperlink" Target="https://sa.wikisource.org/s/13f5" TargetMode="External"/><Relationship Id="rId4" Type="http://schemas.openxmlformats.org/officeDocument/2006/relationships/hyperlink" Target="https://sa.wikisource.org/s/13f5" TargetMode="External"/><Relationship Id="rId5" Type="http://schemas.openxmlformats.org/officeDocument/2006/relationships/hyperlink" Target="https://sa.wikisource.org/s/13dx" TargetMode="External"/><Relationship Id="rId6" Type="http://schemas.openxmlformats.org/officeDocument/2006/relationships/hyperlink" Target="https://sa.wikisource.org/s/140b" TargetMode="External"/><Relationship Id="rId7" Type="http://schemas.openxmlformats.org/officeDocument/2006/relationships/hyperlink" Target="https://sa.wikisource.org/s/13z5" TargetMode="External"/><Relationship Id="rId8" Type="http://schemas.openxmlformats.org/officeDocument/2006/relationships/hyperlink" Target="https://sa.wikisource.org/s/13hl" TargetMode="External"/><Relationship Id="rId9" Type="http://schemas.openxmlformats.org/officeDocument/2006/relationships/hyperlink" Target="https://sa.wikisource.org/s/13fc" TargetMode="External"/><Relationship Id="rId10" Type="http://schemas.openxmlformats.org/officeDocument/2006/relationships/hyperlink" Target="https://sa.wikisource.org/s/13md" TargetMode="External"/><Relationship Id="rId11" Type="http://schemas.openxmlformats.org/officeDocument/2006/relationships/hyperlink" Target="https://sa.wikisource.org/s/13m3" TargetMode="External"/><Relationship Id="rId12" Type="http://schemas.openxmlformats.org/officeDocument/2006/relationships/hyperlink" Target="https://sa.wikisource.org/s/139i" TargetMode="External"/><Relationship Id="rId13" Type="http://schemas.openxmlformats.org/officeDocument/2006/relationships/hyperlink" Target="https://sa.wikisource.org/s/13a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2:34:00Z</dcterms:created>
  <dc:creator>user</dc:creator>
  <dc:description/>
  <dc:language>en-US</dc:language>
  <cp:lastModifiedBy>user</cp:lastModifiedBy>
  <dcterms:modified xsi:type="dcterms:W3CDTF">2021-09-12T13:33:00Z</dcterms:modified>
  <cp:revision>1</cp:revision>
  <dc:subject/>
  <dc:title/>
</cp:coreProperties>
</file>