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ै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जि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भर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जि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एवैनमेतत्सम्भर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लोमतश्</w:t>
      </w:r>
      <w:r>
        <w:rPr>
          <w:sz w:val="28"/>
          <w:sz w:val="28"/>
          <w:szCs w:val="28"/>
          <w:lang w:bidi="hi-IN"/>
        </w:rPr>
        <w:t>छ</w:t>
      </w:r>
      <w:r>
        <w:rPr>
          <w:sz w:val="28"/>
          <w:sz w:val="28"/>
          <w:szCs w:val="28"/>
          <w:lang w:bidi="hi-IN"/>
        </w:rPr>
        <w:t>न्दां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छन्दःस्वेवैनमेतत्सम्भर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्तूष्णीमुपस्तृणाति</w:t>
      </w:r>
    </w:p>
    <w:p>
      <w:pPr>
        <w:pStyle w:val="Normal"/>
        <w:jc w:val="both"/>
        <w:rPr>
          <w:sz w:val="28"/>
          <w:szCs w:val="28"/>
        </w:rPr>
      </w:pP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ाजलोमै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ंसृज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थेम्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्व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वेवाजलोमैर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ुभ्य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ऽध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भरंस्तथैवैनमयमेतत्पशुभ्योऽध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भर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द्यदजलोमैरेवाज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ेष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ू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म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ल्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म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कृष्णाजि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ष्यू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जि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न्तुमर्ह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यज्ञेनै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बिभरुर्यज्ञेनैवैतमेतद्बिभर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तश्</w:t>
      </w:r>
      <w:r>
        <w:rPr>
          <w:sz w:val="28"/>
          <w:sz w:val="28"/>
          <w:szCs w:val="28"/>
          <w:lang w:bidi="hi-IN"/>
        </w:rPr>
        <w:t>छ</w:t>
      </w:r>
      <w:r>
        <w:rPr>
          <w:sz w:val="28"/>
          <w:sz w:val="28"/>
          <w:szCs w:val="28"/>
          <w:lang w:bidi="hi-IN"/>
        </w:rPr>
        <w:t>न्दां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ान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छन्दां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न्तुमर्ह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्छन्दोभिरे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बिभरुश्छन्दोभिरेवैनमेतद्बिभर्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प्यानवतीभ्यामभिमृश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्येत्यातिथ्य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चरत्यातिथ्य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चर्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्रवर्ग्योपसद्भ्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चर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वर्ग्योपसद्भ्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चर्याथैत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्म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िति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समवशमय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यच्चर्म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्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ाणामुपाप्त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रूप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ाणामुपाप्त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ोहि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ोहि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ेष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ाणामुपाप्त्य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नडुहेऽग्निरे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नड्वानग्निरूपाणामुपाप्त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चीनग्नीव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ध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त्र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दग्रेण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ार्हपत्य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्तर्वेद्युत्तर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चीनग</w:t>
      </w:r>
      <w:r>
        <w:rPr>
          <w:sz w:val="28"/>
          <w:sz w:val="28"/>
          <w:szCs w:val="28"/>
          <w:lang w:bidi="hi-IN"/>
        </w:rPr>
        <w:t>्री</w:t>
      </w:r>
      <w:r>
        <w:rPr>
          <w:sz w:val="28"/>
          <w:sz w:val="28"/>
          <w:szCs w:val="28"/>
          <w:lang w:bidi="hi-IN"/>
        </w:rPr>
        <w:t>वमुपस्तृण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ेत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िति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bidi="hi-IN"/>
        </w:rPr>
      </w:pPr>
      <w:r>
        <w:rPr>
          <w:sz w:val="28"/>
          <w:sz w:val="28"/>
          <w:szCs w:val="28"/>
          <w:lang w:bidi="hi-IN"/>
        </w:rPr>
        <w:t>समवशमयन्त्य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ोक्ष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यत्प्रोक्ष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ुद्धमेवैतन्मेध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रोत्याज्य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ध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ुद्ध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ेध्यमथ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४३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दाह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ि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प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ांसान्य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क्व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ेत्यन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व</w:t>
      </w:r>
      <w:r>
        <w:rPr>
          <w:rFonts w:cs="Calibri"/>
          <w:sz w:val="28"/>
          <w:sz w:val="28"/>
          <w:szCs w:val="28"/>
          <w:lang w:bidi="hi-IN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शोस्त्वगन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यच्छन्दस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पदध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ै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ोस्त्वक्तल्लोमाथ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यान्यमून्युखायामजलोम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ाह्योख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न्तर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ुशीर्ष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ाह्य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ान्यन्त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ीतरेण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ीतरेण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मा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ाण्डिल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ान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त्स्नान्पशून्त्संस्कुर्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दाह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थमस्यैषोऽग्न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त्स्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ष्टकायामिष्टका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ंस्कृ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ी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मज्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ुरस्थीष्टक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ांस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ाद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क्</w:t>
      </w:r>
      <w:r>
        <w:rPr>
          <w:sz w:val="28"/>
          <w:sz w:val="28"/>
          <w:szCs w:val="28"/>
          <w:lang w:bidi="hi-IN"/>
        </w:rPr>
        <w:t>सू</w:t>
      </w:r>
      <w:r>
        <w:rPr>
          <w:sz w:val="28"/>
          <w:sz w:val="28"/>
          <w:szCs w:val="28"/>
          <w:lang w:bidi="hi-IN"/>
        </w:rPr>
        <w:t>ददो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ीष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ुरन्नम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ुरीषमेवम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ास्यैषोऽग्न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त्स्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ष्टकायामिष्टका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ंस्कृ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रिश्रित्स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ुहो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श्रि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स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ष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ि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हिनस्त्युत्तरार्धेऽग्नेरुदङ्तिष्ठन्जुहोत्येतस्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िश्ये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स्वायामेवैनमेतद्दिश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ीण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िश्यवयजत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इदमेवान्तरिक्ष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देतदलोमकमलोमकमि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न्तरिक्ष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ेतद्विश्वम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्राण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य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र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ध्येना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ध्य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न्तरिक्ष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यु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ै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जिनेऽभिषिञ्च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जि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नमेतदभिषिञ्च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लोमतश्</w:t>
      </w:r>
      <w:r>
        <w:rPr>
          <w:sz w:val="28"/>
          <w:sz w:val="28"/>
          <w:szCs w:val="28"/>
          <w:lang w:bidi="hi-IN"/>
        </w:rPr>
        <w:t>छ</w:t>
      </w:r>
      <w:r>
        <w:rPr>
          <w:sz w:val="28"/>
          <w:sz w:val="28"/>
          <w:szCs w:val="28"/>
          <w:lang w:bidi="hi-IN"/>
        </w:rPr>
        <w:t>न्दां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छन्दःस्वेवैनमेतदभिषिञ्चत्युत्तरतस्तस्योपर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बन्ध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चीनग्रीव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ध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त्र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४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सी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मभिषिञ्चे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स्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स्तिष्ठ</w:t>
      </w:r>
      <w:r>
        <w:rPr>
          <w:sz w:val="28"/>
          <w:sz w:val="28"/>
          <w:szCs w:val="28"/>
          <w:lang w:bidi="hi-IN"/>
        </w:rPr>
        <w:t>न्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ुभूषन्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िष्ठती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बुभूषन्बस्ताजि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ष्टिकाममभिषिञ्चेत्कृष्णाजिन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ब्रह्मवर्चसकाममुभयोरुभयकाम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ुत्तरत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च्छस्योत्तरलोम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्राचीनग्रीवमुपस्तृणा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दे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ः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पञ्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र्त्यास्तन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सं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ङ्मांसमस्थ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ज्जाथै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ृत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म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क्प्राणश्चक्ष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रोत्रम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१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ोवा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ाण्डिल्यः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रूप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वद्रूपमलोम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मेवास्यैतदि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व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त्तथ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थ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च्छाण्डिल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वा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ंचितेऽग्न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णी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णीतादूर्ध्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ि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हुत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ूयन्त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दाहुः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कथमे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प्तवि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ेद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पद्य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श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म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ष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्राणाश्चत्वार्यङ्गान्या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ञ्चदश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िती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ृती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षट्स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षेष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नवतिरथैक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षोऽत्य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ङ्क्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ष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ङ्मांसमस्थ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ज्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ङ्क्त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इ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ेदिश्चतस्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िश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ञ्चम्येवमे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प्तवि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ेद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पद्यत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पस्तेपानस्य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एभ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गर्तेभ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ऊर्ध्व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्योतींष्यायंस्तद्य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न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ज्योतींष्ये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क्षत्र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वन्त्ये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क्षत्र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वन्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गर्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वन्त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लोमगर्तास्तावन्त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हस्रसंवत्सर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ुहूर्ता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२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ेवैषोऽग्निश्चितः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तस्यास्थीन्य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श्रितस्त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षष्टिश्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ी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तान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भव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षष्टिश्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ी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षस्यास्थी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ज्जा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ुष्मत्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इष्टकास्त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षष्टिश्चै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ी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षष्टिश्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ी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तान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ुरुष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ज्जानोऽ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ू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षट्त्रिंशदिष्टक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तिय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योदश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ा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ण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िंशदात्मन्विध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िष्ठा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ीर्षन्द्व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यत्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भव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िकपाल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िरोऽ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नेम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्व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ंत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्सूददो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थैतत्त्र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नायमा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च्छन्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ङ्मांसमि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्पुरीष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पिब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हुत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श्न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िधोऽ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ात्मेत्याख्या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ल्लोकम्पृ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व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एतत्सर्वमात्मेत्येवाख्या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्सर्वोऽग्निर्ल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ौतम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त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ृ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ावयेत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यस्तद्दर्शपूर्णमासयोर्विद्याद्यस्मादिम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श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ायन्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स्मादासाम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पुनरि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मश्रूण्यौपपक्ष्य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ुर्बीरिण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ायन्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स्माच</w:t>
      </w:r>
      <w:r>
        <w:rPr>
          <w:sz w:val="28"/>
          <w:sz w:val="28"/>
          <w:szCs w:val="28"/>
          <w:lang w:bidi="hi-IN"/>
        </w:rPr>
        <w:t>्छी</w:t>
      </w:r>
      <w:r>
        <w:rPr>
          <w:sz w:val="28"/>
          <w:sz w:val="28"/>
          <w:szCs w:val="28"/>
          <w:lang w:bidi="hi-IN"/>
        </w:rPr>
        <w:t>र्षण्येवाग्र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लित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भवत्य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नरुत्तम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य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लि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४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बर्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ृणाति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तस्मादिम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श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ायन्तेऽ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पुनरि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स्त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ृण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दास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नरि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मश्रूण्यौपपक्ष्य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ुर्बीरिण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ायन्तेऽ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केवलमेवाग्र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स्तरमनुप्रहर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च</w:t>
      </w:r>
      <w:r>
        <w:rPr>
          <w:sz w:val="28"/>
          <w:sz w:val="28"/>
          <w:szCs w:val="28"/>
          <w:lang w:bidi="hi-IN"/>
        </w:rPr>
        <w:t>्छी</w:t>
      </w:r>
      <w:r>
        <w:rPr>
          <w:sz w:val="28"/>
          <w:sz w:val="28"/>
          <w:szCs w:val="28"/>
          <w:lang w:bidi="hi-IN"/>
        </w:rPr>
        <w:t>र्षण्येवाग्र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लि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सर्वम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र्हिरनुप्रहर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त्पुनरुत्तम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य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लि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</w:p>
    <w:p>
      <w:pPr>
        <w:pStyle w:val="Normal"/>
        <w:rPr/>
      </w:pPr>
      <w:r>
        <w:rPr>
          <w:sz w:val="28"/>
          <w:szCs w:val="28"/>
        </w:rPr>
        <w:t xml:space="preserve">VERSE: </w:t>
      </w:r>
      <w:r>
        <w:rPr>
          <w:sz w:val="28"/>
          <w:szCs w:val="28"/>
          <w:lang w:bidi="sa-IN"/>
        </w:rPr>
        <w:t>19.</w:t>
      </w:r>
      <w:r>
        <w:rPr>
          <w:sz w:val="28"/>
          <w:szCs w:val="28"/>
        </w:rPr>
        <w:t xml:space="preserve">92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आत्मन्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पस्थ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ृक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ुख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मश्रू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्याघ्र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rPr>
          <w:sz w:val="28"/>
          <w:szCs w:val="28"/>
          <w:lang w:bidi="hi-IN"/>
        </w:rPr>
      </w:pPr>
      <w:r>
        <w:rPr>
          <w:rFonts w:cs="Calibri"/>
          <w:sz w:val="28"/>
          <w:szCs w:val="28"/>
          <w:lang w:bidi="hi-IN"/>
        </w:rPr>
        <w:t xml:space="preserve">   </w:t>
      </w:r>
      <w:r>
        <w:rPr>
          <w:sz w:val="28"/>
          <w:sz w:val="28"/>
          <w:szCs w:val="28"/>
          <w:lang w:bidi="hi-IN"/>
        </w:rPr>
        <w:t>केश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ीर्ष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शस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रि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िख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िम्̐ह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िष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न्द्रियाण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VERSE: </w:t>
      </w:r>
      <w:r>
        <w:rPr>
          <w:sz w:val="28"/>
          <w:szCs w:val="28"/>
          <w:lang w:bidi="sa-IN"/>
        </w:rPr>
        <w:t>23.</w:t>
      </w:r>
      <w:r>
        <w:rPr>
          <w:sz w:val="28"/>
          <w:szCs w:val="28"/>
        </w:rPr>
        <w:t xml:space="preserve">36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नार्यस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चिन्वन्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नीष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rPr>
          <w:sz w:val="28"/>
          <w:szCs w:val="28"/>
          <w:lang w:bidi="hi-IN"/>
        </w:rPr>
      </w:pPr>
      <w:r>
        <w:rPr>
          <w:rFonts w:cs="Calibri"/>
          <w:sz w:val="28"/>
          <w:szCs w:val="28"/>
          <w:lang w:bidi="hi-IN"/>
        </w:rPr>
        <w:t xml:space="preserve">  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िश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ची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म्यन्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 w:val="28"/>
          <w:szCs w:val="28"/>
          <w:lang w:bidi="hi-IN"/>
        </w:rPr>
        <w:t>पार्श्वयोस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ाष्ट्र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शसक्थ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–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24.1</w:t>
      </w:r>
    </w:p>
    <w:p>
      <w:pPr>
        <w:pStyle w:val="Normal"/>
        <w:rPr/>
      </w:pPr>
      <w:r>
        <w:rPr>
          <w:sz w:val="28"/>
          <w:szCs w:val="28"/>
        </w:rPr>
        <w:t xml:space="preserve">VERSE: </w:t>
      </w:r>
      <w:r>
        <w:rPr>
          <w:sz w:val="28"/>
          <w:szCs w:val="28"/>
          <w:lang w:bidi="sa-IN"/>
        </w:rPr>
        <w:t>39.</w:t>
      </w:r>
      <w:r>
        <w:rPr>
          <w:sz w:val="28"/>
          <w:szCs w:val="28"/>
        </w:rPr>
        <w:t xml:space="preserve">10  </w:t>
      </w:r>
    </w:p>
    <w:p>
      <w:pPr>
        <w:pStyle w:val="Normal"/>
        <w:rPr>
          <w:sz w:val="28"/>
          <w:szCs w:val="28"/>
          <w:lang w:bidi="hi-IN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लोमभ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भ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च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च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हित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हित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ेदोभ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ेदोभ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वेदि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ोक्ष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ऋक्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ाऽलोमकाऽमेध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ेद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मेध्या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रो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दिव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ान्तरिक्ष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ृथिव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र्ह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साद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RSE: 2  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उक्ष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 xml:space="preserve">- </w:t>
      </w:r>
      <w:r>
        <w:rPr>
          <w:sz w:val="28"/>
          <w:sz w:val="28"/>
          <w:szCs w:val="28"/>
          <w:lang w:bidi="hi-IN"/>
        </w:rPr>
        <w:t>तै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सं</w:t>
      </w:r>
      <w:r>
        <w:rPr>
          <w:sz w:val="28"/>
          <w:szCs w:val="28"/>
          <w:lang w:bidi="hi-IN"/>
        </w:rPr>
        <w:t>. 2.6.5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RSE: 5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आयत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मय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अभिचर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िलोमम्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ोतव्य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णा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ा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ीच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ौ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ृण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–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3.4.8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ब्रह्मवादि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द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र्शपूर्णमासाव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लभे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नयो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ुलोम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िलोम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द्या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अमावास्या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ऊर्ध्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ुलोम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ौर्णमास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ीची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िलोम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य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ौर्णमासी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ूर्वा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लभे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िलोम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नाव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भेतामु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पक्षीयमाण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्व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प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RSE: 4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क्षीये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ारस्वत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ोम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स्ताज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ुहुया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ावास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स्वत्य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ुलोम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नाव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भ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ऽमु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प्यायमान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्व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या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3.5.1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वज्र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श्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दद्भ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्यतोदद्भ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याम्̐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भ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भयादद्भ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5.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RSE: 3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शुचार्पय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तस्मा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ाव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ूना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जायमानाना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रण्य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नीयाम्̇स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ुच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ऋत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लोमत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रत्य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ेध्य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5.1.4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ए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ग्ने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ि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नू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</w:t>
      </w:r>
      <w:r>
        <w:rPr>
          <w:sz w:val="28"/>
          <w:sz w:val="28"/>
          <w:szCs w:val="28"/>
          <w:lang w:bidi="hi-IN"/>
        </w:rPr>
        <w:t>प्रिययैवै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नु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ृजत्य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थ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जस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कृष्णाजिन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RSE: 3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सृज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यज्ञ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जिन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bidi="hi-IN"/>
        </w:rPr>
        <w:t>5.1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लोमश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ामैतच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छन्द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जापते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</w:t>
      </w:r>
      <w:r>
        <w:rPr>
          <w:sz w:val="28"/>
          <w:sz w:val="28"/>
          <w:szCs w:val="28"/>
          <w:lang w:bidi="hi-IN"/>
        </w:rPr>
        <w:t>पश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श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</w:t>
      </w:r>
      <w:r>
        <w:rPr>
          <w:sz w:val="28"/>
          <w:sz w:val="28"/>
          <w:szCs w:val="28"/>
          <w:lang w:bidi="hi-IN"/>
        </w:rPr>
        <w:t>पशू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ा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ुन्द्ध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bidi="hi-IN"/>
        </w:rPr>
        <w:t>5.1.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िन्वन्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नीष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ना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ी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िश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ची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िम्यन्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- 5.1.11.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्वाष्ट्र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शसक्थ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–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5.5.2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स्मा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वनीतेनाभ्य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ङ्क्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अनुलोम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यजु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व्यावृत्त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bidi="hi-IN"/>
        </w:rPr>
        <w:t>6.1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ामये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पशुमान्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या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RSE: 3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तस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िमी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एतद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ूनाम्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- 6.1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ऊर्ग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प्रा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परव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प्राणेष्व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ोर्ज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ध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बर्ह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ृण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तस्माल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मश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न्तरत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ण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bidi="hi-IN"/>
        </w:rPr>
        <w:t>6.2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ऋक्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य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लोमकाऽऽसी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साकामय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ओषधीभ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नस्पत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ायेय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सैतास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िम्̇शतम्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त्री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पश्य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   </w:t>
      </w:r>
      <w:r>
        <w:rPr>
          <w:sz w:val="28"/>
          <w:sz w:val="28"/>
          <w:szCs w:val="28"/>
          <w:lang w:bidi="hi-IN"/>
        </w:rPr>
        <w:t>त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य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ओषधीभिर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नस्पत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ाजाय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–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7.4.3.1</w:t>
      </w:r>
      <w:r>
        <w:rPr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bidi="hi-I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bidi="sa-IN"/>
        </w:rPr>
      </w:pPr>
      <w:r>
        <w:rPr>
          <w:sz w:val="28"/>
          <w:szCs w:val="28"/>
          <w:lang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7:00Z</dcterms:created>
  <dc:creator>my</dc:creator>
  <dc:description/>
  <cp:keywords/>
  <dc:language>en-US</dc:language>
  <cp:lastModifiedBy>my</cp:lastModifiedBy>
  <dcterms:modified xsi:type="dcterms:W3CDTF">2014-05-21T10:35:00Z</dcterms:modified>
  <cp:revision>3</cp:revision>
  <dc:subject/>
  <dc:title>अथैनं कृष्णाजिने सम्भरति । यज्ञा वै कृष्णाजिनं यज्ञएवैनमेतत्सम्भरति</dc:title>
</cp:coreProperties>
</file>