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ोहिणी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नक्षत्र</w:t>
      </w:r>
      <w:r>
        <w:rPr>
          <w:rFonts w:eastAsia="Times New Roman" w:cs="Arial" w:ascii="Arial" w:hAnsi="Arial"/>
          <w:sz w:val="28"/>
          <w:szCs w:val="28"/>
          <w:lang w:bidi="sa-IN"/>
        </w:rPr>
        <w:t>-)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आत्मा वै प्रजा पशवो रोहिणी । माश १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७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इन्द्रस्य रोहिणी । त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४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तद्यथेमा अस्यां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पृथिव्याम्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वीरुधो रूढा एवमस्मिन् पशवो रोहन्ति य एवं विद्वान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ोहिण्यामग्निमाधत्ते । मै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९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तया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ोहिण्या देवाः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ोहमरोह</w:t>
      </w:r>
      <w:r>
        <w:rPr>
          <w:rFonts w:eastAsia="Times New Roman" w:cs="Arial" w:ascii="Arial" w:hAnsi="Arial"/>
          <w:sz w:val="28"/>
          <w:szCs w:val="28"/>
          <w:lang w:bidi="sa-IN"/>
        </w:rPr>
        <w:t>99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्तद् रोहिण्या रोहिणीत्वम् । काठ 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 ।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ता अस्य </w:t>
      </w:r>
      <w:r>
        <w:rPr>
          <w:rFonts w:eastAsia="Times New Roman" w:cs="Arial" w:ascii="Arial" w:hAnsi="Arial"/>
          <w:sz w:val="28"/>
          <w:szCs w:val="28"/>
          <w:lang w:bidi="sa-IN"/>
        </w:rPr>
        <w:t>(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प्रजापतेः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्रजाः सृष्टा एकरूपा उपस्तब्धास्तस्थू रोहिण्य इवैव तद्वै रोहिण्य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ोहिणीत्वम् । मा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श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 ।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्रजापति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देवता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ोहिणी नक्षत्रम् । काठ ३९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३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यमु हैव तत्पशवो मनुष्येषु काममरोह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ँ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्तमु हैव पशुषु काम</w:t>
      </w:r>
      <w:r>
        <w:rPr>
          <w:rFonts w:eastAsia="Times New Roman" w:cs="Arial" w:ascii="Arial" w:hAnsi="Arial"/>
          <w:sz w:val="28"/>
          <w:szCs w:val="28"/>
          <w:lang w:bidi="sa-IN"/>
        </w:rPr>
        <w:t>99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ोहति य एवं विद्वान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ोहिण्यां </w:t>
      </w:r>
      <w:r>
        <w:rPr>
          <w:rFonts w:eastAsia="Times New Roman" w:cs="Arial" w:ascii="Arial" w:hAnsi="Arial"/>
          <w:sz w:val="28"/>
          <w:szCs w:val="28"/>
          <w:lang w:bidi="sa-IN"/>
        </w:rPr>
        <w:t>(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अग्नी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आधत्ते । माश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७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ोहिणी नक्षत्रमिन्द्रो देवता । तैस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ं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२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९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ोहिण्यां वै देवाः स्वरायन् । मै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९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विराट् सृष्टा प्रजापतेः । ऊर्ध्वारोहद्रोहिणी । योनिरग्नेः प्रतिष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ठि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िः । त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२७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सा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विराट् </w:t>
      </w:r>
      <w:r>
        <w:rPr>
          <w:rFonts w:eastAsia="Times New Roman" w:cs="Arial" w:ascii="Arial" w:hAnsi="Arial"/>
          <w:sz w:val="28"/>
          <w:szCs w:val="28"/>
          <w:lang w:bidi="sa-IN"/>
        </w:rPr>
        <w:t>)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त ऊर्ध्वारोहत् । सा रोहिण्यभवत् । तद्रोहिण्यै रोहिणित्वम् । तै 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६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ोमस्य वा एतन्नक्षत्रं यद् रोहिणी। मै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९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eastAsia="Times New Roman" w:cs="Arial" w:ascii="Arial" w:hAnsi="Arial"/>
          <w:sz w:val="28"/>
          <w:szCs w:val="28"/>
          <w:lang w:bidi="sa-IN"/>
        </w:rPr>
        <w:t>[°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णी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अग्नि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८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 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ऋद्धि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काठ ८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;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चान्द्रमस्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४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आ 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९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शुका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मै 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९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्रजापति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९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 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२९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ऐ 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३८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 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३९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म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०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बृहस्पति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४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काठ १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ब्रह्मन्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३७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म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ब्राह्मण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९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यक्ष्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 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काठ १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३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द्र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]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ौहिण </w:t>
      </w:r>
      <w:r>
        <w:rPr>
          <w:rFonts w:eastAsia="Times New Roman" w:cs="Arial" w:ascii="Arial" w:hAnsi="Arial"/>
          <w:sz w:val="28"/>
          <w:szCs w:val="28"/>
          <w:lang w:bidi="sa-IN"/>
        </w:rPr>
        <w:t>(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ुरोडाश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)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ौहिणाभ्यां वै देवाः सुवर्ग लोकमायन् । तद् रौहिणयो रौहिणत्वम् ।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आ 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२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eastAsia="Times New Roman" w:cs="Arial" w:ascii="Arial" w:hAnsi="Arial"/>
          <w:sz w:val="28"/>
          <w:szCs w:val="28"/>
          <w:lang w:bidi="sa-IN"/>
        </w:rPr>
        <w:t>[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ण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अग्नि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५९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माश १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अहोरात्र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३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माश १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चक्षुस्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४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माश १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द्यावापृथिवी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७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माश १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>]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।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ौहिणक </w:t>
      </w:r>
      <w:r>
        <w:rPr>
          <w:rFonts w:eastAsia="Times New Roman" w:cs="Arial" w:ascii="Arial" w:hAnsi="Arial"/>
          <w:sz w:val="28"/>
          <w:szCs w:val="28"/>
          <w:lang w:bidi="sa-IN"/>
        </w:rPr>
        <w:t>(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ामन्</w:t>
      </w:r>
      <w:r>
        <w:rPr>
          <w:rFonts w:eastAsia="Times New Roman" w:cs="Arial" w:ascii="Arial" w:hAnsi="Arial"/>
          <w:sz w:val="28"/>
          <w:szCs w:val="28"/>
          <w:lang w:bidi="sa-IN"/>
        </w:rPr>
        <w:t>-)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अथ रौहिणकम् । एतेन वै प्रजापतिरेकशफानां पशूनां काममारोहत् । तद्यत्काममारोहत् तद् रौहिणकस्य रौहिणकत्वम् 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४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एतैर्वै देवाः स्वर्ग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ं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लोकमारोह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। यदरोहंस्तस्माद् रौहिणकानि 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६१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तत् </w:t>
      </w:r>
      <w:r>
        <w:rPr>
          <w:rFonts w:eastAsia="Times New Roman" w:cs="Arial" w:ascii="Arial" w:hAnsi="Arial"/>
          <w:sz w:val="28"/>
          <w:szCs w:val="28"/>
          <w:lang w:bidi="sa-IN"/>
        </w:rPr>
        <w:t>(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ौहिणकम्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त्रयोदशनिधनं भवति त्रयोदशस्य मास उपाप्त्यै । तद्वा अशीतिभिस्संपन्नम् । आशयन्त्येवैनमेतेन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ाम्ना</w:t>
      </w:r>
      <w:r>
        <w:rPr>
          <w:rFonts w:eastAsia="Times New Roman" w:cs="Arial" w:ascii="Arial" w:hAnsi="Arial"/>
          <w:sz w:val="28"/>
          <w:szCs w:val="28"/>
          <w:lang w:bidi="sa-IN"/>
        </w:rPr>
        <w:t>)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४ ॥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Arial" w:ascii="Arial" w:hAnsi="Arial"/>
          <w:sz w:val="28"/>
          <w:szCs w:val="28"/>
          <w:lang w:bidi="sa-IN"/>
        </w:rPr>
        <w:t>[°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क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शु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६५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–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ज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४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द्र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1:18:00Z</dcterms:created>
  <dc:creator>user</dc:creator>
  <dc:description/>
  <dc:language>en-US</dc:language>
  <cp:lastModifiedBy>user</cp:lastModifiedBy>
  <dcterms:modified xsi:type="dcterms:W3CDTF">2022-01-18T01:46:00Z</dcterms:modified>
  <cp:revision>1</cp:revision>
  <dc:subject/>
  <dc:title/>
</cp:coreProperties>
</file>