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यक्षिण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भविष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र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 w:val="28"/>
            <w:szCs w:val="28"/>
            <w:lang w:val="en-US"/>
          </w:rPr>
          <w:t>३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 w:val="28"/>
            <w:szCs w:val="28"/>
            <w:lang w:val="en-US"/>
          </w:rPr>
          <w:t>२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 w:val="28"/>
            <w:szCs w:val="28"/>
            <w:lang w:val="en-US"/>
          </w:rPr>
          <w:t>१७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ेता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ञ्चविंश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तर्ग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क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ल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वरूप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क्षेप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प्रपुत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यू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प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ध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ष्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्धु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ान्धव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्या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ैव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र्द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ाम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श्र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हुंच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ाला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स्तु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कि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प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त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प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्रह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ह्वा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हु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वादिष्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स्तु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ए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ुछ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म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्यती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ख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े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ीख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४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्त्र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प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डेग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ऐस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न्तु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ुम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प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घ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ल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ा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तिबोधिव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ाम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हा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ञ्चाग्न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ध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थि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प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कि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िन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ेता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ा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क्र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ूछ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य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ि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ा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्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्रिवि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लो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ुखप्र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ुन्द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ंग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्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ूसर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न्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जहा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िण्डरूप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े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सुखप्र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न्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ा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ल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लो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िज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त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इस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न्म</w:t>
      </w:r>
      <w:r>
        <w:rPr>
          <w:rFonts w:cs="Calibri"/>
          <w:sz w:val="28"/>
          <w:sz w:val="28"/>
          <w:szCs w:val="28"/>
          <w:lang w:val="en-US"/>
        </w:rPr>
        <w:t xml:space="preserve"> 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त्व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।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>कथासरित्साग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ूपान्त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ामान्त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तव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ाठिय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ार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ंग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फें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ए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िवाल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ल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हा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ें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िव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शिव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ा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>)</w:t>
      </w:r>
      <w:r>
        <w:rPr>
          <w:sz w:val="28"/>
          <w:sz w:val="28"/>
          <w:szCs w:val="28"/>
          <w:lang w:val="en-US"/>
        </w:rPr>
        <w:t>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प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िक्ष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ाला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वी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त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ष्टसम्पादिन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ह्वा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तिथ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ष्ट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ग्र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त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द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वय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ुप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ए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त्यादि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sz w:val="28"/>
            <w:sz w:val="28"/>
            <w:szCs w:val="28"/>
            <w:lang w:val="en-US"/>
          </w:rPr>
          <w:t>मन्त्रमहार्णव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 </w:t>
      </w:r>
      <w:r>
        <w:rPr>
          <w:sz w:val="28"/>
          <w:sz w:val="28"/>
          <w:szCs w:val="28"/>
          <w:lang w:val="en-US"/>
        </w:rPr>
        <w:t>त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sz w:val="28"/>
            <w:sz w:val="28"/>
            <w:szCs w:val="28"/>
            <w:lang w:val="en-US"/>
          </w:rPr>
          <w:t>यक्षिणी</w:t>
        </w:r>
        <w:r>
          <w:rPr>
            <w:rStyle w:val="InternetLink"/>
            <w:rFonts w:cs="Calibri"/>
            <w:sz w:val="28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 w:val="28"/>
            <w:szCs w:val="28"/>
            <w:lang w:val="en-US"/>
          </w:rPr>
          <w:t>साधना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द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रष्टव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राण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िरुक्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क्ष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न्हों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ेंगे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े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न्हों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क्ष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ेंगे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ाक्ष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े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कि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र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ओ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ट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िक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क्ष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ल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ाहिए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हाभार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नपर्व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sz w:val="28"/>
            <w:sz w:val="28"/>
            <w:szCs w:val="28"/>
            <w:lang w:val="en-US"/>
          </w:rPr>
          <w:t>३१३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ुधिष्ठि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वा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र्वप्र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रोव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क्ष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ल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ेता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ंचविंश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द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द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ात्प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ौति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ैस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sz w:val="28"/>
            <w:sz w:val="28"/>
            <w:szCs w:val="28"/>
            <w:lang w:val="en-US"/>
          </w:rPr>
          <w:t>महाभूत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टिप्प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पृथिव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ग्न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हाभूत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तिनिध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ओं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उ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ात्राए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ात्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स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ेव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ष्णु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ुम्भ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णाया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दा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मध्य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द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ी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हाभू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म्बन्धि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द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ी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घट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थू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े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ंप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त्प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गत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ध्यम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ी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पन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त्म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वाज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ुना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े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गत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ओंक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ात्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तर्ग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ऊर्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ूर्णतः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ोक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द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ऊर्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ूर्णतः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ु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ोज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द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वश्यक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डेगी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तः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व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न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ात्प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ह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क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ऊर्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ोक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वय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प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त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>भविष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र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र्द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ोग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sz w:val="28"/>
            <w:sz w:val="28"/>
            <w:szCs w:val="28"/>
            <w:lang w:val="en-US"/>
          </w:rPr>
          <w:t>कपर्दी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टिप्प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ठनी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टिप्प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काशगंग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ति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र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ला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र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ात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ंप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त्पन्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ल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प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ि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ु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नः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ए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का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ा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पि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ु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रव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ाण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पुरोडाश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ा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ि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ण्य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ेता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ंचविंश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sz w:val="28"/>
            <w:sz w:val="28"/>
            <w:szCs w:val="28"/>
            <w:lang w:bidi="hi-IN"/>
          </w:rPr>
          <w:t>१४</w:t>
        </w:r>
      </w:hyperlink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पर्द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अन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सरित्साग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ुस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स्वाम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द्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स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रु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ुप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िहिता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वेषणी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ुणा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सफ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ए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त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य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त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यास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थ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स्वय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त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्वार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य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ित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ुण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्म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फ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क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न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ऊर्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ु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ाय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स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तिरिक्त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म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म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ुक्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क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र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ल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–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ल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फ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ता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ए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न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िण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कती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व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वाक्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ीन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ग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तभ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ध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िद्ध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गी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ैदि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हित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वाक्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का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था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न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वाक्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lang w:val="en-US"/>
        </w:rPr>
        <w:t>प्र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मन</w:t>
      </w:r>
      <w:r>
        <w:rPr>
          <w:rFonts w:cs="Calibri"/>
          <w:sz w:val="28"/>
          <w:sz w:val="28"/>
          <w:szCs w:val="28"/>
          <w:lang w:val="en-US"/>
        </w:rPr>
        <w:t xml:space="preserve">  </w:t>
      </w:r>
      <w:r>
        <w:rPr>
          <w:sz w:val="28"/>
          <w:sz w:val="28"/>
          <w:szCs w:val="28"/>
          <w:lang w:val="en-US"/>
        </w:rPr>
        <w:t>चन्द्रम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वाक्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ृथिव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प्र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ूर्य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न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िल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वत्स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िर्माण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ृथिव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सूर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चन्द्रम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रस्प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यो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त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वत्स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कत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वत्स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नत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तब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ऊर्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ही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ो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कता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ैदिक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ाहित्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वत्स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तो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आ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लेकिन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जित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्पष्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रूप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वेताल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ंचविंश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ी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थ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ह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ग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 w:val="28"/>
          <w:szCs w:val="28"/>
          <w:lang w:val="en-US"/>
        </w:rPr>
        <w:t>उतन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यत्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दुर्लभ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>ऋग्वे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गभ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२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औ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यक्ष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गभग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२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बार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कट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ुआ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न्वेषणी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sz w:val="28"/>
            <w:sz w:val="28"/>
            <w:szCs w:val="28"/>
            <w:lang w:val="en-US"/>
          </w:rPr>
          <w:t>डा</w:t>
        </w:r>
        <w:r>
          <w:rPr>
            <w:rStyle w:val="InternetLink"/>
            <w:sz w:val="28"/>
            <w:szCs w:val="28"/>
            <w:lang w:val="en-US"/>
          </w:rPr>
          <w:t xml:space="preserve">. </w:t>
        </w:r>
        <w:r>
          <w:rPr>
            <w:rStyle w:val="InternetLink"/>
            <w:sz w:val="28"/>
            <w:sz w:val="28"/>
            <w:szCs w:val="28"/>
            <w:lang w:val="en-US"/>
          </w:rPr>
          <w:t>कल्याणरमण</w:t>
        </w:r>
      </w:hyperlink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पन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मे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इयक्षत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शब्द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े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संभावि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अर्थों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लेख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य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ऐस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प्रती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ोत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ि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्षय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क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उल्टा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यक्ष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है।</w:t>
      </w:r>
      <w:r>
        <w:rPr>
          <w:rFonts w:cs="Calibri"/>
          <w:sz w:val="28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lang w:bidi="hi-IN"/>
        </w:rPr>
        <w:t>१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  <w:lang w:bidi="hi-IN"/>
        </w:rPr>
        <w:t>१३२</w:t>
      </w:r>
      <w:r>
        <w:rPr>
          <w:sz w:val="28"/>
          <w:szCs w:val="28"/>
          <w:lang w:bidi="hi-IN"/>
        </w:rPr>
        <w:t>.</w:t>
      </w:r>
      <w:r>
        <w:rPr>
          <w:sz w:val="28"/>
          <w:sz w:val="28"/>
          <w:szCs w:val="28"/>
          <w:lang w:bidi="hi-IN"/>
        </w:rPr>
        <w:t>०५</w:t>
      </w:r>
      <w:r>
        <w:rPr>
          <w:rFonts w:cs="Calibri"/>
          <w:sz w:val="28"/>
          <w:sz w:val="28"/>
          <w:szCs w:val="28"/>
          <w:lang w:bidi="hi-IN"/>
        </w:rPr>
        <w:t xml:space="preserve">  </w:t>
      </w:r>
      <w:r>
        <w:rPr>
          <w:sz w:val="28"/>
          <w:sz w:val="28"/>
          <w:szCs w:val="28"/>
          <w:lang w:bidi="hi-IN"/>
        </w:rPr>
        <w:t>सं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ज्जनान्क्रतुभि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ू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ईक्षयद्धन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हिते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तरुषन्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वस्य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प्र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यक्षन्त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श्रवस्यवः</w:t>
      </w:r>
      <w:r>
        <w:rPr>
          <w:rFonts w:cs="Calibri"/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hi-IN"/>
        </w:rPr>
        <w:t>।</w:t>
      </w:r>
    </w:p>
    <w:p>
      <w:pPr>
        <w:pStyle w:val="Normal"/>
        <w:spacing w:lineRule="auto" w:line="240" w:before="0" w:after="10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ते हैते ब्रह्मणो महती यक्ष्ये। स यो हैते ब्रह्मणो महती यक्ष्ये वेद महद्धैव यक्ष्यं भवति तयोरन्यतरज्ज्यायो रूपमेव यद्ध्यपि नाम रूपमेव तत्स यो हैतयोर्ज्यायो वेद ज्यायान्ह तस्माद्भवति यस्माज्ज्यायान्बुभूषति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- </w:t>
      </w:r>
      <w:hyperlink r:id="rId10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११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२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[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५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]</w:t>
        </w:r>
      </w:hyperlink>
    </w:p>
    <w:p>
      <w:pPr>
        <w:pStyle w:val="Normal"/>
        <w:spacing w:lineRule="auto" w:line="240" w:before="0" w:after="100"/>
        <w:rPr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सरस्वतीरहस्योपनिषदि </w:t>
      </w:r>
      <w:hyperlink r:id="rId11"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३</w:t>
        </w:r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.</w:t>
        </w:r>
        <w:r>
          <w:rPr>
            <w:rStyle w:val="InternetLink"/>
            <w:rFonts w:ascii="Arial" w:hAnsi="Arial" w:cs="Arial"/>
            <w:sz w:val="28"/>
            <w:sz w:val="28"/>
            <w:szCs w:val="28"/>
            <w:shd w:fill="FFFFFF" w:val="clear"/>
          </w:rPr>
          <w:t>२३</w:t>
        </w:r>
      </w:hyperlink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 xml:space="preserve"> कथनमस्ति यत्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भाति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प्रियं इत्येतेषां त्रयाणां सम्बन्धः अन्तर्जगतेन सह अस्ति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नामरूपयोः बाह्यजगततः। अतएव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यदा यक्षसाधना नाम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रूपं गृह्णाति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shd w:fill="FFFFFF" w:val="clear"/>
        </w:rPr>
        <w:t>तदा सा यशः भवति।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i0x" TargetMode="External"/><Relationship Id="rId3" Type="http://schemas.openxmlformats.org/officeDocument/2006/relationships/hyperlink" Target="https://sa.wikisource.org/s/img" TargetMode="External"/><Relationship Id="rId4" Type="http://schemas.openxmlformats.org/officeDocument/2006/relationships/hyperlink" Target="http://shriramjyotishsadan.com/?page_id=803" TargetMode="External"/><Relationship Id="rId5" Type="http://schemas.openxmlformats.org/officeDocument/2006/relationships/hyperlink" Target="https://sa.wikisource.org/s/23f" TargetMode="External"/><Relationship Id="rId6" Type="http://schemas.openxmlformats.org/officeDocument/2006/relationships/hyperlink" Target="http://www.angelfire.com/in4/vedastudy/pur_index23/mahabhuta.htm" TargetMode="External"/><Relationship Id="rId7" Type="http://schemas.openxmlformats.org/officeDocument/2006/relationships/hyperlink" Target="http://vedastudy.weebly.com/kapardi.html" TargetMode="External"/><Relationship Id="rId8" Type="http://schemas.openxmlformats.org/officeDocument/2006/relationships/hyperlink" Target="https://sa.wikisource.org/s/1d1" TargetMode="External"/><Relationship Id="rId9" Type="http://schemas.openxmlformats.org/officeDocument/2006/relationships/hyperlink" Target="http://bharatkalyan97.blogspot.in/2015/07/decipherment-of-sakya-sakka-sakkia.html" TargetMode="External"/><Relationship Id="rId10" Type="http://schemas.openxmlformats.org/officeDocument/2006/relationships/hyperlink" Target="https://sa.wikisource.org/s/h7g" TargetMode="External"/><Relationship Id="rId11" Type="http://schemas.openxmlformats.org/officeDocument/2006/relationships/hyperlink" Target="https://sa.wikisource.org/s/wr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22:59:00Z</dcterms:created>
  <dc:creator>विपिन</dc:creator>
  <dc:description/>
  <cp:keywords/>
  <dc:language>en-US</dc:language>
  <cp:lastModifiedBy>user</cp:lastModifiedBy>
  <dcterms:modified xsi:type="dcterms:W3CDTF">2020-01-30T23:47:00Z</dcterms:modified>
  <cp:revision>7</cp:revision>
  <dc:subject/>
  <dc:title/>
</cp:coreProperties>
</file>