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रैक्व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प्रश्नोपनिषदि</w:t>
      </w:r>
      <w:r>
        <w:rPr>
          <w:sz w:val="28"/>
          <w:sz w:val="28"/>
          <w:szCs w:val="28"/>
          <w:lang w:bidi="sa-IN"/>
        </w:rPr>
        <w:t xml:space="preserve"> </w:t>
      </w:r>
      <w:hyperlink r:id="rId2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५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थनमस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दित्य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े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न्द्रम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्व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त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न्मूर्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ामूर्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स्मान्मूर्तिरे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त्रा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िहितमस्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दित्य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न्थ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द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देवयान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न्द्रमस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न्थ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ितृयान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(</w:t>
      </w:r>
      <w:hyperlink r:id="rId3">
        <w:r>
          <w:rPr>
            <w:rStyle w:val="InternetLink"/>
            <w:rFonts w:ascii="Courier New" w:hAnsi="Courier New" w:cs="Mangal"/>
            <w:sz w:val="28"/>
            <w:sz w:val="28"/>
            <w:szCs w:val="28"/>
            <w:lang w:bidi="sa-IN"/>
          </w:rPr>
          <w:t>रयि</w:t>
        </w:r>
        <w:r>
          <w:rPr>
            <w:rStyle w:val="InternetLink"/>
            <w:rFonts w:ascii="Courier New" w:hAnsi="Courier New" w:eastAsia="Courier New" w:cs="Courier New"/>
            <w:sz w:val="28"/>
            <w:sz w:val="28"/>
            <w:szCs w:val="28"/>
            <w:lang w:bidi="sa-IN"/>
          </w:rPr>
          <w:t xml:space="preserve"> </w:t>
        </w:r>
        <w:r>
          <w:rPr>
            <w:rStyle w:val="InternetLink"/>
            <w:rFonts w:ascii="Courier New" w:hAnsi="Courier New" w:cs="Mangal"/>
            <w:sz w:val="28"/>
            <w:sz w:val="28"/>
            <w:szCs w:val="28"/>
            <w:lang w:bidi="sa-IN"/>
          </w:rPr>
          <w:t>उपरि</w:t>
        </w:r>
        <w:r>
          <w:rPr>
            <w:rStyle w:val="InternetLink"/>
            <w:rFonts w:ascii="Courier New" w:hAnsi="Courier New" w:eastAsia="Courier New" w:cs="Courier New"/>
            <w:sz w:val="28"/>
            <w:sz w:val="28"/>
            <w:szCs w:val="28"/>
            <w:lang w:bidi="sa-IN"/>
          </w:rPr>
          <w:t xml:space="preserve"> </w:t>
        </w:r>
        <w:r>
          <w:rPr>
            <w:rStyle w:val="InternetLink"/>
            <w:rFonts w:ascii="Courier New" w:hAnsi="Courier New" w:cs="Mangal"/>
            <w:sz w:val="28"/>
            <w:sz w:val="28"/>
            <w:szCs w:val="28"/>
            <w:lang w:bidi="sa-IN"/>
          </w:rPr>
          <w:t>टिप्पणी</w:t>
        </w:r>
      </w:hyperlink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ठनी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)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ंस्कृ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ोर्टबुक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(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बोटलिंक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ोथ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)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कोश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ैक्वशब्द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िरुक्ति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क्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इ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कृतमस्ति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तीयत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ैक्व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न्थ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मस्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कुत्राप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कट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वत्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स्यै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भुत्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ैक्व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ङ्गुः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युग्वान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द्मपुराण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उल्लेख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ा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्कन्दपुराण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छान्दोग्योपनिषद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स्ति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ामान्यरूपेण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ोजन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शकट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र्त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मर्त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ेतनाय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ध्य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ोजन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्य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कारस्य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ितृयाण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न्थाप्रकार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किन्त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ैक्वस्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ंदर्भ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्य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भावमस्त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तीयते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sa-IN"/>
        </w:rPr>
        <w:t>ज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छ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छान्दोग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निष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क्षे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ण</w:t>
      </w:r>
      <w:r>
        <w:rPr>
          <w:sz w:val="28"/>
          <w:sz w:val="28"/>
          <w:szCs w:val="28"/>
          <w:lang w:bidi="sa-IN"/>
        </w:rPr>
        <w:t xml:space="preserve"> </w:t>
      </w:r>
      <w:hyperlink r:id="rId4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२६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स्तारपूर्व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थ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ोड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श्र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ष्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ंग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ह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एग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श्र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म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ंग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म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द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न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उ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ष्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ी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द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न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त्प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्वेषण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ड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फतहसिं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ी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द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ाख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ञान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भाव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थ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मा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ी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ु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श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ए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नद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ए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फ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ष्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छान्दोग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निष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र्ण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य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श्र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क्ष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ो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स्त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लेक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स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Mangal"/>
          <w:sz w:val="28"/>
          <w:sz w:val="28"/>
          <w:szCs w:val="28"/>
          <w:lang w:bidi="sa-IN"/>
        </w:rPr>
        <w:t>ऋग्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च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ेक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ाष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ेक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Mangal"/>
          <w:sz w:val="28"/>
          <w:sz w:val="28"/>
          <w:szCs w:val="28"/>
          <w:lang w:bidi="sa-IN"/>
        </w:rPr>
        <w:t>रेक्</w:t>
      </w:r>
      <w:r>
        <w:rPr>
          <w:rFonts w:cs="Mangal"/>
          <w:sz w:val="28"/>
          <w:szCs w:val="28"/>
          <w:lang w:bidi="sa-IN"/>
        </w:rPr>
        <w:t>/</w:t>
      </w:r>
      <w:r>
        <w:rPr>
          <w:rFonts w:cs="Mangal"/>
          <w:sz w:val="28"/>
          <w:sz w:val="28"/>
          <w:szCs w:val="28"/>
          <w:lang w:bidi="sa-IN"/>
        </w:rPr>
        <w:t>रेक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ं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्वेषण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ह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ण्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भ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डाल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ा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ण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द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ग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ल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नुष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क्तित्त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च्च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म्न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दयु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ा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उन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दरह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क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रण्य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ज्ञान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भ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ड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क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ैन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र्यकल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सयुग्वान्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ज्ञान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े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द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श्र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छठ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ध्य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थ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छ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ध्य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थ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बन्ध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्वेषण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 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संदर्भ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कि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रवि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त्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ोच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तवेदश्चिकित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गुहाध्वन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म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न्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े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द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ग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ऋ</w:t>
      </w:r>
      <w:r>
        <w:rPr>
          <w:rFonts w:cs="Mangal"/>
          <w:sz w:val="28"/>
          <w:szCs w:val="28"/>
          <w:lang w:bidi="hi-IN"/>
        </w:rPr>
        <w:t xml:space="preserve">. </w:t>
      </w:r>
      <w:hyperlink r:id="rId5"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००५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२</w:t>
        </w:r>
      </w:hyperlink>
    </w:p>
    <w:p>
      <w:pPr>
        <w:pStyle w:val="Normal"/>
        <w:jc w:val="both"/>
        <w:rPr/>
      </w:pP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ओंक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ूप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ध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) </w:t>
      </w:r>
      <w:r>
        <w:rPr>
          <w:rFonts w:cs="Mangal"/>
          <w:lang w:bidi="hi-IN"/>
        </w:rPr>
        <w:t>हमा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ि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्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रवि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क्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त्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ह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िकित्वान्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वेद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ग्नि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य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म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ो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छिप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ु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ध्वा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मार्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म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ो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ेकु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ं।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अ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ध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म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ोभिरश्वेभिर्वसुभिर्न्यृष्ट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रक्ष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ण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ुगो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े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दमलक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गन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ऋ</w:t>
      </w:r>
      <w:r>
        <w:rPr>
          <w:rFonts w:cs="Mangal"/>
          <w:sz w:val="28"/>
          <w:szCs w:val="28"/>
          <w:lang w:bidi="hi-IN"/>
        </w:rPr>
        <w:t xml:space="preserve">. </w:t>
      </w:r>
      <w:hyperlink r:id="rId6"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०८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jc w:val="both"/>
        <w:rPr>
          <w:rFonts w:cs="Mangal"/>
          <w:lang w:bidi="hi-IN"/>
        </w:rPr>
      </w:pP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पणिय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ाय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खोज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रम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ुत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rFonts w:cs="Mangal"/>
          <w:lang w:bidi="hi-IN"/>
        </w:rPr>
        <w:t xml:space="preserve">) </w:t>
      </w:r>
      <w:r>
        <w:rPr>
          <w:rFonts w:cs="Mangal"/>
          <w:lang w:bidi="hi-IN"/>
        </w:rPr>
        <w:t>ह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रम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य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िध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द्रिबुध्न</w:t>
      </w:r>
      <w:r>
        <w:rPr>
          <w:rFonts w:cs="Mangal"/>
          <w:lang w:bidi="hi-IN"/>
        </w:rPr>
        <w:t>/</w:t>
      </w:r>
      <w:r>
        <w:rPr>
          <w:rFonts w:cs="Mangal"/>
          <w:lang w:bidi="hi-IN"/>
        </w:rPr>
        <w:t>पर्व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क्ष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ायों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अश्वों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सुओ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िर्म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उस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क्ष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ुगोप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ण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त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ं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ु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ेकु</w:t>
      </w:r>
      <w:r>
        <w:rPr>
          <w:rFonts w:cs="Mangal"/>
          <w:lang w:bidi="hi-IN"/>
        </w:rPr>
        <w:t>/</w:t>
      </w:r>
      <w:r>
        <w:rPr>
          <w:rFonts w:cs="Mangal"/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ल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ेकृ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ङ्कायाम्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ाय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ाष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ल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ब्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ल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ब्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टिप्पण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ध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झ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क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हा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क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भाग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लंकापुर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्रह्म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ल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ुर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जानश्रुतिर्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ौत्रायण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्रद्धादे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हुदा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हुपा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वसथान्मापयांचक्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ेऽन्नमत्स्यन्त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शायामतिपेत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तद्धै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ंस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ंसमभ्यु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ह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ऽय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ल्ल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ल्ल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नश्रुते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ौत्रायण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म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ि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्योतिरात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न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साङ्क्षीस्तत्त्व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धाक्षीर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त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्यु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नमेतत्सन्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युग्वानम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मात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थ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युग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छां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य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त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जितायाधरेय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यन्त्येवमे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भिसम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कि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ज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ा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ुर्व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स्तद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यैतद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cs="Mangal"/>
          <w:lang w:bidi="hi-IN"/>
        </w:rPr>
      </w:pPr>
      <w:r>
        <w:rPr>
          <w:rFonts w:cs="Mangal"/>
          <w:lang w:bidi="hi-IN"/>
        </w:rPr>
        <w:t>जान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ौत्राय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्रद्धापूर्व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था</w:t>
      </w:r>
      <w:r>
        <w:rPr>
          <w:rFonts w:cs="Mangal"/>
          <w:lang w:bidi="hi-IN"/>
        </w:rPr>
        <w:t xml:space="preserve">. </w:t>
      </w:r>
      <w:r>
        <w:rPr>
          <w:rFonts w:cs="Mangal"/>
          <w:lang w:bidi="hi-IN"/>
        </w:rPr>
        <w:t>उस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र्वत्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वसथ</w:t>
      </w:r>
      <w:r>
        <w:rPr>
          <w:rFonts w:cs="Mangal"/>
          <w:lang w:bidi="hi-IN"/>
        </w:rPr>
        <w:t>/</w:t>
      </w:r>
      <w:r>
        <w:rPr>
          <w:rFonts w:cs="Mangal"/>
          <w:lang w:bidi="hi-IN"/>
        </w:rPr>
        <w:t>धर्मशालाए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नव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श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ब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र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न्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खाएंगे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ात्र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ं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ध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डक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ए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न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ए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ं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ूस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ं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ा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ल्लाक्ष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भल्लाक्ष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ौत्राय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ो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ि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ा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फैल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ु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स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ऊ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ड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ऐस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ुझ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स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स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ूस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ं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हत्त्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ुक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ह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ा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र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च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ह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्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ाड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ैक्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ा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तला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ाड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ैक्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कैस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ि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यूतक्रीड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ृ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ाम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ीत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ा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ुरुष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धी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ससे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निम्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ार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ं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उस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ुछ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त्क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त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ब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ैक्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ा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ैक्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उ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ैं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ासि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त्रि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पनिष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ं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ध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नुवादित</w:t>
      </w:r>
      <w:r>
        <w:rPr>
          <w:rFonts w:cs="Mangal"/>
          <w:lang w:bidi="hi-IN"/>
        </w:rPr>
        <w:t>)</w:t>
      </w:r>
    </w:p>
    <w:p>
      <w:pPr>
        <w:pStyle w:val="Normal"/>
        <w:jc w:val="center"/>
        <w:rPr>
          <w:rFonts w:cs="Mangal"/>
          <w:lang w:bidi="hi-IN"/>
        </w:rPr>
      </w:pPr>
      <w:r>
        <w:rPr>
          <w:rFonts w:cs="Mangal"/>
          <w:lang w:bidi="hi-IN"/>
        </w:rPr>
        <w:drawing>
          <wp:inline distT="0" distB="0" distL="0" distR="0">
            <wp:extent cx="31623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Mangal"/>
          <w:lang w:bidi="hi-IN"/>
        </w:rPr>
      </w:pPr>
      <w:r>
        <w:rPr>
          <w:rFonts w:cs="Mangal"/>
          <w:lang w:bidi="hi-IN"/>
        </w:rPr>
        <w:tab/>
      </w:r>
      <w:r>
        <w:rPr>
          <w:rFonts w:cs="Mangal"/>
          <w:lang w:bidi="hi-IN"/>
        </w:rPr>
        <w:t>जान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ब्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र्थ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गा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कत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न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औ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ञानश्रुति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द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ञान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र्थ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स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ात्पर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ग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्रु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तार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स्मृ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न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छान्दोग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पनिष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थ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वसथ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ब्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हत्त्वपूर्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ैदि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ा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हवनी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ग्न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क्षि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भ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ग्न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्था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औ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त्त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वसथ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ग्न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भ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्यू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ंस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ृ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औ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वसथ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ृ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ए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ंस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न्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द्र</w:t>
      </w:r>
      <w:r>
        <w:rPr>
          <w:rFonts w:cs="Mangal"/>
          <w:lang w:bidi="hi-IN"/>
        </w:rPr>
        <w:t xml:space="preserve">. </w:t>
      </w:r>
      <w:r>
        <w:rPr>
          <w:rFonts w:cs="Mangal"/>
          <w:lang w:bidi="hi-IN"/>
        </w:rPr>
        <w:t>आवसथ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ब्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टिप्पणी</w:t>
      </w:r>
      <w:r>
        <w:rPr>
          <w:rFonts w:cs="Mangal"/>
          <w:lang w:bidi="hi-IN"/>
        </w:rPr>
        <w:t>)</w:t>
      </w:r>
      <w:r>
        <w:rPr>
          <w:rFonts w:cs="Mangal"/>
          <w:lang w:bidi="hi-IN"/>
        </w:rPr>
        <w:t>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स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थ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छान्दोग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पनिष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थ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ुनरावृत्त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ह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त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नश्रुत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ौत्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पशुश्र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जिह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षत्तारमुवाचाङ्गा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युग्वानम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मात्थ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थ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युग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त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जितायाधरेय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यन्त्येवमे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भिसम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कि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ज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ा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ुर्व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स्तद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यैतद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षत्तान्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ाविद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्ये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रा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्राह्मणस्यान्वेष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ेनमर्च्छ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ोऽधस्ताच्छकट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ामा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षमाणमुपोपवि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ाभ्यु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गव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युग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ह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्य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िजज्ञ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षत्ताविद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्ये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छां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 xml:space="preserve">. </w:t>
      </w:r>
      <w:r>
        <w:rPr>
          <w:rFonts w:cs="Mangal"/>
          <w:sz w:val="28"/>
          <w:szCs w:val="28"/>
          <w:lang w:bidi="hi-IN"/>
        </w:rPr>
        <w:t xml:space="preserve"> </w:t>
      </w:r>
      <w:hyperlink r:id="rId8"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/>
            <w:sz w:val="28"/>
            <w:szCs w:val="28"/>
          </w:rPr>
          <w:t>,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८</w:t>
        </w:r>
      </w:hyperlink>
    </w:p>
    <w:p>
      <w:pPr>
        <w:pStyle w:val="Normal"/>
        <w:jc w:val="both"/>
        <w:rPr>
          <w:rFonts w:cs="Mangal"/>
        </w:rPr>
      </w:pPr>
      <w:r>
        <w:rPr>
          <w:rFonts w:cs="Mangal"/>
          <w:lang w:bidi="sa-IN"/>
        </w:rPr>
        <w:t>इ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बा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नश्रु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ौत्रायण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ुन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लिया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स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ठत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षत्ता</w:t>
      </w:r>
      <w:r>
        <w:rPr>
          <w:rFonts w:cs="Mangal"/>
          <w:lang w:bidi="sa-IN"/>
        </w:rPr>
        <w:t>/</w:t>
      </w:r>
      <w:r>
        <w:rPr>
          <w:rFonts w:cs="Mangal"/>
          <w:lang w:bidi="sa-IN"/>
        </w:rPr>
        <w:t>सेवक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ह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अर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त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युग्वा</w:t>
      </w:r>
      <w:r>
        <w:rPr>
          <w:rFonts w:cs="Mangal"/>
          <w:lang w:bidi="sa-IN"/>
        </w:rPr>
        <w:t>/</w:t>
      </w:r>
      <w:r>
        <w:rPr>
          <w:rFonts w:cs="Mangal"/>
          <w:lang w:bidi="sa-IN"/>
        </w:rPr>
        <w:t>गाड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ाल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रैक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भां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मेर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्तु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य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र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? </w:t>
      </w:r>
      <w:r>
        <w:rPr>
          <w:rFonts w:cs="Mangal"/>
          <w:lang w:bidi="sa-IN"/>
        </w:rPr>
        <w:t>इ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षत्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ूछ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य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युग्व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रैक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य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ैस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? </w:t>
      </w:r>
      <w:r>
        <w:rPr>
          <w:rFonts w:cs="Mangal"/>
          <w:lang w:bidi="sa-IN"/>
        </w:rPr>
        <w:t>राज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त्त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दिय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ि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्रका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ृ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ामक</w:t>
      </w:r>
      <w:r>
        <w:rPr>
          <w:lang w:bidi="sa-IN"/>
        </w:rPr>
        <w:t xml:space="preserve">  </w:t>
      </w:r>
      <w:r>
        <w:rPr>
          <w:rFonts w:cs="Mangal"/>
          <w:lang w:bidi="sa-IN"/>
        </w:rPr>
        <w:t>पास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द्वार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ीत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ाल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ुरुष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आधीन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स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िम्नवर्त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मस्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ास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त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ं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उस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्रका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इ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रैक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ो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ज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ुछ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भ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्रज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त्कर्म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रत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व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ब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्राप्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ोई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य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न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ज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ुछ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न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व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मैं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तुझ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बतल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दिया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षत्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अन्वेषण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र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स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मै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ही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खोज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का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ऐस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हत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ुए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लौट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आया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तब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राज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हा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अर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हा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ब्राह्मण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अन्वेषण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िय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वहा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स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ा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जा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ेवक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शकट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ीच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खुजल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खुजलात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ुए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ा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बैठ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गया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बोला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भगवन्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य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आप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युग्व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रैक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ैं</w:t>
      </w:r>
      <w:r>
        <w:rPr>
          <w:rFonts w:cs="Mangal"/>
          <w:lang w:bidi="sa-IN"/>
        </w:rPr>
        <w:t xml:space="preserve">? </w:t>
      </w:r>
      <w:r>
        <w:rPr>
          <w:rFonts w:cs="Mangal"/>
          <w:lang w:bidi="sa-IN"/>
        </w:rPr>
        <w:t>रैक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हा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अरे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मै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ी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हूं।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तब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्षत्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यह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समझ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क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मैंने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लिया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लौट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आया।</w:t>
      </w:r>
      <w:r>
        <w:rPr>
          <w:lang w:bidi="sa-IN"/>
        </w:rPr>
        <w:t xml:space="preserve">  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त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नश्रुत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ौत्रायण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षट्शत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व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ष्कमश्वतरीरथ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ाद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िचक्रम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ाभ्यु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ेम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षट्शत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वाम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ष्कोऽयमश्वतरीरथ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ग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त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ा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तामुपास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म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्युवाच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ारेत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ू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वै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ोभिरस्त्व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नर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नश्रुत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ौत्रायण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हस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व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ष्कमश्वतरीरथ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ुहित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ाद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िचक्रम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ाभ्यु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े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हस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वाम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िष्कोऽयमश्वतरी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या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्राम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स्मिन्नास्सेऽन्व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गव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ाध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ुखमुपोद्गृह्णन्नुवाचाजहारेम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ूद्रानेनै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ुखेनालापयिष्य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ै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ैक्वपर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ावृषे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त्रास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छां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hi-IN"/>
        </w:rPr>
        <w:t>वायुर्व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वर्ग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ग्निरुद्वा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मेवाप्य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ूर्योऽस्तम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मेवाप्य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न्द्रोऽस्तम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मेवाप्य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च्छुष्य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मेवापिय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र्ह्येवैत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वृङ्क्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्यधिदैवत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थाध्यात्म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वर्ग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्वप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म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गप्य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क्ष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्रोत्र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न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्येवैत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वृङ्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्व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वर्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ुर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े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ाणे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छां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 xml:space="preserve">. 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cs="Mangal"/>
        </w:rPr>
      </w:pPr>
      <w:r>
        <w:rPr>
          <w:rFonts w:cs="Mangal"/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थ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ंके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ब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ह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पन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ाण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ी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वै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ै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ो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ाण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ी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त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ं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ऐस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फ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इन्द्रिया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स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िशाओ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प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न्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्रह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गेंगी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जैस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ग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थ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ृ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ं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ह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एंगे।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अ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ौनक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पेयमभिप्रतारिण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क्षसेनि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िविष्यमाण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्रह्मच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िभिक्ष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दत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ात्मनश्चतु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क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ुवन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ोप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प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ाभिपश्य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र्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अभिप्रतारि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ह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सन्त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दन्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त्त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ौनक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पेय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िमन्वान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त्ये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ेवान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न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जान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िरण्यदंष्ट्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भसोऽनसूर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ान्तम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हिमानमाहुरनद्यमान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नन्नम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्रह्मचारिन्नेदमुपास्मह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त्ता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िक्षा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म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द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ञ्चान्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ञ्चान्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न्तस्तत्कृत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स्मात्सर्वा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िक्ष्वन्नम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त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ै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िराडन्ना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ये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ृष्ट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वम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ृष्ट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वत्यन्ना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व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छां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 xml:space="preserve">. 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४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३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द्यामपान्तरतम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ान्तरत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ण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ोराङ्गिर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ोराङ्गि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म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म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े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े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ध्यात्मोपनिषत्</w:t>
      </w:r>
      <w:r>
        <w:rPr>
          <w:sz w:val="28"/>
          <w:sz w:val="28"/>
          <w:szCs w:val="28"/>
          <w:lang w:bidi="sa-IN"/>
        </w:rPr>
        <w:t xml:space="preserve"> </w:t>
      </w:r>
      <w:hyperlink r:id="rId9">
        <w:r>
          <w:rPr>
            <w:rStyle w:val="InternetLink"/>
            <w:rFonts w:cs="Mangal"/>
            <w:sz w:val="28"/>
            <w:szCs w:val="28"/>
            <w:lang w:bidi="sa-IN"/>
          </w:rPr>
          <w:t>70</w:t>
        </w:r>
      </w:hyperlink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भूतान्तरात्माऽपहतपाप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व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रायण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द्यामपान्तरतम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ान्तरत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ण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ोराङ्गिर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ोराङ्गि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म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म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े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े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बालोपनिष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7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प्रच्छ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न्कस्मिन्सर्वेऽस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च्छन्ती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क्षुरेवाप्य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च्चक्षुरेवास्तम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- - </w:t>
      </w:r>
      <w:r>
        <w:rPr>
          <w:rFonts w:cs="Mangal"/>
          <w:sz w:val="28"/>
          <w:sz w:val="28"/>
          <w:szCs w:val="28"/>
          <w:lang w:bidi="sa-IN"/>
        </w:rPr>
        <w:t>सुबालोपनिष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9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प्रच्छ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न्कस्मिन्सर्व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प्रतिष्ठ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ी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सातललोकेष्व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स्मिन्रसातललो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ता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ोताश्च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र्लोकेष्व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-- - -</w:t>
      </w:r>
      <w:r>
        <w:rPr>
          <w:rFonts w:cs="Mangal"/>
          <w:sz w:val="28"/>
          <w:sz w:val="28"/>
          <w:szCs w:val="28"/>
          <w:lang w:bidi="sa-IN"/>
        </w:rPr>
        <w:t>सुबालोपनिषत्</w:t>
      </w:r>
      <w:r>
        <w:rPr>
          <w:sz w:val="28"/>
          <w:sz w:val="28"/>
          <w:szCs w:val="28"/>
          <w:lang w:bidi="sa-IN"/>
        </w:rPr>
        <w:t xml:space="preserve"> </w:t>
      </w:r>
      <w:hyperlink r:id="rId10">
        <w:r>
          <w:rPr>
            <w:rStyle w:val="InternetLink"/>
            <w:rFonts w:cs="Mangal"/>
            <w:sz w:val="28"/>
            <w:szCs w:val="28"/>
            <w:lang w:bidi="sa-IN"/>
          </w:rPr>
          <w:t>10</w:t>
        </w:r>
      </w:hyperlink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प्रच्छ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न्योऽ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ज्ञानघ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्क्रामन्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तरद्व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मुत्सृज्यापाक्रामती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- - </w:t>
      </w:r>
      <w:r>
        <w:rPr>
          <w:rFonts w:cs="Mangal"/>
          <w:sz w:val="28"/>
          <w:sz w:val="28"/>
          <w:szCs w:val="28"/>
          <w:lang w:bidi="sa-IN"/>
        </w:rPr>
        <w:t>सुबालोपनिष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11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ैक्व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प्रच्छ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न्योऽ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ज्ञानघ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्क्रामन्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तरद्व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हती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- - - - -</w:t>
      </w:r>
      <w:r>
        <w:rPr>
          <w:rFonts w:cs="Mangal"/>
          <w:sz w:val="28"/>
          <w:sz w:val="28"/>
          <w:szCs w:val="28"/>
          <w:lang w:bidi="sa-IN"/>
        </w:rPr>
        <w:t>सुबालोपनिष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15 </w:t>
      </w:r>
    </w:p>
    <w:p>
      <w:pPr>
        <w:pStyle w:val="Normal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*</w:t>
      </w:r>
      <w:r>
        <w:rPr>
          <w:rFonts w:cs="Mangal"/>
          <w:sz w:val="28"/>
          <w:sz w:val="28"/>
          <w:szCs w:val="28"/>
          <w:lang w:bidi="hi-IN"/>
        </w:rPr>
        <w:t>कृ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ि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ेकैः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>(</w:t>
      </w:r>
      <w:r>
        <w:rPr>
          <w:rFonts w:cs="Mangal"/>
          <w:sz w:val="28"/>
          <w:sz w:val="28"/>
          <w:szCs w:val="28"/>
          <w:lang w:bidi="hi-IN"/>
        </w:rPr>
        <w:t>रेक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ी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ुष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े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ङ्कायाम्</w:t>
      </w:r>
      <w:r>
        <w:rPr>
          <w:rFonts w:cs="Mangal"/>
          <w:sz w:val="28"/>
          <w:szCs w:val="28"/>
          <w:lang w:bidi="hi-IN"/>
        </w:rPr>
        <w:t xml:space="preserve">) </w:t>
      </w:r>
      <w:r>
        <w:rPr>
          <w:rFonts w:cs="Mangal"/>
          <w:sz w:val="28"/>
          <w:szCs w:val="28"/>
          <w:lang w:bidi="hi-IN"/>
        </w:rPr>
        <w:t>–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ञ्चत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>1.11(</w:t>
      </w:r>
      <w:r>
        <w:rPr>
          <w:rFonts w:cs="Mangal"/>
          <w:sz w:val="28"/>
          <w:sz w:val="28"/>
          <w:szCs w:val="28"/>
          <w:lang w:bidi="hi-IN"/>
        </w:rPr>
        <w:t>आप्ट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ंस्कृत</w:t>
      </w:r>
      <w:r>
        <w:rPr>
          <w:rFonts w:cs="Mangal"/>
          <w:sz w:val="28"/>
          <w:szCs w:val="28"/>
          <w:lang w:bidi="hi-IN"/>
        </w:rPr>
        <w:t>-</w:t>
      </w:r>
      <w:r>
        <w:rPr>
          <w:rFonts w:cs="Mangal"/>
          <w:sz w:val="28"/>
          <w:sz w:val="28"/>
          <w:szCs w:val="28"/>
          <w:lang w:bidi="hi-IN"/>
        </w:rPr>
        <w:t>इंग्लि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ब्दको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उद्धृत</w:t>
      </w:r>
      <w:r>
        <w:rPr>
          <w:rFonts w:cs="Mangal"/>
          <w:sz w:val="28"/>
          <w:szCs w:val="28"/>
          <w:lang w:bidi="hi-IN"/>
        </w:rPr>
        <w:t>)</w:t>
      </w:r>
    </w:p>
    <w:p>
      <w:pPr>
        <w:pStyle w:val="Normal"/>
        <w:jc w:val="both"/>
        <w:rPr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य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तन्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ुस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ेक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ेक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</w:r>
    </w:p>
    <w:p>
      <w:pPr>
        <w:pStyle w:val="Normal"/>
        <w:jc w:val="both"/>
        <w:rPr>
          <w:rFonts w:ascii="Mangal" w:hAnsi="Mangal" w:cs="Mangal"/>
          <w:lang w:bidi="sa-IN"/>
        </w:rPr>
      </w:pPr>
      <w:r>
        <w:rPr>
          <w:rFonts w:ascii="Mangal" w:hAnsi="Mangal" w:cs="Mangal"/>
          <w:lang w:bidi="sa-IN"/>
        </w:rPr>
        <w:t xml:space="preserve">प्रथम लेखन </w:t>
      </w:r>
      <w:r>
        <w:rPr>
          <w:rFonts w:cs="Mangal" w:ascii="Mangal" w:hAnsi="Mangal"/>
          <w:lang w:bidi="sa-IN"/>
        </w:rPr>
        <w:t>8-3-2014</w:t>
      </w:r>
      <w:r>
        <w:rPr>
          <w:rFonts w:ascii="Mangal" w:hAnsi="Mangal" w:cs="Mangal"/>
          <w:lang w:bidi="sa-IN"/>
        </w:rPr>
        <w:t>ई</w:t>
      </w:r>
      <w:r>
        <w:rPr>
          <w:rFonts w:cs="Mangal" w:ascii="Mangal" w:hAnsi="Mangal"/>
          <w:lang w:bidi="sa-IN"/>
        </w:rPr>
        <w:t>.(</w:t>
      </w:r>
      <w:r>
        <w:rPr>
          <w:rFonts w:ascii="Mangal" w:hAnsi="Mangal" w:cs="Mangal"/>
          <w:lang w:bidi="sa-IN"/>
        </w:rPr>
        <w:t>फाल्गुन शुक्ल अष्टमी</w:t>
      </w:r>
      <w:r>
        <w:rPr>
          <w:rFonts w:cs="Mangal" w:ascii="Mangal" w:hAnsi="Mangal"/>
          <w:lang w:bidi="sa-IN"/>
        </w:rPr>
        <w:t xml:space="preserve">, </w:t>
      </w:r>
      <w:r>
        <w:rPr>
          <w:rFonts w:ascii="Mangal" w:hAnsi="Mangal" w:cs="Mangal"/>
          <w:lang w:bidi="sa-IN"/>
        </w:rPr>
        <w:t xml:space="preserve">विक्रम संवत् </w:t>
      </w:r>
      <w:r>
        <w:rPr>
          <w:rFonts w:cs="Mangal" w:ascii="Mangal" w:hAnsi="Mangal"/>
          <w:lang w:bidi="sa-IN"/>
        </w:rPr>
        <w:t>2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aa6" TargetMode="External"/><Relationship Id="rId3" Type="http://schemas.openxmlformats.org/officeDocument/2006/relationships/hyperlink" Target="https://vedastudy.tripod.com/pur_index25/rayi.htm" TargetMode="External"/><Relationship Id="rId4" Type="http://schemas.openxmlformats.org/officeDocument/2006/relationships/hyperlink" Target="https://sa.wikisource.org/s/fsk" TargetMode="External"/><Relationship Id="rId5" Type="http://schemas.openxmlformats.org/officeDocument/2006/relationships/hyperlink" Target="https://sa.wikisource.org/s/13s7" TargetMode="External"/><Relationship Id="rId6" Type="http://schemas.openxmlformats.org/officeDocument/2006/relationships/hyperlink" Target="https://sa.wikisource.org/s/13a5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sa.wikisource.org/s/19a8" TargetMode="External"/><Relationship Id="rId9" Type="http://schemas.openxmlformats.org/officeDocument/2006/relationships/hyperlink" Target="https://sa.wikisource.org/s/x53" TargetMode="External"/><Relationship Id="rId10" Type="http://schemas.openxmlformats.org/officeDocument/2006/relationships/hyperlink" Target="https://sa.wikisource.org/s/bx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22:37:00Z</dcterms:created>
  <dc:creator>my</dc:creator>
  <dc:description/>
  <cp:keywords/>
  <dc:language>en-US</dc:language>
  <cp:lastModifiedBy>user</cp:lastModifiedBy>
  <dcterms:modified xsi:type="dcterms:W3CDTF">2022-03-31T00:28:00Z</dcterms:modified>
  <cp:revision>31</cp:revision>
  <dc:subject/>
  <dc:title>रैक्व</dc:title>
</cp:coreProperties>
</file>