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रत्न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ऋग्वेदस्य</w:t>
      </w:r>
      <w:r>
        <w:rPr>
          <w:rFonts w:cs="Calibri"/>
          <w:sz w:val="28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 w:val="28"/>
            <w:szCs w:val="28"/>
          </w:rPr>
          <w:t>प्रथमायां</w:t>
        </w:r>
        <w:r>
          <w:rPr>
            <w:rStyle w:val="InternetLink"/>
            <w:rFonts w:cs="Calibri"/>
            <w:sz w:val="28"/>
            <w:sz w:val="28"/>
            <w:szCs w:val="28"/>
          </w:rPr>
          <w:t xml:space="preserve"> </w:t>
        </w:r>
        <w:r>
          <w:rPr>
            <w:rStyle w:val="InternetLink"/>
            <w:sz w:val="28"/>
            <w:sz w:val="28"/>
            <w:szCs w:val="28"/>
          </w:rPr>
          <w:t>ऋचायां</w:t>
        </w:r>
      </w:hyperlink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थ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होता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धातमम्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धारक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ग्ने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ि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लक्षण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न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राणेष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पद्मपुराणम्</w:t>
      </w:r>
      <w:r>
        <w:rPr>
          <w:rFonts w:cs="Calibri"/>
          <w:sz w:val="28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</w:rPr>
          <w:t>१७२</w:t>
        </w:r>
      </w:hyperlink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भविष्यपुराणम्</w:t>
      </w:r>
      <w:r>
        <w:rPr>
          <w:rFonts w:cs="Calibri"/>
          <w:sz w:val="28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०२</w:t>
        </w:r>
      </w:hyperlink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  <w:lang w:bidi="hi-IN"/>
        </w:rPr>
        <w:t>मत्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hyperlink r:id="rId5">
        <w:r>
          <w:rPr>
            <w:rStyle w:val="InternetLink"/>
            <w:sz w:val="28"/>
            <w:sz w:val="28"/>
            <w:szCs w:val="28"/>
            <w:lang w:bidi="hi-IN"/>
          </w:rPr>
          <w:t>९०</w:t>
        </w:r>
      </w:hyperlink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अ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त्त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ाचलनिर्माणरूप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चल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ूम्य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ास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रोत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एव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राणेष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ख्यातम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वमेव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वैदिकसाहित्ये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अग्नि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ृथिव्य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ास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रोत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एव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ख्यातमस्ति।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रत्नसम्बन्ध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ऋग्वेद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ऋच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आधारभू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तीय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न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न्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ास्पतिर्मंसीष्ट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ितुरिया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भगमुग्रोऽवस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ोहवी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गमनुग्र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ध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ऋ</w:t>
      </w:r>
      <w:r>
        <w:rPr>
          <w:sz w:val="28"/>
          <w:szCs w:val="28"/>
        </w:rPr>
        <w:t xml:space="preserve">. </w:t>
      </w:r>
      <w:hyperlink r:id="rId6">
        <w:r>
          <w:rPr>
            <w:rStyle w:val="InternetLink"/>
            <w:sz w:val="28"/>
            <w:sz w:val="28"/>
            <w:szCs w:val="28"/>
          </w:rPr>
          <w:t>७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 w:val="28"/>
            <w:szCs w:val="28"/>
          </w:rPr>
          <w:t>३८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 w:val="28"/>
            <w:szCs w:val="28"/>
          </w:rPr>
          <w:t>६</w:t>
        </w:r>
      </w:hyperlink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इयान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स्माभिर्याच्यमान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जास्पति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जाना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ालक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विता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देव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वितु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देवस्य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्वस्य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्बन्धि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रत्न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रमणीय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तत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िद्ध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धन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न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स्माक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नु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मंसीष्ट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नुमन्यताम्।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उग्र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ओजस्वी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्तोता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ग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जनीय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वितार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गसंज्ञक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देव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ा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वसे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नो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स्माक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रक्षणाय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जोहवीति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ृश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ह्वयति।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ध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पि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च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नुग्र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समर्थः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्तोता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गम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एतत्संज्ञक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वितार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ा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रत्न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रमणीय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तत्प्रसिद्ध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धनं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याति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याचते।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सायणभाष्यः</w:t>
      </w:r>
      <w:r>
        <w:rPr>
          <w:sz w:val="24"/>
          <w:szCs w:val="24"/>
        </w:rPr>
        <w:t>)</w:t>
      </w:r>
      <w:r>
        <w:rPr>
          <w:sz w:val="24"/>
          <w:sz w:val="24"/>
          <w:szCs w:val="24"/>
        </w:rPr>
        <w:t>।</w:t>
      </w:r>
      <w:r>
        <w:rPr>
          <w:rFonts w:cs="Calibri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वैदि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िघण्ट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ध्य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ब्द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र्गीकरण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ध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ामेष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र्था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द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न्त्र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थिति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धनात्मक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िष्यत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तदैव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त्पत्ति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िष्य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ऋणात्मक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न्त्रात्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नेनानुसारेण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  <w:highlight w:val="yellow"/>
        </w:rPr>
        <w:t>यः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भगः</w:t>
      </w:r>
      <w:r>
        <w:rPr>
          <w:sz w:val="28"/>
          <w:szCs w:val="28"/>
          <w:highlight w:val="yellow"/>
        </w:rPr>
        <w:t>(</w:t>
      </w:r>
      <w:r>
        <w:rPr>
          <w:sz w:val="28"/>
          <w:sz w:val="28"/>
          <w:szCs w:val="28"/>
          <w:highlight w:val="yellow"/>
        </w:rPr>
        <w:t>भाग्यः</w:t>
      </w:r>
      <w:r>
        <w:rPr>
          <w:sz w:val="28"/>
          <w:szCs w:val="28"/>
          <w:highlight w:val="yellow"/>
        </w:rPr>
        <w:t xml:space="preserve">) </w:t>
      </w:r>
      <w:r>
        <w:rPr>
          <w:sz w:val="28"/>
          <w:sz w:val="28"/>
          <w:szCs w:val="28"/>
          <w:highlight w:val="yellow"/>
        </w:rPr>
        <w:t>उग्रमस्ति</w:t>
      </w:r>
      <w:r>
        <w:rPr>
          <w:sz w:val="28"/>
          <w:szCs w:val="28"/>
          <w:highlight w:val="yellow"/>
        </w:rPr>
        <w:t xml:space="preserve">, </w:t>
      </w:r>
      <w:r>
        <w:rPr>
          <w:sz w:val="28"/>
          <w:sz w:val="28"/>
          <w:szCs w:val="28"/>
          <w:highlight w:val="yellow"/>
        </w:rPr>
        <w:t>तत्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शत्रुनाशकारकं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भवितुमर्हति।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यः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भगः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अनुग्रमस्ति</w:t>
      </w:r>
      <w:r>
        <w:rPr>
          <w:sz w:val="28"/>
          <w:szCs w:val="28"/>
          <w:highlight w:val="yellow"/>
        </w:rPr>
        <w:t xml:space="preserve">, </w:t>
      </w:r>
      <w:r>
        <w:rPr>
          <w:sz w:val="28"/>
          <w:sz w:val="28"/>
          <w:szCs w:val="28"/>
          <w:highlight w:val="yellow"/>
        </w:rPr>
        <w:t>तत्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रत्नरूपे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परिवर्तितुं</w:t>
      </w:r>
      <w:r>
        <w:rPr>
          <w:rFonts w:cs="Calibri"/>
          <w:sz w:val="28"/>
          <w:sz w:val="28"/>
          <w:szCs w:val="28"/>
          <w:highlight w:val="yellow"/>
        </w:rPr>
        <w:t xml:space="preserve"> </w:t>
      </w:r>
      <w:r>
        <w:rPr>
          <w:sz w:val="28"/>
          <w:sz w:val="28"/>
          <w:szCs w:val="28"/>
          <w:highlight w:val="yellow"/>
        </w:rPr>
        <w:t>अर्ह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त्र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उग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नुग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ब्द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आधुनि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ौति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ज्ञान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ण्ट्रांपी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अव्यवस्थ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आधारेण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ंजानीयाः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कन्द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राणस्य</w:t>
      </w:r>
      <w:r>
        <w:rPr>
          <w:rFonts w:cs="Calibri"/>
          <w:sz w:val="28"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१६४</w:t>
        </w:r>
      </w:hyperlink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थ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हत्त्वपूर्णमस्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रुषार्थ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हारत्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िर्वाणमस्ति।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पुराणेष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क्रवर्त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ाज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हेत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प्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ाणि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व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प्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प्राणि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ान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थनम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तप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ब्राह्मण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ाणि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ान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ंख्य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एकादशमस्ति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ाणिक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ान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जन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े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कारेण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वितु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क्यते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तेष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लाभ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न्ति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अ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न्वेषणीयः।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en-US"/>
        </w:rPr>
      </w:pPr>
      <w:r>
        <w:rPr>
          <w:rFonts w:ascii="Courier New" w:hAnsi="Courier New" w:eastAsia="Times New Roman" w:cs="Courier New"/>
          <w:sz w:val="28"/>
          <w:sz w:val="28"/>
          <w:szCs w:val="28"/>
          <w:lang w:val="en-US"/>
        </w:rPr>
        <w:t>प्रति द्युतानामरुषासो अश्वाश्चित्रा अदृश्रन्नुषसं वहन्तः 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en-US"/>
        </w:rPr>
      </w:pPr>
      <w:r>
        <w:rPr>
          <w:rFonts w:ascii="Courier New" w:hAnsi="Courier New" w:eastAsia="Times New Roman" w:cs="Courier New"/>
          <w:sz w:val="28"/>
          <w:sz w:val="28"/>
          <w:szCs w:val="28"/>
          <w:lang w:val="en-US"/>
        </w:rPr>
        <w:t>याति शुभ्रा विश्वपिशा रथेन दधाति रत्नं विधते जनाय ॥</w:t>
      </w:r>
      <w:r>
        <w:rPr>
          <w:rFonts w:ascii="Courier New" w:hAnsi="Courier New" w:eastAsia="Times New Roman" w:cs="Courier New"/>
          <w:sz w:val="28"/>
          <w:sz w:val="28"/>
          <w:szCs w:val="28"/>
          <w:lang w:val="en-US"/>
        </w:rPr>
        <w:t>७</w:t>
      </w:r>
      <w:r>
        <w:rPr>
          <w:rFonts w:eastAsia="Times New Roman" w:cs="Courier New" w:ascii="Courier New" w:hAnsi="Courier New"/>
          <w:sz w:val="28"/>
          <w:szCs w:val="28"/>
          <w:lang w:val="en-US"/>
        </w:rPr>
        <w:t>.</w:t>
      </w:r>
      <w:r>
        <w:rPr>
          <w:rFonts w:ascii="Courier New" w:hAnsi="Courier New" w:eastAsia="Times New Roman" w:cs="Courier New"/>
          <w:sz w:val="28"/>
          <w:sz w:val="28"/>
          <w:szCs w:val="28"/>
          <w:lang w:val="en-US"/>
        </w:rPr>
        <w:t>७५</w:t>
      </w:r>
      <w:r>
        <w:rPr>
          <w:rFonts w:eastAsia="Times New Roman" w:cs="Courier New" w:ascii="Courier New" w:hAnsi="Courier New"/>
          <w:sz w:val="28"/>
          <w:szCs w:val="28"/>
          <w:lang w:val="en-US"/>
        </w:rPr>
        <w:t>.</w:t>
      </w:r>
      <w:r>
        <w:rPr>
          <w:rFonts w:ascii="Courier New" w:hAnsi="Courier New" w:eastAsia="Times New Roman" w:cs="Courier New"/>
          <w:sz w:val="28"/>
          <w:sz w:val="28"/>
          <w:szCs w:val="28"/>
          <w:lang w:val="en-US"/>
        </w:rPr>
        <w:t>६॥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न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ोमद्वीरवद्धे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मुष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श्वावत्पुरुभोज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म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र्ह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ुष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द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र्यू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स्ति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द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ऋ</w:t>
      </w:r>
      <w:r>
        <w:rPr>
          <w:sz w:val="28"/>
          <w:szCs w:val="28"/>
        </w:rPr>
        <w:t xml:space="preserve">. </w:t>
      </w:r>
      <w:hyperlink r:id="rId8">
        <w:r>
          <w:rPr>
            <w:rStyle w:val="InternetLink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 w:val="28"/>
            <w:szCs w:val="28"/>
            <w:lang w:bidi="hi-IN"/>
          </w:rPr>
          <w:t>०७५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०८</w:t>
        </w:r>
        <w:r>
          <w:rPr>
            <w:rStyle w:val="InternetLink"/>
            <w:rFonts w:cs="Calibri"/>
            <w:sz w:val="28"/>
            <w:sz w:val="28"/>
            <w:szCs w:val="28"/>
            <w:lang w:bidi="hi-IN"/>
          </w:rPr>
          <w:t xml:space="preserve"> </w:t>
        </w:r>
      </w:hyperlink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सोमारुद्र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धारयेथ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असुर्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इष्टयोऽरमश्नुवन्त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दमेदम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प्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धान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भू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्विपद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तुष्पद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मै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सं</w:t>
      </w:r>
      <w:r>
        <w:rPr>
          <w:sz w:val="28"/>
          <w:szCs w:val="28"/>
        </w:rPr>
        <w:t xml:space="preserve">. </w:t>
      </w:r>
      <w:hyperlink r:id="rId9">
        <w:r>
          <w:rPr>
            <w:rStyle w:val="InternetLink"/>
            <w:sz w:val="28"/>
            <w:sz w:val="28"/>
            <w:szCs w:val="28"/>
          </w:rPr>
          <w:t>४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 w:val="28"/>
            <w:szCs w:val="28"/>
          </w:rPr>
          <w:t>११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 w:val="28"/>
            <w:szCs w:val="28"/>
          </w:rPr>
          <w:t>२</w:t>
        </w:r>
      </w:hyperlink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अग्नाविष्ण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ह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द्व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हित्व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ाथ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घृत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गुह्यान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ाम।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दम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म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प्त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धान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जिह्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घृतमुच्चरण्यत्</w:t>
      </w:r>
      <w:r>
        <w:rPr>
          <w:rFonts w:cs="Calibri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ाठ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सं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>४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१६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यागाः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रण्योरग्न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ारोह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ेनान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न्परेत्याग्नयेऽनीकवतेऽष्टाकपालम्पुरोडाश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्यग्निर्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तानामनी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ेना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ेनानीरनीक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स्मादग्नयेऽनीकव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सेनानीस्त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्वमनपक्रमि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रण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ग्ने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ञ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्यग्न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रे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रण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द्धिरण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ब्रा</w:t>
      </w:r>
      <w:r>
        <w:rPr>
          <w:rFonts w:cs="Calibri"/>
          <w:sz w:val="28"/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sz w:val="28"/>
            <w:szCs w:val="28"/>
            <w:lang w:bidi="hi-IN"/>
          </w:rPr>
          <w:t>.[</w:t>
        </w:r>
        <w:r>
          <w:rPr>
            <w:rStyle w:val="InternetLink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sz w:val="28"/>
            <w:szCs w:val="28"/>
            <w:lang w:bidi="hi-IN"/>
          </w:rPr>
          <w:t>]</w:t>
        </w:r>
      </w:hyperlink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ोहि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न्परेत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ार्हस्पत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ृहस्पतिर्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देव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ोहि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ोहि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द्बार्हस्पत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्येतद्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पुरोहितस्त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मनपक्रमि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ितिपृष्ठ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ौर्दक्षिणै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ऊर्ध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ृहस्पतेर्दिक्तदे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परिष्टादर्यम्ण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पन्थास्तस्माच्छितिपृष्ठ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ार्हस्पत्य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२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मान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ऐन्द्रमेकादशकपाल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ोडाश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क्षत्र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न्द्र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्षत्र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मानस्तस्मादैन्द्र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र्षभ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ह्यैन्द्र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ृषभ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हिष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न्परेत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दित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ी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ृथिव्यदिति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े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त्न्ये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त्न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दादित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्येतद्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न्महिष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मनपक्रमिणी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स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धेनुर्दक्षि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धेनुरि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नुष्येभ्य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र्वान्कामान्दुह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ा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धेनुर्मात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नुष्यान्बिभर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द्धेनुर्दक्षिण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४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न्परेत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रु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वम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ूत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रुणस्तस्माद्वारुण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्ये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यत्सूतस्त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मनपक्रमि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ा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वारुण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श्व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्रामण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न्परेत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ारु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प्तकपाल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ोडाश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विश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रु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श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्रामणीस्तस्मान्मारु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्ये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यद्ग्रामणीस्त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मनपक्रमि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पृषन्गौर्दक्षि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द्रूपाण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पृष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ोर्विश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रु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म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विट्तस्मात्पृषन्गौर्दक्षिण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६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्षत्तुर्गृहान्परेत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ावित्र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ादशकपाल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ष्टाकपाल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पुरोडाश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ेव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्षत्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त्सावित्र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भवत्ये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क्षत्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्वमनपक्रमि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येतोऽनड्वान्दक्षिणै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ि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ष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पत्य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्यनड्वान्युक्तस्तद्य</w:t>
      </w:r>
      <w:r>
        <w:rPr>
          <w:rFonts w:ascii="Mangal" w:hAnsi="Mangal"/>
          <w:sz w:val="28"/>
          <w:sz w:val="28"/>
          <w:szCs w:val="28"/>
          <w:lang w:bidi="hi-IN"/>
        </w:rPr>
        <w:t>च्छ्ये</w:t>
      </w:r>
      <w:r>
        <w:rPr>
          <w:sz w:val="28"/>
          <w:sz w:val="28"/>
          <w:szCs w:val="28"/>
          <w:lang w:bidi="hi-IN"/>
        </w:rPr>
        <w:t>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ये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्ये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द्यंश्चास्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न्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च्छ्येतोऽनड्वान्दक्षिण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७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ंग्रहीतुर्गृहान्परेत्याश्वि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िकपाल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ुरोडाश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योन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श्विन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योन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व्यष्टृसारथ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ा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रथमधितिष्ठतस्तस्मादाश्विन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्ये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संग्रही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मनपक्रमि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म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ाव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योन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्यम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म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िन्देदप्यनूचीनगर्भाव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ाव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यात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्यप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ानयोन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८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ागदुघ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न्परेत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ौष्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ूष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देव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ागदुघ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ागदुघ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मात्पौष्ण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भवत्ये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्भागदुघस्त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्वमनपक्रमि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याम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ौर्दक्षि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ासावे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बन्धुर्योऽस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्रिषंयुक्तेष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९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क्षावाप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ेभ्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ोविकर्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वेधुका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भृत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ूयमान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ौद्र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ावेधु</w:t>
      </w:r>
      <w:r>
        <w:rPr>
          <w:sz w:val="28"/>
          <w:sz w:val="28"/>
          <w:szCs w:val="28"/>
        </w:rPr>
        <w:t>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त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क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करो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पद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ामा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यदे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इम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भा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घ्नन्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ुद्र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हैतामभिमन्यतेऽग्निर्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ुद्रोऽधिदेव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ग्निस्तस्यैतेऽङ्गार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यदक्षास्तमे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ीण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षानुम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ेष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न्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जसूये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यज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तदेव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ेदै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दक्षावापश्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ोविकर्तश्च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ाभ्यामे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वनपक्रमिणौ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्विरूप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ौर्दक्षिण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शितिबाहुर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ि</w:t>
      </w:r>
      <w:r>
        <w:rPr>
          <w:sz w:val="28"/>
          <w:sz w:val="28"/>
          <w:szCs w:val="28"/>
        </w:rPr>
        <w:t>तिबा</w:t>
      </w:r>
      <w:r>
        <w:rPr>
          <w:sz w:val="28"/>
          <w:sz w:val="28"/>
          <w:szCs w:val="28"/>
          <w:lang w:bidi="hi-IN"/>
        </w:rPr>
        <w:t>ल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सिर्नखर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</w:rPr>
        <w:t>बा</w:t>
      </w:r>
      <w:r>
        <w:rPr>
          <w:sz w:val="28"/>
          <w:sz w:val="28"/>
          <w:szCs w:val="28"/>
          <w:lang w:bidi="hi-IN"/>
        </w:rPr>
        <w:t>लदाम्नाक्षावप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बद्धमेतद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योर्भव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०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लागल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न्परेत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तुर्गृहीतमाज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ीत्वाध्व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ज्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जुहो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ुषाणोऽध्वाज्य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ेत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हेय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ालागलोऽध्वा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हि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स्मादध्व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आज्य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ुहोत्येतद्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स्यैक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त्पालागलस्तस्म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मनपक्रमि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ऽप्युक्ष्णवेष्टि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धनुश्चर्ममय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बा</w:t>
      </w:r>
      <w:r>
        <w:rPr>
          <w:sz w:val="28"/>
          <w:sz w:val="28"/>
          <w:szCs w:val="28"/>
          <w:lang w:bidi="hi-IN"/>
        </w:rPr>
        <w:t>णवन्त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लोहि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उष्णी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दु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१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कादश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त्न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्पादयत्येकादशाक्ष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्रिष्टुब्वीर्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्रिष्टुब्वीर्यमेवैतद्रत्नान्यभिसम्पादय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्यद्रत्नि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विर्भिर्यज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तेषा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ाज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व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भ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एवैतेन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न्त्स्वाननपक्रमिण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ुरु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२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अथ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व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ू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िवृ</w:t>
      </w:r>
      <w:r>
        <w:rPr>
          <w:sz w:val="28"/>
          <w:sz w:val="28"/>
          <w:szCs w:val="28"/>
        </w:rPr>
        <w:t>त्त्य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ृहान्परेत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ैर्ऋ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वप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पुत्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त्न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िवृत्त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ष्णान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्रीहीण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खैर्निर्भिद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ण्डुलान्नैर्ऋ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रु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रपयत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स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ुहोत्येष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ऋ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भागस्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जुषस्व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्वाहे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पुत्र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त्न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ऋतिगृही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तद्यदेवा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अत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ैर्ऋत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रूप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देवैतच्छमय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थो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ै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ूयमान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ऋतिर्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गृह्णा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स्य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दक्षि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कृष्ण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गौ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िमूर्ण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र्यारिणी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्यप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निर्ऋतिगृहीता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ामाह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hi-IN"/>
        </w:rPr>
        <w:t>मामेऽद्येशाया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ात्सीदित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त्पाप्मानमपादत्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lang w:bidi="hi-IN"/>
        </w:rPr>
        <w:t>५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३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  <w:lang w:bidi="hi-IN"/>
        </w:rPr>
        <w:t>.[</w:t>
      </w:r>
      <w:r>
        <w:rPr>
          <w:sz w:val="28"/>
          <w:sz w:val="28"/>
          <w:szCs w:val="28"/>
          <w:lang w:bidi="hi-IN"/>
        </w:rPr>
        <w:t>१३</w:t>
      </w:r>
      <w:r>
        <w:rPr>
          <w:sz w:val="28"/>
          <w:szCs w:val="28"/>
          <w:lang w:bidi="hi-IN"/>
        </w:rPr>
        <w:t>]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जात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जात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दुत्कृष्ट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द्ध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चक्ष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हाभारत</w:t>
      </w:r>
      <w:r>
        <w:rPr>
          <w:rFonts w:cs="Calibri"/>
          <w:sz w:val="28"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 w:val="28"/>
            <w:szCs w:val="28"/>
          </w:rPr>
          <w:t>वनपर्व</w:t>
        </w:r>
        <w:r>
          <w:rPr>
            <w:rStyle w:val="InternetLink"/>
            <w:rFonts w:cs="Calibri"/>
            <w:sz w:val="28"/>
            <w:sz w:val="28"/>
            <w:szCs w:val="28"/>
          </w:rPr>
          <w:t xml:space="preserve"> </w:t>
        </w:r>
        <w:r>
          <w:rPr>
            <w:rStyle w:val="InternetLink"/>
            <w:sz w:val="28"/>
            <w:sz w:val="28"/>
            <w:szCs w:val="28"/>
          </w:rPr>
          <w:t>२७५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 w:val="28"/>
            <w:szCs w:val="28"/>
          </w:rPr>
          <w:t>३९टीका</w:t>
        </w:r>
      </w:hyperlink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एते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ह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ऐन्द्रेण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हाभिषेकेण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ोमशुष्म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ाजरत्नायन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तानीक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ात्राजितमभिषिषेच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ऐ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ब्रा</w:t>
      </w:r>
      <w:r>
        <w:rPr>
          <w:sz w:val="28"/>
          <w:szCs w:val="28"/>
        </w:rPr>
        <w:t xml:space="preserve">. </w:t>
      </w:r>
      <w:hyperlink r:id="rId12">
        <w:r>
          <w:rPr>
            <w:rStyle w:val="InternetLink"/>
            <w:sz w:val="28"/>
            <w:sz w:val="28"/>
            <w:szCs w:val="28"/>
          </w:rPr>
          <w:t>८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 w:val="28"/>
            <w:szCs w:val="28"/>
          </w:rPr>
          <w:t>२१</w:t>
        </w:r>
      </w:hyperlink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ascii="Mangal" w:hAnsi="Mangal"/>
          <w:sz w:val="28"/>
          <w:sz w:val="28"/>
          <w:szCs w:val="28"/>
        </w:rPr>
        <w:t>दधाति रत्नं स्वधयोर् अपीच्यं मदिन्तमो मत्सर इन्द्रियो रस इति। रसो ह्य् एतद् अहः। यो वै पञ्चमाद् अह्नो रसो ऽत्यनेदत् तद् एतद् अहर् अभवत्। स एष रस एव।</w:t>
      </w:r>
      <w:r>
        <w:rPr>
          <w:rFonts w:ascii="Mangal" w:hAnsi="Mangal"/>
          <w:sz w:val="28"/>
          <w:sz w:val="28"/>
          <w:szCs w:val="28"/>
        </w:rPr>
        <w:t xml:space="preserve"> </w:t>
      </w:r>
      <w:r>
        <w:rPr>
          <w:rFonts w:cs="Mangal" w:ascii="Mangal" w:hAnsi="Mangal"/>
          <w:sz w:val="28"/>
          <w:szCs w:val="28"/>
        </w:rPr>
        <w:t xml:space="preserve">- </w:t>
      </w:r>
      <w:r>
        <w:rPr>
          <w:rFonts w:ascii="Mangal" w:hAnsi="Mangal"/>
          <w:sz w:val="28"/>
          <w:sz w:val="28"/>
          <w:szCs w:val="28"/>
        </w:rPr>
        <w:t>जै</w:t>
      </w:r>
      <w:r>
        <w:rPr>
          <w:rFonts w:cs="Mangal" w:ascii="Mangal" w:hAnsi="Mangal"/>
          <w:sz w:val="28"/>
          <w:szCs w:val="28"/>
        </w:rPr>
        <w:t>.</w:t>
      </w:r>
      <w:r>
        <w:rPr>
          <w:rFonts w:ascii="Mangal" w:hAnsi="Mangal"/>
          <w:sz w:val="28"/>
          <w:sz w:val="28"/>
          <w:szCs w:val="28"/>
        </w:rPr>
        <w:t>ब्रा</w:t>
      </w:r>
      <w:r>
        <w:rPr>
          <w:rFonts w:cs="Mangal" w:ascii="Mangal" w:hAnsi="Mangal"/>
          <w:sz w:val="28"/>
          <w:szCs w:val="28"/>
        </w:rPr>
        <w:t xml:space="preserve">. </w:t>
      </w:r>
      <w:hyperlink r:id="rId13">
        <w:r>
          <w:rPr>
            <w:rStyle w:val="InternetLink"/>
            <w:rFonts w:ascii="Mangal" w:hAnsi="Mangal"/>
            <w:sz w:val="28"/>
            <w:sz w:val="28"/>
            <w:szCs w:val="28"/>
          </w:rPr>
          <w:t>३</w:t>
        </w:r>
        <w:r>
          <w:rPr>
            <w:rStyle w:val="InternetLink"/>
            <w:rFonts w:cs="Mangal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/>
            <w:sz w:val="28"/>
            <w:sz w:val="28"/>
            <w:szCs w:val="28"/>
          </w:rPr>
          <w:t>१३५</w:t>
        </w:r>
      </w:hyperlink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वज्रेन्द्रनीलवैडूर्य</w:t>
      </w:r>
      <w:r>
        <w:rPr>
          <w:sz w:val="28"/>
          <w:szCs w:val="28"/>
          <w:lang w:bidi="hi-IN"/>
        </w:rPr>
        <w:t xml:space="preserve">- </w:t>
      </w:r>
      <w:r>
        <w:rPr>
          <w:sz w:val="28"/>
          <w:sz w:val="28"/>
          <w:szCs w:val="28"/>
          <w:lang w:bidi="hi-IN"/>
        </w:rPr>
        <w:t>पद्मराग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मौक्तिकम्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कीटपक्ष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ुवर्ण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च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महारत्नानि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सप्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वै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एतदेव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फल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ज्ञे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कुटाभरणादिष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रत्नासनप्रदाने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ादुक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निवेदयेत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९६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दद्याद्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ेवल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ज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ुद्ध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गोधूममात्रक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शिवा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िव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लोक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िष्ठेदाप्रल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ुख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९७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इन्द्रनीलप्रदाने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ैडूर्यप्रदानत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मोद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िविधैर्भोगै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ल्पकोटि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िव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र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९८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मसूरमात्रमप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द्मराग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ुशोभन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निवेदयित्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र्वा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ोद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ालमक्षय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९९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निवेद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ौक्तिक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वच्छमेकभागैकमात्रक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भोगै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िवपुर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िव्यै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ल्पकोटि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मोद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१००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कीटपक्ष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हाशुद्ध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िवेद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वमात्रक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शिवायाद्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िव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लोक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ोद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ालमक्षय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१०१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हेम्न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ृत्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ष्पमप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ाषकमात्रक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निवेदयित्व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र्वा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र्षकोटि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सेद्दिव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१०२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क्षुद्ररत्नान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य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द्याद्धेम्न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बद्धान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म्भव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।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मोदत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िव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लोक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ल्पकोट्ययु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नर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॥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१०३॥</w:t>
      </w:r>
      <w:r>
        <w:rPr>
          <w:rFonts w:cs="Calibri"/>
          <w:sz w:val="28"/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 w:val="28"/>
            <w:szCs w:val="28"/>
          </w:rPr>
          <w:t>शिवोपनिषद</w:t>
        </w:r>
        <w:r>
          <w:rPr>
            <w:rStyle w:val="InternetLink"/>
            <w:rFonts w:cs="Calibri"/>
            <w:sz w:val="28"/>
            <w:sz w:val="28"/>
            <w:szCs w:val="28"/>
            <w:lang w:bidi="hi-IN"/>
          </w:rPr>
          <w:t xml:space="preserve"> </w:t>
        </w:r>
        <w:r>
          <w:rPr>
            <w:rStyle w:val="InternetLink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sz w:val="28"/>
            <w:szCs w:val="28"/>
            <w:lang w:bidi="hi-IN"/>
          </w:rPr>
          <w:t>-</w:t>
        </w:r>
        <w:r>
          <w:rPr>
            <w:rStyle w:val="InternetLink"/>
            <w:sz w:val="28"/>
            <w:sz w:val="28"/>
            <w:szCs w:val="28"/>
            <w:lang w:bidi="hi-IN"/>
          </w:rPr>
          <w:t>९०</w:t>
        </w:r>
      </w:hyperlink>
      <w:r>
        <w:rPr>
          <w:sz w:val="28"/>
          <w:sz w:val="28"/>
          <w:szCs w:val="28"/>
          <w:lang w:bidi="hi-IN"/>
        </w:rPr>
        <w:t>॥</w:t>
      </w:r>
    </w:p>
    <w:p>
      <w:pPr>
        <w:pStyle w:val="Normal"/>
        <w:spacing w:lineRule="auto" w:line="24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</w:rPr>
        <w:t>देहो</w:t>
      </w:r>
      <w:r>
        <w:rPr>
          <w:rFonts w:ascii="Courier New" w:hAnsi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</w:rPr>
        <w:t xml:space="preserve">नवरत्नद्वीपः </w:t>
      </w:r>
      <w:r>
        <w:rPr>
          <w:rFonts w:ascii="Courier New" w:hAnsi="Courier New" w:cs="Courier New"/>
          <w:color w:val="000000"/>
          <w:sz w:val="28"/>
          <w:sz w:val="28"/>
          <w:szCs w:val="28"/>
        </w:rPr>
        <w:t>–</w:t>
      </w:r>
      <w:r>
        <w:rPr>
          <w:rFonts w:ascii="Courier New" w:hAnsi="Courier New" w:cs="Courier New"/>
          <w:color w:val="000000"/>
          <w:sz w:val="28"/>
          <w:sz w:val="28"/>
          <w:szCs w:val="28"/>
        </w:rPr>
        <w:t xml:space="preserve"> </w:t>
      </w:r>
      <w:hyperlink r:id="rId15">
        <w:r>
          <w:rPr>
            <w:rStyle w:val="InternetLink"/>
            <w:rFonts w:ascii="Courier New" w:hAnsi="Courier New" w:cs="Courier New"/>
            <w:sz w:val="28"/>
            <w:sz w:val="28"/>
            <w:szCs w:val="28"/>
          </w:rPr>
          <w:t>भावोपनिषद ६</w:t>
        </w:r>
      </w:hyperlink>
    </w:p>
    <w:p>
      <w:pPr>
        <w:pStyle w:val="Normal"/>
        <w:spacing w:lineRule="auto" w:line="240"/>
        <w:jc w:val="both"/>
        <w:rPr/>
      </w:pPr>
      <w:r>
        <w:rPr>
          <w:rFonts w:ascii="Courier New" w:hAnsi="Courier New" w:cs="Courier New"/>
          <w:color w:val="000000"/>
          <w:sz w:val="28"/>
          <w:sz w:val="28"/>
          <w:szCs w:val="28"/>
        </w:rPr>
        <w:t xml:space="preserve">पद्म </w:t>
      </w:r>
      <w:hyperlink r:id="rId16">
        <w:r>
          <w:rPr>
            <w:rStyle w:val="InternetLink"/>
            <w:rFonts w:ascii="Courier New" w:hAnsi="Courier New" w:cs="Courier New"/>
            <w:color w:val="000000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Courier New" w:ascii="Courier New" w:hAnsi="Courier New"/>
            <w:color w:val="000000"/>
            <w:sz w:val="28"/>
            <w:szCs w:val="28"/>
            <w:lang w:bidi="hi-IN"/>
          </w:rPr>
          <w:t>.</w:t>
        </w:r>
        <w:r>
          <w:rPr>
            <w:rStyle w:val="InternetLink"/>
            <w:rFonts w:ascii="Courier New" w:hAnsi="Courier New" w:cs="Courier New"/>
            <w:color w:val="000000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Courier New" w:ascii="Courier New" w:hAnsi="Courier New"/>
            <w:color w:val="000000"/>
            <w:sz w:val="28"/>
            <w:szCs w:val="28"/>
            <w:lang w:bidi="hi-IN"/>
          </w:rPr>
          <w:t>.</w:t>
        </w:r>
        <w:r>
          <w:rPr>
            <w:rStyle w:val="InternetLink"/>
            <w:rFonts w:ascii="Courier New" w:hAnsi="Courier New" w:cs="Courier New"/>
            <w:color w:val="000000"/>
            <w:sz w:val="28"/>
            <w:sz w:val="28"/>
            <w:szCs w:val="28"/>
            <w:lang w:bidi="hi-IN"/>
          </w:rPr>
          <w:t>२४</w:t>
        </w:r>
      </w:hyperlink>
    </w:p>
    <w:tbl>
      <w:tblPr>
        <w:tblW w:w="2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92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अस्थ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ज्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अक्ष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इन्द्रनी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क्षतज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द्मराग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जिह्व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्रवा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दन्त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मुक्त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मज्ज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मरकत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न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गारुत्मक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ुरी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कांस्य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ीर्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रजत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मूत्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ताम्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उद्वर्त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ित्त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ना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ैदूर्य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न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कनक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रुधि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रसोद्भव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मे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स्फटिक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मां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्रवाल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त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जातिविशुद्धस्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रिशुद्धेन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र्मणा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कायस्यावयव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र्व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बीजत्वमागत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२४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वज्रादस्थिकण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ीर्ण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षट्कोण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णयोऽभवन्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अक्षिभ्यामिन्द्रनील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ै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ाणिक्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श्रुतिसंभव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२५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क्षतजात्पद्मरागा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यु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ेदस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रकतास्तथा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प्रवालान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जिह्वातो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दंत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ुक्तास्तथाभवन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२६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मज्जोद्भव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रक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गारुत्मतमभून्नसा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कांस्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ुरीष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ज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वीर्य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ाम्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ूत्रजम्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२७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अंगस्योद्वर्तनाज्जा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ित्तल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ब्रह्मवीतिकाः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नादाद्वैदूर्यमुत्पन्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त्न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चारुतर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तथा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२८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नखेभ्य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कनकोत्पत्त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ुधिराच्च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रसोद्भवः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मेदस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्फटिक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जात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्रवालं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मांससंभवम्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 w:val="28"/>
          <w:szCs w:val="28"/>
        </w:rPr>
        <w:t>बलदेहोद्भवान्यासन्रत्नानि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पृथिवीतल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 w:val="28"/>
          <w:szCs w:val="28"/>
        </w:rPr>
        <w:t>पद्म</w:t>
      </w:r>
      <w:r>
        <w:rPr>
          <w:rFonts w:cs="Calibri"/>
          <w:sz w:val="28"/>
          <w:sz w:val="28"/>
          <w:szCs w:val="28"/>
        </w:rPr>
        <w:t xml:space="preserve"> </w:t>
      </w:r>
      <w:hyperlink r:id="rId17">
        <w:r>
          <w:rPr>
            <w:rStyle w:val="InternetLink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४</w:t>
        </w:r>
      </w:hyperlink>
    </w:p>
    <w:p>
      <w:pPr>
        <w:pStyle w:val="Normal"/>
        <w:spacing w:lineRule="auto" w:line="240"/>
        <w:rPr/>
      </w:pPr>
      <w:r>
        <w:rPr>
          <w:sz w:val="28"/>
          <w:sz w:val="28"/>
          <w:szCs w:val="28"/>
        </w:rPr>
        <w:t>लक्ष्मीनारायण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संहिता</w:t>
      </w:r>
      <w:r>
        <w:rPr>
          <w:rFonts w:cs="Calibri"/>
          <w:sz w:val="28"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 w:val="28"/>
            <w:szCs w:val="28"/>
          </w:rPr>
          <w:t>३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 w:val="28"/>
            <w:szCs w:val="28"/>
          </w:rPr>
          <w:t>१६३</w:t>
        </w:r>
      </w:hyperlink>
    </w:p>
    <w:tbl>
      <w:tblPr>
        <w:tblW w:w="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166"/>
        <w:gridCol w:w="1144"/>
        <w:gridCol w:w="2079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देहावय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कारक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रत्नना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लाभ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असृक्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रक्त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सूर्य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द्मरा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सपत्ना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प्रेम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ित्त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ासुक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मरकत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िषशमन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नेत्रयुग्म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इन्द्रनी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ना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ैदूर्य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त्वक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ुष्परा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ुत्रदायक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न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ाय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कर्केतन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रोगनाशकृत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ीर्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भीष्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्याघ्रादि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पलायन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नख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भुजङ्मा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ुलक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ृद्धिदायक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रू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हुताशन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रुधि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भृत्यैश्वर्य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मे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लाङ्गल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स्फटिक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पापनाश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आन्त्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शे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विद्रु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धनधान्यकर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7"/>
        <w:gridCol w:w="66"/>
        <w:gridCol w:w="66"/>
        <w:gridCol w:w="66"/>
        <w:gridCol w:w="81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563235" cy="5648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3235" cy="564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4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4"/>
    </w:rPr>
  </w:style>
  <w:style w:type="character" w:styleId="Wblanglinksadd">
    <w:name w:val="wb-langlinks-add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31i" TargetMode="External"/><Relationship Id="rId3" Type="http://schemas.openxmlformats.org/officeDocument/2006/relationships/hyperlink" Target="https://sa.wikisource.org/s/nw2" TargetMode="External"/><Relationship Id="rId4" Type="http://schemas.openxmlformats.org/officeDocument/2006/relationships/hyperlink" Target="https://sa.wikisource.org/s/q2n" TargetMode="External"/><Relationship Id="rId5" Type="http://schemas.openxmlformats.org/officeDocument/2006/relationships/hyperlink" Target="https://sa.wikisource.org/s/47h" TargetMode="External"/><Relationship Id="rId6" Type="http://schemas.openxmlformats.org/officeDocument/2006/relationships/hyperlink" Target="https://sa.wikisource.org/s/13um" TargetMode="External"/><Relationship Id="rId7" Type="http://schemas.openxmlformats.org/officeDocument/2006/relationships/hyperlink" Target="https://sa.wikisource.org/s/fvf" TargetMode="External"/><Relationship Id="rId8" Type="http://schemas.openxmlformats.org/officeDocument/2006/relationships/hyperlink" Target="https://sa.wikisource.org/s/13xv" TargetMode="External"/><Relationship Id="rId9" Type="http://schemas.openxmlformats.org/officeDocument/2006/relationships/hyperlink" Target="https://sa.wikisource.org/s/1dwk" TargetMode="External"/><Relationship Id="rId10" Type="http://schemas.openxmlformats.org/officeDocument/2006/relationships/hyperlink" Target="https://sa.wikisource.org/s/enp" TargetMode="External"/><Relationship Id="rId11" Type="http://schemas.openxmlformats.org/officeDocument/2006/relationships/hyperlink" Target="https://sa.wikisource.org/s/22c" TargetMode="External"/><Relationship Id="rId12" Type="http://schemas.openxmlformats.org/officeDocument/2006/relationships/hyperlink" Target="https://sa.wikisource.org/s/w25" TargetMode="External"/><Relationship Id="rId13" Type="http://schemas.openxmlformats.org/officeDocument/2006/relationships/hyperlink" Target="https://sa.wikisource.org/s/eef" TargetMode="External"/><Relationship Id="rId14" Type="http://schemas.openxmlformats.org/officeDocument/2006/relationships/hyperlink" Target="https://sa.wikisource.org/s/op8" TargetMode="External"/><Relationship Id="rId15" Type="http://schemas.openxmlformats.org/officeDocument/2006/relationships/hyperlink" Target="https://sa.wikisource.org/s/1jv" TargetMode="External"/><Relationship Id="rId16" Type="http://schemas.openxmlformats.org/officeDocument/2006/relationships/hyperlink" Target="https://sa.wikisource.org/s/ihp" TargetMode="External"/><Relationship Id="rId17" Type="http://schemas.openxmlformats.org/officeDocument/2006/relationships/hyperlink" Target="https://sa.wikisource.org/s/ihp" TargetMode="External"/><Relationship Id="rId18" Type="http://schemas.openxmlformats.org/officeDocument/2006/relationships/hyperlink" Target="https://sa.wikisource.org/s/iyv" TargetMode="External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7:00Z</dcterms:created>
  <dc:creator>विपिन</dc:creator>
  <dc:description/>
  <cp:keywords/>
  <dc:language>en-US</dc:language>
  <cp:lastModifiedBy>user</cp:lastModifiedBy>
  <dcterms:modified xsi:type="dcterms:W3CDTF">2018-11-04T10:12:00Z</dcterms:modified>
  <cp:revision>20</cp:revision>
  <dc:subject/>
  <dc:title/>
</cp:coreProperties>
</file>