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cs="Arial" w:ascii="Arial" w:hAnsi="Arial"/>
          <w:color w:val="202122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यातुधान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पुराणेषु सार्वत्रिकरूपेण वर्णनमस्ति यत् यदा विभिन्नऋतुषु  सूर्यस्य रथः प्रचर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तदा रथेन सह के गणाः तस्य अनुगामिनः भवन्ति। ब्रह्माण्डपुराणे </w:t>
      </w:r>
      <w:hyperlink r:id="rId2">
        <w:r>
          <w:rPr>
            <w:rStyle w:val="InternetLink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७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उल्लेखमस्ति यत् यातुधानाः रथेनसह या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वालखिल्याः तं रथं अस्तं प्रति यान्ति। अयं संकेतमस्ति यत् प्रसंगः चेतनासूर्यस्य समाधिं प्रति गमनस्य एवं समाधितः व्युत्थानस्य अस्ति। ब्रह्माण्डपुराणे </w:t>
      </w:r>
      <w:hyperlink r:id="rId3">
        <w:r>
          <w:rPr>
            <w:rStyle w:val="InternetLink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८९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कथनमस्ति यत् शण्डअजौ भ्रातरौ स्तः। शण्डस्य भार्या ब्रह्मधना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जस्य जन्तुधना। ब्रह्मधना केशरहिता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जन्तुधना केशावृता। ब्रह्मधना ब्रह्मधनासंज्ञकान् राक्षसान् जनय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जन्तुधना यातुधानान्। यातुधानानां अन्नं जन्तवः सन्ति। अस्मिन् आख्याने जन्तुधनायाः केशावृताभवनस्य किं तात्पर्यमस्ति। दीक्षाकाले सर्वेषां केशानां वपनं करणीयं भवति। न बाह्यक्षुरेण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पितु अन्तःतेजसा। तथैव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यथा वर्तमान कैमोथीरेपी चिकित्सायां ओषधीभ्यः भवति। अनेन प्रकारेण न केवलं केशानां वृद्धिः विरामति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पितु सर्वेषां नवीनकोशिकानां सर्जनमपि विरामं गच्छति। यस्याः ऊर्जायाः व्ययं सृजने कृतमासीत्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तस्याः ऊर्जायाः उपयोगं रोगस्य अपनयने भविष्यति। 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cs="Arial" w:ascii="Arial" w:hAnsi="Arial"/>
          <w:color w:val="202122"/>
          <w:sz w:val="28"/>
          <w:szCs w:val="28"/>
          <w:shd w:fill="FFFFFF" w:val="clear"/>
        </w:rPr>
        <w:tab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यातुधानाः यदि चेतनासूर्यस्य अनुगमनं कुर्व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या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तदा अस्मिन् कृत्ये किमनुचितमस्ति। कथनमस्ति यत् तेषां चेतनासूर्यः कर्मोपरि आधृतः अस्ति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(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न भावनोपर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न ज्ञानोपर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)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। यथा जन्तोः कर्माणि भव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ेषामनुसारेण सः आगामी जन्म गृह्णाति। किं कोपि उपायमस्ति येन मरणोपरान्त जन्तोः यात्रापथस्य बाह्यस्रोतेभ्यः निर्धारणं भवेत्। अथवा यः जन्तुः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प्राणी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स्य कर्तृत्वस्य निर्धारणं भवेत्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सः गाईडेड मिसाइल भवेत्। योगवासिष्ठादि </w:t>
      </w:r>
      <w:hyperlink r:id="rId4">
        <w:r>
          <w:rPr>
            <w:rStyle w:val="InternetLink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३७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०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ग्रन्थानां कथनमस्ति यत् जन्तोः ये बाह्यवृत्तयः सन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प्रथमतः तेषु प्रवेशः करणीयमस्ति। तदोपरि तस्य हृदयादिषु प्रवेशः करणीयं भवति। रजनीशमहोदयस्य यः </w:t>
      </w:r>
      <w:hyperlink r:id="rId5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कुण्डली और सात शरीर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व्याख्यानम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स्मिन् कथनमस्ति यत् विशुद्धिचक्रे परचेतनासु प्रवेशस्य संभावना अ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cs="Arial" w:ascii="Arial" w:hAnsi="Arial"/>
          <w:color w:val="202122"/>
          <w:sz w:val="28"/>
          <w:szCs w:val="28"/>
          <w:shd w:fill="FFFFFF" w:val="clear"/>
        </w:rPr>
        <w:tab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अथर्ववेदे </w:t>
      </w:r>
      <w:hyperlink r:id="rId6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३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कथनमस्ति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ि लपन्तु यातुधाना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ः। लप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–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व्यक्तायां वाचि। तेषां वाक् अव्यक्ता वाक् न भवेत्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व्यक्ता वाक् भवेत्। अस्मिन् संदर्भे शुक्लयजुर्वेदः </w:t>
      </w:r>
      <w:hyperlink r:id="rId7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५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उल्लेखनीयमस्ति। सोमयागे सवनत्रयेषु शुक्रामन्थीसंज्ञकः ग्रहप्रचारः भवति। कथनमस्ति यत् अध्वर्युः शुक्रग्रहं गृह्णाति। सः शण्डस्य अपमार्जनं करोति। प्रतिप्रस्थाता ऋत्विक् मन्थीग्रहं गृह्णाति। सः मर्कअसुरस्य अपमार्जनं करोति। अस्मिन् काले प्रतिप्रस्थातृणा यः मन्त्रः पठनीयं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तत् अयमस्ति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–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यं वेनश् चोदयत् पृश्निगर्भा ज्योतिर्जरायू रजसो विमाने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इमम् अपाꣳ संगमे सूर्यस्य शिशुं न विप्रा मतिभी रिहन्ति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उपयामगृहीतो ऽसि मर्काय त्वा ॥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वा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.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सं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.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७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.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१५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अत्र </w:t>
      </w:r>
      <w:hyperlink r:id="rId8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वेनशब्दोपरि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टिप्पणी पठनीयः अस्ति। पुराणेषु वेनः एकः राजा अस्ति यस्य देहस्य मन्थनेन पृथुराज्ञः जन्म भवति। परोक्षरूपेण वेनः वेर्न अस्ति। वि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- 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आत्मा रूपी पक्षी। यथा पक्षी व्यक्तां वाचं वद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तथैव वेनतः शकुनाः व्यक्ताः अपेक्षिताः। मन्त्रे अयं वेनः पृश्निगर्भः अस्ति। पृश्नि अर्थात् चित्र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-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िचित्र। अयं न शुद्धः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सात्विकः अ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पितु राजसिकः अस्ति। उल्लेखनीयमस्ति यत् पुराणेषु शण्ड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-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जयोः उल्लेखम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ैदिकवाङ्मये शण्डअमर्कयोः। अपि च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शुक्रामन्थीग्रहस्य प्रचारः सवनत्रयेषु करणीयम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ऋग्वेदस्य </w:t>
      </w:r>
      <w:hyperlink r:id="rId9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०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८७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सूक्तं रक्षोहा अग्नेः देवतायाः अस्ति। अस्मिन् सूक्ते यातुधानशब्दस्य प्रयोगं अनेकवारं कृतम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sz w:val="28"/>
          <w:sz w:val="28"/>
          <w:szCs w:val="28"/>
          <w:lang w:bidi="hi-IN"/>
        </w:rPr>
        <w:t>वा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</w:rPr>
        <w:t>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hyperlink r:id="rId10">
        <w:r>
          <w:rPr>
            <w:rStyle w:val="InternetLink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५९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०</w:t>
        </w:r>
      </w:hyperlink>
      <w:r>
        <w:rPr>
          <w:rFonts w:cs="Calibri"/>
          <w:sz w:val="28"/>
          <w:sz w:val="28"/>
          <w:szCs w:val="28"/>
        </w:rPr>
        <w:t xml:space="preserve">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 यातुधानानां उत्पत्तिः यया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-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पुत्र यदुतः अपि क्रौंचस्थाने कथितमस्ति। क्रौंचवाक् न शुद्धा वाक् अ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अथर्ववेदस्य मन्त्रेषु जातवेदाअग्नितः प्रार्थना अस्ति यत् सः यातुधानानां दहनं करोतु। किं यातुधानानां मार्जनं अग्निमहाभूतेन एव करणीयमस्ति अथवा अन्येभ्यः महाभूतेभ्यः अपि संभवमस्ति। श्राद्धप्रक्रिया गयातीर्थे करणीयमस्ति। गयातीर्थस्य वर्गीकरणं वायुमहाभूते अस्ति। 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महाभारते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(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आदिपर्व </w:t>
      </w:r>
      <w:hyperlink r:id="rId11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४३</w:t>
        </w:r>
      </w:hyperlink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जतुगृहस्य आख्यानमस्ति  यस्य स्वामी पुरोचनः अ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ैदिकवाङ्मये ज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य वर्णौ प्रतिप्रस्थापनीयौ स्तः। जन्तुः यन्तुः भवितुं शक्यते। पुराणेषु यन्तुशब्दतः न वर्णस्य लोपः भव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केवलं या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गति एव शेषः भवति। डा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.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मधुसूदनमिश्रः कथयति स्म यत् य वर्णः शुद्धवर्णः नास्त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यं इ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-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उ वर्णयोः मिश्रणः अस्ति।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cs="Arial" w:ascii="Arial" w:hAnsi="Arial"/>
          <w:color w:val="202122"/>
          <w:sz w:val="28"/>
          <w:szCs w:val="28"/>
          <w:shd w:fill="FFFFFF" w:val="clear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यं पुरो हरिकेशः सूर्यरश्मि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स्तस्य रथकृत्स्नश्च रथौजाश्च सेनानीग्रामण्यौ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पुञ्जिकस्थला च कृतस्थला चाप्सरसौ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यातुधाना हेती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रक्षांसि प्रहेति –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मैसं </w:t>
      </w:r>
      <w:hyperlink r:id="rId12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२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८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०</w:t>
        </w:r>
      </w:hyperlink>
    </w:p>
    <w:p>
      <w:pPr>
        <w:pStyle w:val="Normal"/>
        <w:jc w:val="both"/>
        <w:rPr>
          <w:rFonts w:ascii="Arial" w:hAnsi="Arial" w:cs="Arial"/>
          <w:color w:val="202122"/>
          <w:sz w:val="28"/>
          <w:szCs w:val="28"/>
          <w:shd w:fill="FFFFFF" w:val="clear"/>
        </w:rPr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पञ्चचूडा इष्टकाः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-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अयं दक्षिणा विश्वकर्मा तस्य रथस्वनश् च रथेचित्रश् च सेनानीग्रामण्यौ । मेनका च सहजन्या चाप्सरसौ यातुधाना हेती रक्षाꣳसि प्रहेतिस् तेभ्यो नमो ऽअस्तु ते नो ऽवन्तु ते नो मृडयन्तु ते यं द्विष्मो यश् च नो द्वेष्टि तम् एषां जम्भे दध्मः ॥ 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- 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ा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>.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सं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. </w:t>
      </w:r>
      <w:hyperlink r:id="rId13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५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६</w:t>
        </w:r>
      </w:hyperlink>
    </w:p>
    <w:p>
      <w:pPr>
        <w:pStyle w:val="Normal"/>
        <w:spacing w:before="0" w:after="200"/>
        <w:jc w:val="both"/>
        <w:rPr/>
      </w:pP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आज्यस्य परमेष्ठिन् जातवेदस्तनूवशिन्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ग्ने तौलस्य प्राशान यातुधानान् वि लापय ॥२॥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वि लपन्तु यातुधाना अत्त्रिणो ये किमीदिनः 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अथेदमग्ने नो हविरिन्द्रश्च प्रति हर्यतम् ॥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शौअ </w:t>
      </w:r>
      <w:hyperlink r:id="rId14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७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३</w:t>
        </w:r>
      </w:hyperlink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sa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728" TargetMode="External"/><Relationship Id="rId3" Type="http://schemas.openxmlformats.org/officeDocument/2006/relationships/hyperlink" Target="https://sa.wikisource.org/s/8b3" TargetMode="External"/><Relationship Id="rId4" Type="http://schemas.openxmlformats.org/officeDocument/2006/relationships/hyperlink" Target="https://sa.wikisource.org/s/198b" TargetMode="External"/><Relationship Id="rId5" Type="http://schemas.openxmlformats.org/officeDocument/2006/relationships/hyperlink" Target="https://oshohindipravachan.wordpress.com/pravachan/&#2332;&#2367;&#2344;-&#2326;&#2379;&#2332;&#2366;-&#2340;&#2367;&#2344;-&#2346;&#2366;&#2311;&#2351;&#2366;&#2306;/14-&#2360;&#2366;&#2340;-&#2358;&#2352;%E0%A5%258" TargetMode="External"/><Relationship Id="rId6" Type="http://schemas.openxmlformats.org/officeDocument/2006/relationships/hyperlink" Target="https://sa.wikisource.org/s/1ugi" TargetMode="External"/><Relationship Id="rId7" Type="http://schemas.openxmlformats.org/officeDocument/2006/relationships/hyperlink" Target="https://sa.wikisource.org/s/1zby" TargetMode="External"/><Relationship Id="rId8" Type="http://schemas.openxmlformats.org/officeDocument/2006/relationships/hyperlink" Target="http://puranastudy.byethost14.com/pur_index27/vena1.htm" TargetMode="External"/><Relationship Id="rId9" Type="http://schemas.openxmlformats.org/officeDocument/2006/relationships/hyperlink" Target="https://sa.wikisource.org/s/139n" TargetMode="External"/><Relationship Id="rId10" Type="http://schemas.openxmlformats.org/officeDocument/2006/relationships/hyperlink" Target="https://sa.wikisource.org/s/683" TargetMode="External"/><Relationship Id="rId11" Type="http://schemas.openxmlformats.org/officeDocument/2006/relationships/hyperlink" Target="https://sa.wikisource.org/s/1oc" TargetMode="External"/><Relationship Id="rId12" Type="http://schemas.openxmlformats.org/officeDocument/2006/relationships/hyperlink" Target="https://sa.wikisource.org/s/1dvj" TargetMode="External"/><Relationship Id="rId13" Type="http://schemas.openxmlformats.org/officeDocument/2006/relationships/hyperlink" Target="https://sa.wikisource.org/s/1zey" TargetMode="External"/><Relationship Id="rId14" Type="http://schemas.openxmlformats.org/officeDocument/2006/relationships/hyperlink" Target="https://sa.wikisource.org/s/1ug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5:00Z</dcterms:created>
  <dc:creator>user</dc:creator>
  <dc:description/>
  <cp:keywords/>
  <dc:language>en-US</dc:language>
  <cp:lastModifiedBy>user</cp:lastModifiedBy>
  <dcterms:modified xsi:type="dcterms:W3CDTF">2020-11-03T22:50:00Z</dcterms:modified>
  <cp:revision>6</cp:revision>
  <dc:subject/>
  <dc:title/>
</cp:coreProperties>
</file>